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аша задача:</w:t>
      </w:r>
      <w:r>
        <w:rPr/>
        <w:t xml:space="preserve"> опираясь на личный опыт, выписать те проблемы, которые до сих пор остались нерешёнными, с вашей токи зрения, в библиотеках ваше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новление нормативно-правовой базы деятельности библиотек О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блема</w:t>
      </w:r>
    </w:p>
    <w:p>
      <w:pPr>
        <w:pStyle w:val="Normal"/>
        <w:ind w:firstLine="709"/>
        <w:jc w:val="both"/>
        <w:rPr/>
      </w:pPr>
      <w:r>
        <w:rPr/>
        <w:t>Несовершенство нормативно-правовой базы деятельности библиотек общеобразовательных учреждений проявляется в несоответствии между уровнем педагогических задач, стоящих перед современной школьной библиотекой, и ее статусом; между требованиями, предъявляемыми к уровню профессиональной квалификации современного школьного библиотекаря, и отнесением его к разряду вспомогательного, а не педагогического персонала в школ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ализ ситуации</w:t>
      </w:r>
    </w:p>
    <w:p>
      <w:pPr>
        <w:pStyle w:val="Normal"/>
        <w:ind w:firstLine="709"/>
        <w:jc w:val="both"/>
        <w:rPr/>
      </w:pPr>
      <w:r>
        <w:rPr/>
        <w:t>По Федеральному закону Российской Федерации «О библиотечном деле» от 29.12.94 №78ФЗ (ст.11) статус библиотеки должен быть определен учредителем. Нет оснований для споров о ведомственной принадлежанности школьных библиотек, так</w:t>
      </w:r>
    </w:p>
    <w:p>
      <w:pPr>
        <w:pStyle w:val="Normal"/>
        <w:ind w:firstLine="709"/>
        <w:jc w:val="both"/>
        <w:rPr/>
      </w:pPr>
      <w:r>
        <w:rPr/>
        <w:t>как ведомственная принадлежанность библиотеки определяется ведомственной принадлежанностью ее учредителя.</w:t>
      </w:r>
    </w:p>
    <w:p>
      <w:pPr>
        <w:pStyle w:val="Normal"/>
        <w:ind w:firstLine="709"/>
        <w:jc w:val="both"/>
        <w:rPr/>
      </w:pPr>
      <w:r>
        <w:rPr/>
        <w:t>Библиотека школы, являясь структурным подразделением общеобразовательного учреждения, пока не имеет статуса педагогического подразделения, как учебные кабинеты или лаборатории. Библиотекарь, решая профессиональные педагогические задачи, не отнесен, тем не менее, к категории педагогических работников. В стране действует практика, принятая еще с советских времён, когда школьного библиотекаря по непонятным причинам причислили к техническому персоналу. Сейчас, при переходе на новую систему оплаты труда, профессия школьного библиотекаря была забыта в системе образования. В условиях кризиса в целях экономии средств директора школ стали массово переводить школьного библиотекаря на 0,5 ставки. И теперь, по нашим данным из регионов, почти в 70 процентах российских школ библиотекари, специалисты с высшим образованием, работая в школе полный рабочий день, числятся на 0,5 ставки</w:t>
      </w:r>
    </w:p>
    <w:p>
      <w:pPr>
        <w:pStyle w:val="Normal"/>
        <w:ind w:firstLine="709"/>
        <w:jc w:val="both"/>
        <w:rPr/>
      </w:pPr>
      <w:r>
        <w:rPr/>
        <w:t>и получают самую низкую заработную плату в школе. Непонимание руководителями органов управления образованием и директорами школ места и роли библиотеки в осуществлении обучения и воспитания подрастающего поколения приводит к вторичности материального и финансового обеспечения школьных библиотек.</w:t>
      </w:r>
    </w:p>
    <w:p>
      <w:pPr>
        <w:pStyle w:val="Normal"/>
        <w:ind w:firstLine="709"/>
        <w:jc w:val="both"/>
        <w:rPr/>
      </w:pPr>
      <w:r>
        <w:rPr/>
        <w:t>Во многом такое положение объясняется тем, что в Федеральном законе «Об образовании» вообще не упоминается школьная библиотека, следовательно, законодательно не определены ее статус, права и обязанности. Не отражены они и в Федеральном законе РФ «О библиотечном деле», который по своей сути является законом лишь об общедоступных (публичных) библиотеках. В результате более 60 тысяч школьных библиотек оказались вне правового поля страны. Несовершенны и нормативные документы, регламентирующие деятельность библиотек школ на технологическом уровне. Так, например, в рамках проекта Национального фонда подготовки кадров Минобразованием России было разработано и рекомендовано «Примерное положение о деятельности библиотек в общеобразовательных учреждениях». Однако этот документ расширительно трактует функции школьной библиотеки, практически превращая ее в публичную библиотеку, при этом в нем не учитывается специфика деятельности и ресурсного обеспечения школьной библиоте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ути решения</w:t>
      </w:r>
    </w:p>
    <w:p>
      <w:pPr>
        <w:pStyle w:val="Normal"/>
        <w:ind w:firstLine="709"/>
        <w:jc w:val="both"/>
        <w:rPr/>
      </w:pPr>
      <w:r>
        <w:rPr/>
        <w:t xml:space="preserve">Очевидна необходимость дальнейшей разработки нормативных, регламентирующих, рекомендательных документов, являющихся инструментами управления деятельностью школьной библиотеки и одновременно регулирующих процесс ее развития. </w:t>
      </w:r>
    </w:p>
    <w:p>
      <w:pPr>
        <w:pStyle w:val="Normal"/>
        <w:ind w:firstLine="709"/>
        <w:jc w:val="both"/>
        <w:rPr/>
      </w:pPr>
      <w:r>
        <w:rPr/>
        <w:t>Следует разработать нормативные документы, регламентирующие следующие вопросы: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штатное расписание библиотек общеобразовательных учреждений, предусмотрев наличие в библиотеке любого типа (вида) общеобразовательного учреждения должность заведующей библиотеки на полную ставку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 xml:space="preserve">выведение должностей заведующей библиотекой общеобразовательного учреждения и библиотекаря из перечня вспомогательных должностей. </w:t>
      </w:r>
    </w:p>
    <w:p>
      <w:pPr>
        <w:pStyle w:val="Normal"/>
        <w:ind w:firstLine="709"/>
        <w:jc w:val="both"/>
        <w:rPr/>
      </w:pPr>
      <w:r>
        <w:rPr/>
        <w:t>Необходимо социально защитить самую низкооплачиваемую группу работников образования — школьных библиотекарей поднять их статус, внести предложение в Министерство труда и социального развития Российской Федерации о дополнении</w:t>
      </w:r>
    </w:p>
    <w:p>
      <w:pPr>
        <w:pStyle w:val="Normal"/>
        <w:ind w:firstLine="709"/>
        <w:jc w:val="both"/>
        <w:rPr/>
      </w:pPr>
      <w:r>
        <w:rPr/>
        <w:t>«Единого квалификационного справочника должностей руководителей, специалистов и служащих» — квалификацией «библиотекарь-педагог»</w:t>
      </w:r>
    </w:p>
    <w:p>
      <w:pPr>
        <w:pStyle w:val="Normal"/>
        <w:ind w:firstLine="709"/>
        <w:jc w:val="both"/>
        <w:rPr/>
      </w:pPr>
      <w:r>
        <w:rPr/>
        <w:t>Как отмечается в разработанных Международной федерацией библиотечных учреждений и ассоциаций (ИФЛА) квалификационных требованиях к профессии школьного библиотекаря, библиотечная работа в школе может рассматриваться как одна из отраслей библиотечной работы или информационных разработок, связанных с приобретением, организацией и распределением знаний в письменном виде. В то же время многое роднит ее с профессией учителя, педагога. Обучение есть та грань, на которой обязанности школьного библиотекаря смыкаются с обязанностями уч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аша задача:</w:t>
      </w:r>
      <w:r>
        <w:rPr/>
        <w:t xml:space="preserve"> опираясь на личный опыт, выписать те проблемы, которые до сих пор остались нерешёнными, с вашей токи зрения, в библиотеках ваше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вершенствование материально-технического обеспечения библиотек общеобразовательных учрежден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блема</w:t>
      </w:r>
    </w:p>
    <w:p>
      <w:pPr>
        <w:pStyle w:val="Normal"/>
        <w:ind w:firstLine="709"/>
        <w:jc w:val="both"/>
        <w:rPr/>
      </w:pPr>
      <w:r>
        <w:rPr/>
        <w:t>Существует заметный разрыв между все возрастающей ролью школьных библиотек в условиях модернизации российского образования и имеющейся в них материально-технической базой; наблюдается заметное отставание темпов информатизации школьных библиотек; в практике работы школьных библиотек пока слабо используются достижения и преимущества новых информационно-коммуникационных технолог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ализ ситуации</w:t>
      </w:r>
    </w:p>
    <w:p>
      <w:pPr>
        <w:pStyle w:val="Normal"/>
        <w:ind w:firstLine="709"/>
        <w:jc w:val="both"/>
        <w:rPr/>
      </w:pPr>
      <w:r>
        <w:rPr/>
        <w:t>В последние годы в процессах модернизации российского образования наши библиотеки не рассматривались ни как ресурс модернизации, ни как важнейший ресурс создания информационно-образовательной среды школы, а школьный библиотекарь не рассматривался как информационный лидер. В результате такой политики школьные библиотекари стали информационно бедной профессиональной группой по отношению и к своим коллегам в образовании, и к своим коллегам — библиотекарям других ведомств.</w:t>
      </w:r>
    </w:p>
    <w:p>
      <w:pPr>
        <w:pStyle w:val="Normal"/>
        <w:ind w:firstLine="709"/>
        <w:jc w:val="both"/>
        <w:rPr/>
      </w:pPr>
      <w:r>
        <w:rPr/>
        <w:t>Большинство школьных библиотек испытывают острый дефицит площадей, слабо оснащены необходимым оборудованием, компьютерной техникой и средствами связи, программными продуктами. Все этот делает невозможным проведение комплексной</w:t>
      </w:r>
    </w:p>
    <w:p>
      <w:pPr>
        <w:pStyle w:val="Normal"/>
        <w:ind w:firstLine="709"/>
        <w:jc w:val="both"/>
        <w:rPr/>
      </w:pPr>
      <w:r>
        <w:rPr/>
        <w:t>информатизации библиотечной деятельности и обслуживания читателей, является препятствием на пути становления школьной библиотеки подлинным информационным и культурно-досуговым центром, предоставляющим широкий диапазон современных</w:t>
      </w:r>
    </w:p>
    <w:p>
      <w:pPr>
        <w:pStyle w:val="Normal"/>
        <w:ind w:firstLine="709"/>
        <w:jc w:val="both"/>
        <w:rPr/>
      </w:pPr>
      <w:r>
        <w:rPr/>
        <w:t>информационных продуктов и услуг на основе использования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/>
        <w:t>Укрепление материально-технической базы школьных библиотек должно стать приоритетным направлением их модернизации. Международная и отечественная практика показывает, что там, где школьные библиотеки хорошо оснащены современной техникой, решаются многие вопросы комплектования фондов, обеспечения своевременного и наиболее полного доступа пользователей библиотеки к достижениям науки, культуры, получает весомую поддержку дистанционное образование, и школьная библиотека</w:t>
      </w:r>
    </w:p>
    <w:p>
      <w:pPr>
        <w:pStyle w:val="Normal"/>
        <w:ind w:firstLine="709"/>
        <w:jc w:val="both"/>
        <w:rPr/>
      </w:pPr>
      <w:r>
        <w:rPr/>
        <w:t>становится подлинно информационным центром школ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ути решения проблемы</w:t>
      </w:r>
    </w:p>
    <w:p>
      <w:pPr>
        <w:pStyle w:val="Normal"/>
        <w:ind w:firstLine="709"/>
        <w:jc w:val="both"/>
        <w:rPr/>
      </w:pPr>
      <w:r>
        <w:rPr/>
        <w:t>В целях модернизации школьных библиотек необходимо: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включить школьные библиотеки в «Программу информатизации общеобразовательных учреждений России», обеспечив дополнительное финансирование как за за счет бюджетов всех уровней, так и за счет привлечения и спонсорской помощи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осуществить переподготовку и обучение школьных библиотекарей по изучению возможностей применения информационно-коммуникационных технологий для производства новых видов информационных образовательных продуктов и услуг на базе школьной библиоте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аша задача:</w:t>
      </w:r>
      <w:r>
        <w:rPr/>
        <w:t xml:space="preserve"> опираясь на личный опыт, выписать те проблемы, которые до сих пор остались нерешёнными, с вашей токи зрения, в библиотеках ваше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ирование качественных книжных фондов библиотек О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блема</w:t>
      </w:r>
    </w:p>
    <w:p>
      <w:pPr>
        <w:pStyle w:val="Normal"/>
        <w:ind w:firstLine="709"/>
        <w:jc w:val="both"/>
        <w:rPr/>
      </w:pPr>
      <w:r>
        <w:rPr/>
        <w:t>Несоответствие между современными потребностями учащихся и педагогического коллектива в качественных фондах и их реальным состояние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ализ ситуации</w:t>
      </w:r>
    </w:p>
    <w:p>
      <w:pPr>
        <w:pStyle w:val="Normal"/>
        <w:ind w:firstLine="709"/>
        <w:jc w:val="both"/>
        <w:rPr/>
      </w:pPr>
      <w:r>
        <w:rPr/>
        <w:t>Достижение нового качества образования невозможно без кардинального улучшения состояния книжного фонда школьной библиотеки.</w:t>
      </w:r>
    </w:p>
    <w:p>
      <w:pPr>
        <w:pStyle w:val="Normal"/>
        <w:ind w:firstLine="709"/>
        <w:jc w:val="both"/>
        <w:rPr/>
      </w:pPr>
      <w:r>
        <w:rPr/>
        <w:t>Школьная библиотека нуждается в обновлении и пополнении не только учебных, но и основных книжных фондов. Существенно снижает качество библиотечно-информационного обслуживания недостаток названий и количества экземпляров художественной и научно-популярной, методической и научно-педагогической, справочной и энциклопедической литературы, наглядных пособий и периодических изданий.</w:t>
      </w:r>
    </w:p>
    <w:p>
      <w:pPr>
        <w:pStyle w:val="Normal"/>
        <w:ind w:firstLine="709"/>
        <w:jc w:val="both"/>
        <w:rPr/>
      </w:pPr>
      <w:r>
        <w:rPr/>
        <w:t>С целью улучшения сложившейся ситуации в 2002 г. за счет средств федерального бюджета был выполнен масштабный проект по обеспечению общеобразовательных учреждений субъектов Российской Федерации серией «Библиотека отечественной классической художественной литературы» в 100 томах. В 2003/04 учебном году осуществлена поставка 8 томов «Школьной энциклопедии «Руссика» (издательство ОЛМА-ПРЕСС) во все библиотеки общеобразовательных учреждений Российской Федерации. Однако эти меры оказались явно недостаточными, чтобы кардинально изменить ситуацию с качеством книжных фондов школьных библиотек. Неудовлетворительное состояние комплектования привело к тому, что школьные библиотеки превратились в пункты выдачи учебников и не могут сегодня привлечь ни учителя, ни ученика хорошими изданиями, так основные фонды в последние годы не пополняются энциклопедической, справочной, художественной и научно-популярной литературой.</w:t>
      </w:r>
    </w:p>
    <w:p>
      <w:pPr>
        <w:pStyle w:val="Normal"/>
        <w:ind w:firstLine="709"/>
        <w:jc w:val="both"/>
        <w:rPr/>
      </w:pPr>
      <w:r>
        <w:rPr/>
        <w:t>Практически прекращено поступление в школьные библиотеки научно-популярных и детских журналов. Необходимо возродить «Библиотечную серию» с целью гарантированного целевого комплектования школьных библиотек лучшей литературой, что обеспечит российским школьникам равный доступ к знания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ути решения проблемы</w:t>
      </w:r>
    </w:p>
    <w:p>
      <w:pPr>
        <w:pStyle w:val="Normal"/>
        <w:ind w:firstLine="709"/>
        <w:jc w:val="both"/>
        <w:rPr/>
      </w:pPr>
      <w:r>
        <w:rPr/>
        <w:t>Для успешной модернизации фондов школьных библиотек необходимо: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разработать и утвердить на уровне федеральных и региональных органов управления образованием нормативы обеспечения учащихся учебной, программной и дополнительной литературой в соответствии с требованиями общего стандарта образования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осуществлять поиск новых управленческих и методических подходов к организации комплектования, внедрению новых информационных технологий в процессы формирования, сохранения и использования фондов на основе изучения опыта формирования фондов школьных библиотек в нашей стране и за рубежом.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закрепить в уставах общеобразовательных учреждений обязанность учредителя в пределах утвержденных нормативов и с учетом международных стандартов гарантированно осуществлять планомерное обновление фондов школьных библиотек.</w:t>
      </w:r>
    </w:p>
    <w:p>
      <w:pPr>
        <w:pStyle w:val="Normal"/>
        <w:ind w:firstLine="709"/>
        <w:jc w:val="both"/>
        <w:rPr/>
      </w:pPr>
      <w:r>
        <w:rPr/>
        <w:t>Перспективными являются модели включения школьных библиотек в отраслевые и межотраслевые (с библиотеками системы Минультуры России) региональные корпоративные информационно-библиотечные сети. Каталогизация и систематизация книжного фонда школьных библиотек, объединение их информационных ресурсов повысит оперативность информационнобиблиотечного обслуживания, расширит сферу предоставляемых услуг, снизит трудоемкость информационнобиблиотечных процессов и затраты на их реализацию. С этой целью необходимо широкое внедрение в практику общеобразовательных учреждений современных совместимых автоматизированных информационно-библиотечных сист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аша задача:</w:t>
      </w:r>
      <w:r>
        <w:rPr/>
        <w:t xml:space="preserve"> опираясь на личный опыт, выписать те проблемы, которые до сих пор остались нерешёнными, с вашей токи зрения, в библиотеках ваше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Развитие кооперации и интеграции библиотек ОУ,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оординации деятельности школьных библиотек </w:t>
      </w:r>
    </w:p>
    <w:p>
      <w:pPr>
        <w:pStyle w:val="Normal"/>
        <w:ind w:firstLine="709"/>
        <w:jc w:val="both"/>
        <w:rPr/>
      </w:pPr>
      <w:r>
        <w:rPr>
          <w:b/>
        </w:rPr>
        <w:t>и библиотек системы Минкультуры России и других ведомст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блема</w:t>
      </w:r>
    </w:p>
    <w:p>
      <w:pPr>
        <w:pStyle w:val="Normal"/>
        <w:ind w:firstLine="709"/>
        <w:jc w:val="both"/>
        <w:rPr/>
      </w:pPr>
      <w:r>
        <w:rPr/>
        <w:t>Изолированность сети школьных библиотек в составе общегосударственной системы библиотек, недостаточно высокий уровень взаимодействия школьных библиотек с библиотеками других типов и ведомст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ализ ситуации</w:t>
      </w:r>
    </w:p>
    <w:p>
      <w:pPr>
        <w:pStyle w:val="Normal"/>
        <w:ind w:firstLine="709"/>
        <w:jc w:val="both"/>
        <w:rPr/>
      </w:pPr>
      <w:r>
        <w:rPr/>
        <w:t>В современных условиях становления и развития информационного общества в развитии библиотечного дела во всем мире наиболее значимой является тенденция интеграции информационных ресурсов с целью обеспечения многообразных информационных</w:t>
      </w:r>
    </w:p>
    <w:p>
      <w:pPr>
        <w:pStyle w:val="Normal"/>
        <w:ind w:firstLine="709"/>
        <w:jc w:val="both"/>
        <w:rPr/>
      </w:pPr>
      <w:r>
        <w:rPr/>
        <w:t>потребностей пользователей. Однако, как показывает анализ, отечественные школьные библиотеки, несмотря на свою многочисленность и приближенность к своим главным пользователям — учащимся и учителям, во многом из-за технологического отставания</w:t>
      </w:r>
    </w:p>
    <w:p>
      <w:pPr>
        <w:pStyle w:val="Normal"/>
        <w:ind w:firstLine="709"/>
        <w:jc w:val="both"/>
        <w:rPr/>
      </w:pPr>
      <w:r>
        <w:rPr/>
        <w:t>еще сохраняют свою автономность, поэтому для их деятельности пока не характерно активное взаимодействие с библиотеками других типов. Во многом это определяется позицией органов управления образованием, отставанием школьных библиотек в процессах информатизации, отсутствием единых стандартов библиотечного обслуживания населения и статистических показателей. Взаимодействие школьных библиотек с другими библиотечными учреждениями носит эпизодический характер и не является последовательно организованным, системным процессом. Свидетельством служит тот факт, что в течение последних десяти лет в нашей стране не проводились совместные коллегии министерств культуры и образования, перестали действовать межведомственные советы. Договорные отношения между школами и библиотеками других ведомств носят разовый характер. Все это приводит к параллелизму в деятельности библиотек, к распылению и без того ограниченных кадровых, материально-технических и информационных ресурс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ути решения проблемы</w:t>
      </w:r>
    </w:p>
    <w:p>
      <w:pPr>
        <w:pStyle w:val="Normal"/>
        <w:ind w:firstLine="709"/>
        <w:jc w:val="both"/>
        <w:rPr/>
      </w:pPr>
      <w:r>
        <w:rPr/>
        <w:t>Координация деятельности школьных библиотек может развиваться в двух направлениях: внутриведомственном и межведомственном.</w:t>
      </w:r>
    </w:p>
    <w:p>
      <w:pPr>
        <w:pStyle w:val="Normal"/>
        <w:ind w:firstLine="709"/>
        <w:jc w:val="both"/>
        <w:rPr/>
      </w:pPr>
      <w:r>
        <w:rPr/>
        <w:t>Цель внутриведомственной координации — объединение ресурсов школьных библиотек на муниципальном и региональном уровнях с постепенным перерастанием их в единую российскую школьную информационную систему. Особого внимания требует развитие межбиблиотечной кооперации школьных библиотек и библиотек системы Министерства</w:t>
      </w:r>
    </w:p>
    <w:p>
      <w:pPr>
        <w:pStyle w:val="Normal"/>
        <w:ind w:firstLine="709"/>
        <w:jc w:val="both"/>
        <w:rPr/>
      </w:pPr>
      <w:r>
        <w:rPr/>
        <w:t>культуры Российской Федерации, в первую очередь сельских библиотек. Перспективной формой такой кооперации может стать создание единой централизованной системы обслуживания читателей на селе, работа по общему плану, согласованному с администрацией общеобразовательного учреждения и местными органами власти, создание попечительских советов, принятие совместных решений по вопросам, связанным с информатизацией школьной и сельской библиотеки, разработка Федеральной концепции библиотечного обслуживания детей как части общенациональной программы совершенствования библиотечно-информационного обслуживания населения.</w:t>
      </w:r>
    </w:p>
    <w:p>
      <w:pPr>
        <w:pStyle w:val="Normal"/>
        <w:ind w:firstLine="709"/>
        <w:jc w:val="both"/>
        <w:rPr/>
      </w:pPr>
      <w:r>
        <w:rPr/>
        <w:t>В целом координация представляет собой перспективное направление развития школьных библиотек, поскольку с ускорением процесса информатизации ни одна библиотека, даже самая крупная, уже не может удовлетворить все возрастающие потребности насе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аша задача:</w:t>
      </w:r>
      <w:r>
        <w:rPr/>
        <w:t xml:space="preserve"> опираясь на личный опыт, выписать те проблемы, которые до сих пор остались нерешёнными, с вашей токи зрения, в библиотеках ваше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витие системы подготовки,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реподготовки и повышения квалификации библиотекарей О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блема</w:t>
      </w:r>
    </w:p>
    <w:p>
      <w:pPr>
        <w:pStyle w:val="Normal"/>
        <w:ind w:firstLine="709"/>
        <w:jc w:val="both"/>
        <w:rPr/>
      </w:pPr>
      <w:r>
        <w:rPr/>
        <w:t>Модернизация отечественной системы образования обострила противоречие между изменившимися требованиями к уровню профессиональной квалификации современного школьного библиотекаря и имеющейся системой подготовки, переподготовки и повышения квалификации библиотекарей общеобразовательных учрежден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нализ ситуации</w:t>
      </w:r>
    </w:p>
    <w:p>
      <w:pPr>
        <w:pStyle w:val="Normal"/>
        <w:ind w:firstLine="709"/>
        <w:jc w:val="both"/>
        <w:rPr/>
      </w:pPr>
      <w:r>
        <w:rPr/>
        <w:t>Изучение документов, разработанных международным библиотечным сообществом, в частности, такими авторитетными организациями, как ИФЛА и ЮНЕСКО, свидетельствует о повышении во всем мире квалификационных требований к профессии</w:t>
      </w:r>
    </w:p>
    <w:p>
      <w:pPr>
        <w:pStyle w:val="Normal"/>
        <w:ind w:firstLine="709"/>
        <w:jc w:val="both"/>
        <w:rPr/>
      </w:pPr>
      <w:r>
        <w:rPr/>
        <w:t>школьного библиотекаря. В них подчеркивается необходимость синтеза педагогических и библиотечных знаний как отличительной черты школьных библиотекарей, обладающих профессиональной квалификацией в области и педагогики, и библиотечного дела; отмечается, что школьные библиотекари являются информационными посредниками и учителями в сфере обращения с информацией, специалистами по информации в школе в новом смысле слова. В этой связи особую актуальность приобретает совершенствование отечественной системы подготовки, переподготовки и повышения квалификации библиотекарей общеобразовательных учреждений.</w:t>
      </w:r>
    </w:p>
    <w:p>
      <w:pPr>
        <w:pStyle w:val="Normal"/>
        <w:ind w:firstLine="709"/>
        <w:jc w:val="both"/>
        <w:rPr/>
      </w:pPr>
      <w:r>
        <w:rPr/>
        <w:t>В настоящее время в нашей стране, как показывает анализ статистических данных, многие школьные библиотекари обладают значительным опытом профессиональной деятельности. 70% школьных библиотекарей имеют стаж работы по специальности</w:t>
      </w:r>
    </w:p>
    <w:p>
      <w:pPr>
        <w:pStyle w:val="Normal"/>
        <w:ind w:firstLine="709"/>
        <w:jc w:val="both"/>
        <w:rPr/>
      </w:pPr>
      <w:r>
        <w:rPr/>
        <w:t>свыше 10 лет. Вместе с тем пятая часть библиотекарей имеет высшее образование, не связанное с библиотечным делом и педагогикой; 7% библиотекарей не имеют высшего образования. Тревогу вызывает состояние подготовки кадров для школьных библиотек: в последние десятилетия большинство вузов культуры и искусств и колледжей культуры прекратили подготовку библиотекарей специально для библиотек общеобразовательных учреждений, хотя потребность в подобных специалистах заметно возросла.</w:t>
      </w:r>
    </w:p>
    <w:p>
      <w:pPr>
        <w:pStyle w:val="Normal"/>
        <w:ind w:firstLine="709"/>
        <w:jc w:val="both"/>
        <w:rPr/>
      </w:pPr>
      <w:r>
        <w:rPr/>
        <w:t>Анализ существующего положения в сфере повышения квалификации библиотечных работников общеобразовательных учреждений свидетельствует о значительной вариативности подходов в реализации этой задачи. Наряду с традиционным повышением квалификации школьных библиотекарей через курсовую подготовку в учреждениях дополнительного профессионального образования получили развитие следующие формы: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повышение квалификации библиотекарей на базе отдельных школьных библиотек с привлечением преподавателей вузов, ИПКРО и др.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создание региональных информационных центров (РИЦ), как автономных, так и развивающих партнерскую деятельность по повышению квалификации библиотечных работников в базовых библиотеках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объединение усилий и ресурсов разных организаций (региональных институтов повышения квалификации, региональных информационных центров и др.) в целях повышения квалификации школьных библиотекарей и педагогов в области информационных технологий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использование возможностей муниципальных методических служб для организации повышения квалификации школьных библиотекарей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открытие районных и межрайонных филиалов учреждений дополнительного профессионального образования, организация ресурсных центров образовательных округов, выделение базовых школ и т.п с целью максимального приближения обучения к месту постоянной работы слушателей.</w:t>
      </w:r>
    </w:p>
    <w:p>
      <w:pPr>
        <w:pStyle w:val="Normal"/>
        <w:ind w:firstLine="709"/>
        <w:jc w:val="both"/>
        <w:rPr/>
      </w:pPr>
      <w:r>
        <w:rPr/>
        <w:t>Однако это многообразие форм говорит не только об инициативе на местах, но и свидетельствует об острой потребности в регулярном, систематическом повышении квалификации и переподготовки работников библиотек общеобразовательных учреждений, необходимости решения проблемы создания системы непрерывного профессионального образования школьных библиотекарей на государственном уров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ути решения проблемы</w:t>
      </w:r>
    </w:p>
    <w:p>
      <w:pPr>
        <w:pStyle w:val="Normal"/>
        <w:ind w:firstLine="709"/>
        <w:jc w:val="both"/>
        <w:rPr/>
      </w:pPr>
      <w:r>
        <w:rPr/>
        <w:t>В целях укрепления кадрового потенциала школьных библиотек необходимо: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на межведомственном уровне (Министерства образования и науки Российской Федерации, Министерства культуры Российской Федерации, Министерства труда и социального развития Российской Федерации) следует решить вопрос о подготовке на базе вузов культуры, педагогических вузов специалистов в рамках специальности 071201 «Библиотечно-информационная деятельность», специализации «Школьные библиотеки» с присвоением выпускникам квалификации «Библиотекарь-педагог». Среди задач обучения такого специалиста — эффективное формирование информационной культуры учащихся, обучение навыкам независимого библиотечного пользователя, развитие критического мышления и т.д. Подготовка кадров данного профиля позволит изменить</w:t>
      </w:r>
    </w:p>
    <w:p>
      <w:pPr>
        <w:pStyle w:val="Normal"/>
        <w:ind w:firstLine="709"/>
        <w:jc w:val="both"/>
        <w:rPr/>
      </w:pPr>
      <w:r>
        <w:rPr/>
        <w:t>статус школьной библиотеки в учебно-воспитательном процессе, превратить ее в полноправное педагогическое подразделение школы, осуществляющее образовательную и воспитательную деятельность, оказывающее методическую поддержку педагогам в области формирования информационной культуры личности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необходимо решить вопрос об обобщении имеющегося опыта по организации разнообразных форм и схем повышения квалификации школьных библиотекарей;</w:t>
      </w:r>
    </w:p>
    <w:p>
      <w:pPr>
        <w:pStyle w:val="Normal"/>
        <w:ind w:firstLine="709"/>
        <w:jc w:val="both"/>
        <w:rPr/>
      </w:pPr>
      <w:r>
        <w:rPr/>
        <w:t xml:space="preserve">● </w:t>
      </w:r>
      <w:r>
        <w:rPr/>
        <w:t>требуется обеспечить межвузовское взаимодействие (педагогический вуз и вуз культуры) в вопросах повышения квалификации специалистов библиотек общеобразовательных учреждений, что позволит выбирать гибкие маршруты обучения, повышать педагогическую компетенцию библиотекарей, используя потенциал и научно-методические разработки учреждений высшего профессионального образования разной подчиненности.</w:t>
      </w:r>
    </w:p>
    <w:p>
      <w:pPr>
        <w:pStyle w:val="Normal"/>
        <w:ind w:firstLine="709"/>
        <w:jc w:val="both"/>
        <w:rPr/>
      </w:pPr>
      <w:r>
        <w:rPr/>
        <w:t>Таким образом, система подготовки, переподготовки и повышения квалификации библиотекарей, оперативно и адекватно реагируя на потребности и запросы современной образовательной ситуации, требует дальнейшего развития и совершенствования, и,</w:t>
      </w:r>
    </w:p>
    <w:p>
      <w:pPr>
        <w:pStyle w:val="Normal"/>
        <w:ind w:firstLine="709"/>
        <w:jc w:val="both"/>
        <w:rPr/>
      </w:pPr>
      <w:r>
        <w:rPr/>
        <w:t>прежде всего, необходим социальный заказ со стороны системы образования на специализированную подготовку кадров, имея в виду, прежде всего, российские вузы культуры, традиционно готовящие библиотечные кадры, располагающие соответствующим кадровым и ресурсным потенци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Уровни реализации Концепции развития библиотек общеобразовательных учреждений Российской Федерации до 2015 г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980"/>
        <w:gridCol w:w="7371"/>
      </w:tblGrid>
      <w:tr>
        <w:trPr>
          <w:trHeight w:val="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ровень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новные направления реализации программы</w:t>
            </w:r>
          </w:p>
        </w:tc>
      </w:tr>
      <w:tr>
        <w:trPr>
          <w:trHeight w:val="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4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едеральный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ровен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ормативно-правовое обеспечение реализации программы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внесение дополнений в федераль</w:t>
              <w:softHyphen/>
              <w:t>ные законы «Об образовании» и «О библиотечном деле», определяющие статус школьных библиотек, соответствующий их миссии в реализации ФЦПРО. Внесение школьных библиотек в образовательные проекты и программы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Федерального центра развития школьных библиотек на базе существующих научных структур Минобрнауки России (при участии РШБА)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нормативов обязательного финансиро</w:t>
              <w:softHyphen/>
              <w:t>вания школьных библиотек. Выделение финансирования комплектования фон</w:t>
              <w:softHyphen/>
              <w:t>дов отдельной строкой в бюджете школы. Проведение исследований состояния фондов би</w:t>
              <w:softHyphen/>
              <w:t>блиотек и принятие обоснованных решений об объ</w:t>
              <w:softHyphen/>
              <w:t>емах финансирования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ное обеспечение развития кадрового по</w:t>
              <w:softHyphen/>
              <w:t>тенциала школьных библиотек (типовое штатное расписание школьной библиотеки, медиацентра, ориентированное на усложнение задач и увеличе</w:t>
              <w:softHyphen/>
              <w:t xml:space="preserve">ние объема работы школьной библиотеки)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зарубежного и регионального законодатель</w:t>
              <w:softHyphen/>
              <w:t>ства в области образования и библиотечного дела, выявление эффективных подходов к определению роли школьной библиотеки и перенос существую</w:t>
              <w:softHyphen/>
              <w:t>щего положительного опыта в Федеральное законо</w:t>
              <w:softHyphen/>
              <w:t xml:space="preserve">дательство Российской Федерации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ие конкретных мер по повышению социаль</w:t>
              <w:softHyphen/>
              <w:t>ного статуса школьных библиотекарей как рав</w:t>
              <w:softHyphen/>
              <w:t>ноправных членов педагогических коллективов (увеличение социального пакета школьного биб</w:t>
              <w:softHyphen/>
              <w:t>лиотекаря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ндикаторов уровня развития школьных библиотек и эффективности реализации Концепции. Создание условий для базовой профессиональной подготовки специалистов для школьных библиотек. Введение специальностей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библиотекарь-педагог», «библиотекарь-медиаспециалист»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модельного стандарта на организацию обучения основам информационной культуры личности в условиях библиотек общеобразовательных учреждений.</w:t>
            </w:r>
          </w:p>
        </w:tc>
      </w:tr>
      <w:tr>
        <w:trPr>
          <w:trHeight w:val="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ровен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бновление нормативной базы деятельности школьной библиотеки, ориентированное на их повсеместное развитие (Положение о школьной библиотеке, медиацентре и сопряженные с ними документы)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Материально-техническое обеспечение деятельности школьной библиотеки, обеспечивающее возможность активного участия в реализации Концепции и подпрограмм, ориентированных на существенное пополнение основных и учебных фондов школьных библиотек.</w:t>
            </w:r>
          </w:p>
          <w:p>
            <w:pPr>
              <w:pStyle w:val="Normal"/>
              <w:ind w:firstLine="7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школьных библиотек в региональные программы информатизации. Организация мониторинга развития школьных библиотек региона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работка проектов развития современной систе</w:t>
              <w:softHyphen/>
              <w:t>мы повышения квалификации школьных библиоте</w:t>
              <w:softHyphen/>
              <w:t>карей, ориентированной на использование различ</w:t>
              <w:softHyphen/>
              <w:t xml:space="preserve">ных моделей и форм постдипломного обучения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работка дополнительного регионального соци</w:t>
              <w:softHyphen/>
              <w:t xml:space="preserve">ального пакета для школьных библиотекарей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работка комплекса нормативно-методических документов по организации информационной под</w:t>
              <w:softHyphen/>
              <w:t>готовки и формированию информационной культу</w:t>
              <w:softHyphen/>
              <w:t>ры учащихся в условиях школьной библиотеки</w:t>
            </w:r>
          </w:p>
        </w:tc>
      </w:tr>
      <w:tr>
        <w:trPr>
          <w:trHeight w:val="537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рриториальный уровень (области или крупного город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методического сопровождения деятель</w:t>
              <w:softHyphen/>
              <w:t>ности школьной библиотеки (расширение функций методистов по фондам учебной литературы до методистов по организации деятельности школьной библиотеки)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программ комплектования фондов школьных библиотек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развитию системы повышения квали</w:t>
              <w:softHyphen/>
              <w:t>фикации и дополнительного образования школьных библиотекарей, кадровый менеджмент специали</w:t>
              <w:softHyphen/>
              <w:t>стов школьных библиотек.</w:t>
            </w:r>
          </w:p>
          <w:p>
            <w:pPr>
              <w:pStyle w:val="Normal"/>
              <w:ind w:firstLine="7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казание активного содействия развитию социаль</w:t>
              <w:softHyphen/>
              <w:t>ного партнерства школьных библиотек с библиоте</w:t>
              <w:softHyphen/>
              <w:t>ками другого типа, учреждениями культуры, спортивными и общественными организациями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йствие объединению школьных библиотекарей в профессиональные общественные организации (территориальные отделения РШБА)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ение и широкое распространение инноваци</w:t>
              <w:softHyphen/>
              <w:t xml:space="preserve">онного опыта школьных библиотек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школьных библиотек в территориальные программы по поддержке и развитию чтения насе</w:t>
              <w:softHyphen/>
              <w:t>ления территории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работка мер экономического и информацион</w:t>
              <w:softHyphen/>
              <w:t>ного поощрения лучших школьных библиотекарей, в том числе введение номинации «Школьный библиотекарь года» при проведении смотров профессиональной деятельности специалистов общеобразовательных учреждений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азработка комплекса нормативно-методических документов, регламентирующих межведомственное взаимодействие по организации информационной подготовки и формированию информационной культуры всех участников образовательного процесса в условиях территории.</w:t>
            </w:r>
          </w:p>
        </w:tc>
      </w:tr>
      <w:tr>
        <w:trPr>
          <w:trHeight w:val="8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ровень общеобразовательного учреж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мотр имеющейся документации, регламенти</w:t>
              <w:softHyphen/>
              <w:t>рующей деятельность школьных библиотек в соот</w:t>
              <w:softHyphen/>
              <w:t>ветствии с уставом и задачами школы. Необходимое и достаточное ресурсное обеспечение деятельности школьной библиотеки. Выделение в статьях сметы школы отдельных строк на финансирование деятельности школьных биб</w:t>
              <w:softHyphen/>
              <w:t>лиотек, прежде всего на комплектование фондов. Включение библиотеки в проекты и образователь</w:t>
              <w:softHyphen/>
              <w:t>ные программы, разрабатываемые школой. Отражение деятельности школьной библиотеки в планах и отчетах школы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переподготовке и повышении квали</w:t>
              <w:softHyphen/>
              <w:t>фикации школьных библиотекарей. Разработка организационно-технологического до</w:t>
              <w:softHyphen/>
              <w:t>кумента, регламентирующего механизм взаимодей</w:t>
              <w:softHyphen/>
              <w:t>ствия администрации, педагогического коллектива и школьного библиотекаря по организации инфор</w:t>
              <w:softHyphen/>
              <w:t>мационной подготовки и формированию информа</w:t>
              <w:softHyphen/>
              <w:t>ционной культуры всех участников образовательно</w:t>
              <w:softHyphen/>
              <w:t>го процесса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Microsoft Sans Serif" w:hAnsi="Microsoft Sans Serif" w:eastAsia="Microsoft Sans Serif" w:cs="Microsoft Sans Serif"/>
          <w:b/>
          <w:b/>
          <w:bCs/>
          <w:color w:val="000000"/>
        </w:rPr>
      </w:pPr>
      <w:r>
        <w:rPr>
          <w:rFonts w:eastAsia="Microsoft Sans Serif" w:cs="Microsoft Sans Serif" w:ascii="Microsoft Sans Serif" w:hAnsi="Microsoft Sans Serif"/>
          <w:b/>
          <w:bCs/>
          <w:color w:val="000000"/>
        </w:rPr>
      </w:r>
    </w:p>
    <w:p>
      <w:pPr>
        <w:pStyle w:val="Normal"/>
        <w:rPr>
          <w:rFonts w:ascii="Microsoft Sans Serif" w:hAnsi="Microsoft Sans Serif" w:eastAsia="Microsoft Sans Serif" w:cs="Microsoft Sans Serif"/>
          <w:color w:val="000000"/>
        </w:rPr>
      </w:pPr>
      <w:r>
        <w:rPr>
          <w:rFonts w:eastAsia="Microsoft Sans Serif" w:cs="Microsoft Sans Serif" w:ascii="Microsoft Sans Serif" w:hAnsi="Microsoft Sans Serif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пакет таких документов должны войти:</w:t>
      </w:r>
    </w:p>
    <w:p>
      <w:pPr>
        <w:pStyle w:val="Normal"/>
        <w:rPr/>
      </w:pPr>
      <w:r>
        <w:rPr/>
        <w:t xml:space="preserve">● </w:t>
      </w:r>
      <w:r>
        <w:rPr/>
        <w:t>программа модернизации библиотек общеобразовательных учреждений;</w:t>
      </w:r>
    </w:p>
    <w:p>
      <w:pPr>
        <w:pStyle w:val="Normal"/>
        <w:rPr/>
      </w:pPr>
      <w:r>
        <w:rPr/>
        <w:t xml:space="preserve">● </w:t>
      </w:r>
      <w:r>
        <w:rPr/>
        <w:t>модельный стандарт библиотеки общеобразовательного учреждения, включающий нормативы на кадровые и материальные ресурсы; критерии оценки эффективности деятельности школьной библиотеки; совокупность индикаторов, предназначенных для последующего аудита и сертификации школьных библиотек;</w:t>
      </w:r>
    </w:p>
    <w:p>
      <w:pPr>
        <w:pStyle w:val="Normal"/>
        <w:rPr/>
      </w:pPr>
      <w:r>
        <w:rPr/>
        <w:t xml:space="preserve">● </w:t>
      </w:r>
      <w:r>
        <w:rPr/>
        <w:t>предложения к внесению изменений и дополнений в федеральный и региональные законы «Об образовании», касающиеся правового статуса школьных библиотек и библиотекаря;</w:t>
      </w:r>
    </w:p>
    <w:p>
      <w:pPr>
        <w:pStyle w:val="Normal"/>
        <w:rPr/>
      </w:pPr>
      <w:r>
        <w:rPr/>
        <w:t xml:space="preserve">● </w:t>
      </w:r>
      <w:r>
        <w:rPr/>
        <w:t>новую версию «Положения о школьной библиотеке», отвечающую требованиям времени и возможностям общеобразовательных учреждений разных типов и видов;</w:t>
      </w:r>
    </w:p>
    <w:p>
      <w:pPr>
        <w:pStyle w:val="Normal"/>
        <w:rPr/>
      </w:pPr>
      <w:r>
        <w:rPr/>
        <w:t xml:space="preserve">● </w:t>
      </w:r>
      <w:r>
        <w:rPr/>
        <w:t>нормативы обеспечения учащихся учебной, программной и той дополнительной литературой и электронными документами в соответствии с учебно-воспитательным процессом школы;</w:t>
      </w:r>
    </w:p>
    <w:p>
      <w:pPr>
        <w:pStyle w:val="Normal"/>
        <w:rPr/>
      </w:pPr>
      <w:r>
        <w:rPr/>
        <w:t xml:space="preserve">● </w:t>
      </w:r>
      <w:r>
        <w:rPr/>
        <w:t>нормативы обеспечения педагогического коллектива школы методическими и иными необходимыми документами на всех видах носителей информации;</w:t>
      </w:r>
    </w:p>
    <w:p>
      <w:pPr>
        <w:pStyle w:val="Normal"/>
        <w:rPr/>
      </w:pPr>
      <w:r>
        <w:rPr/>
        <w:t xml:space="preserve">● </w:t>
      </w:r>
      <w:r>
        <w:rPr/>
        <w:t>нормативы материально технического обеспечения библиотек общеобразовательных учреждений в соответствии с современными требованиями образовательного процесса;</w:t>
      </w:r>
    </w:p>
    <w:p>
      <w:pPr>
        <w:pStyle w:val="Normal"/>
        <w:rPr/>
      </w:pPr>
      <w:r>
        <w:rPr/>
        <w:t xml:space="preserve">● </w:t>
      </w:r>
      <w:r>
        <w:rPr/>
        <w:t>нормативы размеров площадей библиотек общеобразовательных учреждений в соответствии с современными требованиями СанПиН 2.4.2.1178 02 (п.2.3.20);</w:t>
      </w:r>
    </w:p>
    <w:p>
      <w:pPr>
        <w:pStyle w:val="Normal"/>
        <w:rPr/>
      </w:pPr>
      <w:r>
        <w:rPr/>
        <w:t xml:space="preserve">● </w:t>
      </w:r>
      <w:r>
        <w:rPr/>
        <w:t>предложения о включении школьных библиотек в соответствующие образовательные проекты;</w:t>
      </w:r>
    </w:p>
    <w:p>
      <w:pPr>
        <w:pStyle w:val="Normal"/>
        <w:rPr/>
      </w:pPr>
      <w:r>
        <w:rPr/>
        <w:t xml:space="preserve">● </w:t>
      </w:r>
      <w:r>
        <w:rPr/>
        <w:t>примерные должностные инструкции работников школьной библиотеки;</w:t>
      </w:r>
    </w:p>
    <w:p>
      <w:pPr>
        <w:pStyle w:val="Normal"/>
        <w:rPr/>
      </w:pPr>
      <w:r>
        <w:rPr/>
        <w:t xml:space="preserve">● </w:t>
      </w:r>
      <w:r>
        <w:rPr/>
        <w:t>методические рекомендации по внесению в Уставы школ положений о школьной библиотеке, ее статусе, правах и обязанностях;</w:t>
      </w:r>
    </w:p>
    <w:p>
      <w:pPr>
        <w:pStyle w:val="Normal"/>
        <w:rPr/>
      </w:pPr>
      <w:r>
        <w:rPr/>
        <w:t xml:space="preserve">● </w:t>
      </w:r>
      <w:r>
        <w:rPr/>
        <w:t>методические рекомендации по вопросам организации регулярного — необходимого и достаточного — комплектования фондов школьных библиотек и их систематического изучения;</w:t>
      </w:r>
    </w:p>
    <w:p>
      <w:pPr>
        <w:pStyle w:val="Normal"/>
        <w:rPr/>
      </w:pPr>
      <w:r>
        <w:rPr/>
        <w:t xml:space="preserve">● </w:t>
      </w:r>
      <w:r>
        <w:rPr/>
        <w:t>методические рекомендации по ведению учетных документов;</w:t>
      </w:r>
    </w:p>
    <w:p>
      <w:pPr>
        <w:pStyle w:val="Normal"/>
        <w:rPr/>
      </w:pPr>
      <w:r>
        <w:rPr/>
        <w:t xml:space="preserve">● </w:t>
      </w:r>
      <w:r>
        <w:rPr/>
        <w:t>методические рекомендации по созданию и ведению электронных каталогов и баз данных;</w:t>
      </w:r>
    </w:p>
    <w:p>
      <w:pPr>
        <w:pStyle w:val="Normal"/>
        <w:rPr/>
      </w:pPr>
      <w:r>
        <w:rPr/>
        <w:t xml:space="preserve">● </w:t>
      </w:r>
      <w:r>
        <w:rPr/>
        <w:t>методические рекомендации по организации медиатек и медиацентров;</w:t>
      </w:r>
    </w:p>
    <w:p>
      <w:pPr>
        <w:pStyle w:val="Normal"/>
        <w:rPr/>
      </w:pPr>
      <w:r>
        <w:rPr/>
        <w:t xml:space="preserve">● </w:t>
      </w:r>
      <w:r>
        <w:rPr/>
        <w:t>методические рекомендации по организации информационной подготовки и формированию информационной культуры учащихся в условиях школьной библиот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ind w:firstLine="709"/>
        <w:rPr/>
      </w:pPr>
      <w:r>
        <w:rPr>
          <w:rFonts w:eastAsia="Calibri"/>
          <w:b/>
          <w:sz w:val="28"/>
          <w:szCs w:val="28"/>
          <w:lang w:eastAsia="en-US"/>
        </w:rPr>
        <w:t>Ситуация 1:</w:t>
      </w:r>
      <w:r>
        <w:rPr>
          <w:rFonts w:eastAsia="Calibri"/>
          <w:sz w:val="28"/>
          <w:szCs w:val="28"/>
          <w:lang w:eastAsia="en-US"/>
        </w:rPr>
        <w:t xml:space="preserve"> библиотекарь понимает, что у него не хватает знаний, чтобы реализовать намеченные цели, направленные на модернизацию библиотеки ОУ? Он готов вовсе отказаться от планов или, облегчив себе задачи, решил не реализовывать те направления, в которых чувствует неуверенность (направления, связанные с информатизацией библиотеки, с разработкой и внедрением внеурочных программ и другие). Думает уйти с работы. </w:t>
      </w:r>
    </w:p>
    <w:p>
      <w:pPr>
        <w:pStyle w:val="Normal"/>
        <w:pBdr>
          <w:top w:val="single" w:sz="6" w:space="1" w:color="000000"/>
        </w:pBdr>
        <w:ind w:firstLine="709"/>
        <w:rPr/>
      </w:pPr>
      <w:r>
        <w:rPr>
          <w:rFonts w:eastAsia="Calibri"/>
          <w:sz w:val="28"/>
          <w:szCs w:val="28"/>
          <w:lang w:eastAsia="en-US"/>
        </w:rPr>
        <w:t>Вы – администрация.  Как Вы разрешите данную ситуацию? (2 минуты)</w:t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Calibri"/>
          <w:b/>
          <w:sz w:val="28"/>
          <w:szCs w:val="28"/>
          <w:lang w:eastAsia="en-US"/>
        </w:rPr>
        <w:t>Ситуация 2:</w:t>
      </w:r>
      <w:r>
        <w:rPr>
          <w:rFonts w:eastAsia="Calibri"/>
          <w:sz w:val="28"/>
          <w:szCs w:val="28"/>
          <w:lang w:eastAsia="en-US"/>
        </w:rPr>
        <w:t xml:space="preserve"> администрация не видит перспективы в развитии библиотеки ОУ. Не видит необходимости  что-либо менять. </w:t>
      </w:r>
    </w:p>
    <w:p>
      <w:pPr>
        <w:pStyle w:val="Normal"/>
        <w:pBdr>
          <w:top w:val="single" w:sz="6" w:space="1" w:color="000000"/>
        </w:pBdr>
        <w:ind w:firstLine="709"/>
        <w:rPr/>
      </w:pPr>
      <w:r>
        <w:rPr>
          <w:rFonts w:eastAsia="Calibri"/>
          <w:sz w:val="28"/>
          <w:szCs w:val="28"/>
          <w:lang w:eastAsia="en-US"/>
        </w:rPr>
        <w:t>Вы – библиотекарь-новатор. Каковы ваши действия? (2 минуты)</w:t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pBdr>
          <w:top w:val="single" w:sz="6" w:space="1" w:color="000000"/>
        </w:pBdr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дите соответствие между типом продуктов и услуг и их пример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Услуги и продукты информационно-библиотечного обеспечения ОУ</w:t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6758"/>
      </w:tblGrid>
      <w:tr>
        <w:trPr>
          <w:trHeight w:val="194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родукты и услуги, предоставляемые в результате документального обслуживания: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графические спр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Фактографические БД, справочники, досье (биографическ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</w:r>
            <w:r>
              <w:rPr>
                <w:i/>
                <w:sz w:val="28"/>
                <w:szCs w:val="28"/>
              </w:rPr>
              <w:t>Пресс-клиппинг</w:t>
            </w:r>
            <w:r>
              <w:rPr>
                <w:sz w:val="28"/>
                <w:szCs w:val="28"/>
              </w:rPr>
              <w:t xml:space="preserve"> (новостные лен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гущая строка); персональные газеты)</w:t>
            </w:r>
          </w:p>
        </w:tc>
      </w:tr>
      <w:tr>
        <w:trPr>
          <w:trHeight w:val="385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родукты и услуги, предоставляемые в результате библиографического обслуживания. Какие?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е спр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редоставление во временное поль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бонементе или в читальном зале документов из фон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</w:r>
            <w:r>
              <w:rPr>
                <w:i/>
                <w:sz w:val="28"/>
                <w:szCs w:val="28"/>
              </w:rPr>
              <w:t>Предоставление в постоянное пользование (скачивани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кументов из полнотекстовых Б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</w:r>
            <w:r>
              <w:rPr>
                <w:i/>
                <w:sz w:val="28"/>
                <w:szCs w:val="28"/>
              </w:rPr>
              <w:t>Электронная доставка документов; МБА</w:t>
            </w:r>
          </w:p>
        </w:tc>
      </w:tr>
      <w:tr>
        <w:trPr>
          <w:trHeight w:val="659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родукты и услуги, предоставляемые в результате фактографического обслуживания. Какие?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Устные справ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 уточнение библиографического опис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матическ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Библиографические пособия (указатели, списки литературы; БД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матические и проблемно-тематическ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овых поступ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иблиографические, трудов,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оведческие, краевед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Тематические подбо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Библиографические и реферативные обз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писки цитируем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ИРИ (Избирательное распространение информ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 использованием современных технологий, в том числе Интернет.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оведение занятий по Основам информационной грамотности пользователей ШИБ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Разработка и проведение занятий по программам внеурочной деятельности, в том числе проект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Разработка, организация и проведение сетевых образовательных собы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Создание и администрирование сайта ШИБЦ, блогов, форумов и других площадок с использованием Google-сервисов с целью удовлетворения информационных и образовательных потребностей пользователей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слуги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резент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Ярмар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Конферен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Круглые ст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Дни информации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информационные мероприяти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ведение электронных каталогов и полнотекстовых баз да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Доступ к электронным учебным материалам и образовательным ресурсам Интерн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Поиск информации в Интерне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Работа пользователя в Интернете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Работа пользователя в Интернете с консульта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 xml:space="preserve">Организация виртуальной справочной служб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Выпуск наглядных образовательных материалов с использованием И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Ксерокопирование, сканирование, распечатка доку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Копирование информации на носи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Редакционно-издательские услуги, переплет, ламин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Оформление и набор (документов, буклетов, проспектов и т.п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Коммуникативные услуги (просмотр видеофильмов, прослушивание аудиокниг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ab/>
              <w:t>Работа с цифровыми образовательными ресур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566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0:35:00Z</dcterms:created>
  <dc:creator>иоц</dc:creator>
  <dc:description/>
  <cp:keywords/>
  <dc:language>en-US</dc:language>
  <cp:lastModifiedBy>qwerty</cp:lastModifiedBy>
  <cp:lastPrinted>2015-03-10T08:56:00Z</cp:lastPrinted>
  <dcterms:modified xsi:type="dcterms:W3CDTF">2015-03-10T04:56:00Z</dcterms:modified>
  <cp:revision>15</cp:revision>
  <dc:subject/>
  <dc:title/>
</cp:coreProperties>
</file>