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567"/>
        <w:jc w:val="center"/>
        <w:rPr>
          <w:color w:val="000000"/>
        </w:rPr>
      </w:pPr>
      <w:r>
        <w:rPr>
          <w:color w:val="000000"/>
        </w:rPr>
        <w:t>Паспорт программы развития библиотеки ОУ</w:t>
      </w:r>
    </w:p>
    <w:tbl>
      <w:tblPr>
        <w:tblW w:w="11020" w:type="dxa"/>
        <w:jc w:val="left"/>
        <w:tblInd w:w="-1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8440"/>
      </w:tblGrid>
      <w:tr>
        <w:trPr>
          <w:trHeight w:val="1117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рограмма развития школьной библиотеки /название структурного подразделения/;… /название учреждения/».</w:t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чики Программы</w:t>
            </w:r>
          </w:p>
        </w:tc>
        <w:tc>
          <w:tcPr>
            <w:tcW w:w="84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В идеале список лиц разрабатывающих и исполняющих совпадает (администрация учреждения, учителя, ученики, родители, специалисты школьной библиотеки). Еще проект программы необходимо коллективно обсудить. В качестве площадок можно использовать  сайт или  блог библиотеки.</w:t>
            </w:r>
          </w:p>
        </w:tc>
      </w:tr>
      <w:tr>
        <w:trPr>
          <w:trHeight w:val="1151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сполнители Программы</w:t>
            </w:r>
          </w:p>
        </w:tc>
        <w:tc>
          <w:tcPr>
            <w:tcW w:w="84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92" w:right="127" w:firstLine="92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368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учно-методические основы разработки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десь указываем нормативные документы разных уровней, начиная с федеральных, в соответствии с которыми программа разработана. Например, ФГОС, Региональные и Муниципальные образовательные программы (если таковые имеются), Устав и Программа развития образовательного учреждения. </w:t>
            </w:r>
          </w:p>
          <w:p>
            <w:pPr>
              <w:pStyle w:val="Normal"/>
              <w:spacing w:lineRule="auto" w:line="276" w:before="0" w:after="0"/>
              <w:ind w:left="92" w:right="127" w:firstLine="92"/>
              <w:jc w:val="both"/>
              <w:rPr/>
            </w:pPr>
            <w:r>
              <w:rPr>
                <w:color w:val="000000"/>
              </w:rPr>
              <w:t xml:space="preserve">Нормативно-правовое обеспечение деятельности библиотек образовательных учреждений на сайте </w:t>
            </w:r>
            <w:hyperlink r:id="rId2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http://ippk.arkh-edu.ru/biblio/colleague/detail.php?ID=58258</w:t>
              </w:r>
            </w:hyperlink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значение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/>
              <w:t xml:space="preserve">Определение роли и места школьной библиотеки в образовательном пространстве ОУ, стратегии и тактики развития информационно-библиотечной поддержки качественного образования. </w:t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Цель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hanging="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ль - это ожидаемый результат деятельности за определенный промежу</w:t>
              <w:softHyphen/>
              <w:t>ток времени.</w:t>
            </w:r>
          </w:p>
          <w:p>
            <w:pPr>
              <w:pStyle w:val="Normal"/>
              <w:spacing w:lineRule="auto" w:line="276" w:before="0" w:after="120"/>
              <w:ind w:left="92" w:firstLine="475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о выделять следующие группы целе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тегически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тактические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ивные.</w:t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и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, обозначаемые в Программе развития на заданный период времени, провоцируют изменение (расширение) направлений деятельности школьной библиотеки (например, деятельность информационная, организационная, учебная, консалтинговая, исследовательская, методическая и т.п.). В задачах находят свое отражение в контексте реализации новых ФГОС совершенствование форм работы на основе современных ИКТ и Интернет-технологий (в т.ч. сервисы Веб 2.0), новые услуги, ориентация деятельности на взаимодействие, «со-творчество», «со-участие», сотрудничество с участниками учебного процесса, формирование информационной культуры не только учащихся, но и учителей, родителей…</w:t>
            </w:r>
          </w:p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ые направления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</w:t>
            </w:r>
            <w:r>
              <w:rPr>
                <w:color w:val="000000"/>
              </w:rPr>
              <w:tab/>
              <w:t>учебно-методическая</w:t>
            </w:r>
          </w:p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</w:t>
            </w:r>
            <w:r>
              <w:rPr>
                <w:color w:val="000000"/>
              </w:rPr>
              <w:tab/>
              <w:t>консультативная</w:t>
            </w:r>
          </w:p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</w:t>
            </w:r>
            <w:r>
              <w:rPr>
                <w:color w:val="000000"/>
              </w:rPr>
              <w:tab/>
              <w:t>информационная</w:t>
            </w:r>
          </w:p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</w:t>
            </w:r>
            <w:r>
              <w:rPr>
                <w:color w:val="000000"/>
              </w:rPr>
              <w:tab/>
              <w:t>организационная</w:t>
            </w:r>
          </w:p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</w:t>
            </w:r>
            <w:r>
              <w:rPr>
                <w:color w:val="000000"/>
              </w:rPr>
              <w:tab/>
              <w:t>культурная</w:t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роки реализации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может быть рассчитана на 3 года и более.</w:t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тапы реализации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1 этап - Организационный - апробация проектной деятельности библиотеки, установка, наладка, консультации, обновление нормативной базы, расширение направлений и видов деятельности, пересмотр спектра услуг 201 .</w:t>
            </w:r>
          </w:p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этап - Этап реализации – реализация и корректировка программы: формирование ресурсной и материально-технической базы, разработка образовательных программ по формированию информационной культуры, разворачивание дистанционной поддержки учебного процесса, освоение и адаптация новых технологий информационного обслуживания и обучения, организация и проведение мониторинга эффективности деятельности, ... – 201  - 201 </w:t>
            </w:r>
          </w:p>
          <w:p>
            <w:pPr>
              <w:pStyle w:val="Normal"/>
              <w:spacing w:lineRule="auto" w:line="276" w:before="0" w:after="120"/>
              <w:ind w:left="92" w:right="127" w:firstLine="92"/>
              <w:jc w:val="both"/>
              <w:rPr>
                <w:color w:val="000000"/>
              </w:rPr>
            </w:pPr>
            <w:r>
              <w:rPr>
                <w:color w:val="000000"/>
              </w:rPr>
              <w:t>3 этап - Рефлексивно-обобщающий – анализ результатов, выделение проблем, перспективный план развития – 201 г.</w:t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сурсное обеспечение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left="184" w:right="1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чень желаемого и достаточного составляется на основе анализа существующих ресурсов: материально-технических, информационных, организационных, кадровых, финансовых. </w:t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сточники финансирования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left="184" w:right="1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юджетные и внебюджетные средства; </w:t>
            </w:r>
          </w:p>
          <w:p>
            <w:pPr>
              <w:pStyle w:val="Normal"/>
              <w:spacing w:lineRule="auto" w:line="276"/>
              <w:ind w:left="184" w:right="1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нсорская помощь;</w:t>
            </w:r>
          </w:p>
          <w:p>
            <w:pPr>
              <w:pStyle w:val="Normal"/>
              <w:spacing w:lineRule="auto" w:line="276"/>
              <w:ind w:left="184" w:right="12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ощрения за участие в районных и областных конкурсах.</w:t>
            </w:r>
          </w:p>
        </w:tc>
      </w:tr>
      <w:tr>
        <w:trPr>
          <w:trHeight w:val="146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жидаемые результат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left="91" w:right="125" w:firstLine="91"/>
              <w:jc w:val="both"/>
              <w:rPr>
                <w:color w:val="000000"/>
              </w:rPr>
            </w:pPr>
            <w:r>
              <w:rPr>
                <w:color w:val="000000"/>
              </w:rPr>
              <w:t>Пишутся из целей.</w:t>
            </w:r>
          </w:p>
        </w:tc>
      </w:tr>
      <w:tr>
        <w:trPr>
          <w:trHeight w:val="1084" w:hRule="atLeast"/>
        </w:trPr>
        <w:tc>
          <w:tcPr>
            <w:tcW w:w="2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120"/>
              <w:ind w:left="142" w:right="303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нтроль за выполнением Программы</w:t>
            </w:r>
          </w:p>
        </w:tc>
        <w:tc>
          <w:tcPr>
            <w:tcW w:w="8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ind w:left="91" w:right="125" w:firstLine="9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выполнением Программы может осуществлять администрация школы.  </w:t>
            </w:r>
          </w:p>
          <w:p>
            <w:pPr>
              <w:pStyle w:val="Normal"/>
              <w:spacing w:lineRule="auto" w:line="276"/>
              <w:ind w:left="91" w:right="125" w:firstLine="9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pk.arkh-edu.ru/biblio/colleague/detail.php?ID=582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1:09:00Z</dcterms:created>
  <dc:creator>иоц</dc:creator>
  <dc:description/>
  <cp:keywords/>
  <dc:language>en-US</dc:language>
  <cp:lastModifiedBy>иоц</cp:lastModifiedBy>
  <dcterms:modified xsi:type="dcterms:W3CDTF">2015-03-09T21:02:00Z</dcterms:modified>
  <cp:revision>9</cp:revision>
  <dc:subject/>
  <dc:title/>
</cp:coreProperties>
</file>