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глашаем принять участие школьников от 14 до 17 лет включительно в региональном этапе Чемпионата России по чтению вслух среди старшеклассников «Страница̕18» («Положение о проведении регионального этапа…» в прикреплённом файле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Организаторы чемпионата ставят своей целью популяризацию чтения, расширение кругозора и повышение общего уровня культуры и надеются на вашу поддерж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ый представитель Чемпионата в Ярославле – Абросимова Наталия Владимировна, заместитель директора Областной библиотеки имени Н.А. Некрасова, электронная почта: </w:t>
      </w:r>
      <w:hyperlink r:id="rId2">
        <w:r>
          <w:rPr>
            <w:rStyle w:val="InternetLink"/>
            <w:rFonts w:cs="Arial" w:ascii="Arial" w:hAnsi="Arial"/>
            <w:lang w:val="en-US"/>
          </w:rPr>
          <w:t>abrosimov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ya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й телефон: (4852) 23-12-06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бильный телефон: 8-910-977-03-7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апы проведения Чемпионата «Страница̕18» в Ярославл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2.01 – 07.02.2018 Отборочный этап. Место проведения отборочного этапа — школы Ярослав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проведения отборочного этапа видеозапись победителя направляется по электронной почте в Оргкомитет чемпионата </w:t>
      </w:r>
      <w:hyperlink r:id="rId3">
        <w:r>
          <w:rPr>
            <w:rStyle w:val="InternetLink"/>
            <w:rFonts w:cs="Arial" w:ascii="Arial" w:hAnsi="Arial"/>
          </w:rPr>
          <w:t>yaroslavl@biblioring.ru</w:t>
        </w:r>
      </w:hyperlink>
      <w:r>
        <w:rPr>
          <w:rFonts w:cs="Arial" w:ascii="Arial" w:hAnsi="Arial"/>
        </w:rPr>
        <w:t xml:space="preserve"> (подробнее в приложении №6 Положения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ёт о проведении отборочного тура (Приложения №3 Положения) и скан-копия согласия на обработку персональных данных победителя (Приложение №4 Положения) отправляются по электронной почте региональному представителю </w:t>
      </w:r>
      <w:hyperlink r:id="rId4">
        <w:r>
          <w:rPr>
            <w:rStyle w:val="InternetLink"/>
            <w:rFonts w:cs="Arial" w:ascii="Arial" w:hAnsi="Arial"/>
            <w:lang w:val="en-US"/>
          </w:rPr>
          <w:t>abrosimov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ya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 </w:t>
      </w:r>
      <w:r>
        <w:rPr>
          <w:rFonts w:cs="Arial" w:ascii="Arial" w:hAnsi="Arial"/>
        </w:rPr>
        <w:t>в течение 2-х дней от даты проведения отборочного ту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 xml:space="preserve">10.02 – 15.02.2018 Народное голосование в группе </w:t>
      </w:r>
      <w:hyperlink r:id="rId5">
        <w:r>
          <w:rPr>
            <w:rStyle w:val="InternetLink"/>
            <w:rFonts w:cs="Arial" w:ascii="Arial" w:hAnsi="Arial"/>
          </w:rPr>
          <w:t xml:space="preserve">vk.com/stra18 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народного голосования (простым большинством голосов) будут выбраны 15 финалистов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02.2018 15.00 — Фина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проведения </w:t>
        <w:noBreakHyphen/>
        <w:t xml:space="preserve"> Областная библиотека имени Н.А. Некрасова (г. Ярославль, ул. Свердлова, 25в). Приглашаем финалистов, участников отборочных этапов, их друзей, родственников, учите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едитель финала выходит во Всероссийский полуфинал, который пройдёт в Туле в мае 2018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омплекты, необходимые для проведения отборочного этапа Чемпионата, можно получить у регионального представителя 16-18 января с 10.00 до 18.00 по адресу г. Ярославль, ул. Свердлова, 25в (точная дата и время согласовывается по телефону (4852) 23-12-06, 8-910-977-03-75)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Все участники отборочных туров и регионального этапа будут награждены дипломами, победители – дипломами и призами. Члены Оргкомитетов отборочных туров получат благодарственные пись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osimova@rlib.yar.ru" TargetMode="External"/><Relationship Id="rId3" Type="http://schemas.openxmlformats.org/officeDocument/2006/relationships/hyperlink" Target="mailto:yaroslavl@biblioring.ru" TargetMode="External"/><Relationship Id="rId4" Type="http://schemas.openxmlformats.org/officeDocument/2006/relationships/hyperlink" Target="mailto:abrosimova@rlib.yar.ru" TargetMode="External"/><Relationship Id="rId5" Type="http://schemas.openxmlformats.org/officeDocument/2006/relationships/hyperlink" Target="../AppData/Local/Microsoft/Windows/Temporary%20Internet%20Files/Content.Outlook/Z3L10Y60/vk.com/stra18" TargetMode="External"/><Relationship Id="rId6" Type="http://schemas.openxmlformats.org/officeDocument/2006/relationships/hyperlink" Target="../AppData/Local/Microsoft/Windows/Temporary%20Internet%20Files/Content.Outlook/Z3L10Y60/vk.com/stra1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1:00Z</dcterms:created>
  <dc:creator>Абросимова Наталья Владимировна</dc:creator>
  <dc:description/>
  <cp:keywords/>
  <dc:language>en-US</dc:language>
  <cp:lastModifiedBy>Абросимова Наталья Владимировна</cp:lastModifiedBy>
  <dcterms:modified xsi:type="dcterms:W3CDTF">2018-01-11T11:53:00Z</dcterms:modified>
  <cp:revision>5</cp:revision>
  <dc:subject/>
  <dc:title/>
</cp:coreProperties>
</file>