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720"/>
        <w:jc w:val="right"/>
        <w:rPr>
          <w:i/>
          <w:i/>
        </w:rPr>
      </w:pPr>
      <w:r>
        <w:rPr>
          <w:i/>
        </w:rPr>
        <w:t>Составитель:</w:t>
      </w:r>
    </w:p>
    <w:p>
      <w:pPr>
        <w:pStyle w:val="Normal"/>
        <w:spacing w:lineRule="auto" w:line="240"/>
        <w:ind w:left="0" w:firstLine="720"/>
        <w:jc w:val="right"/>
        <w:rPr/>
      </w:pPr>
      <w:r>
        <w:rPr>
          <w:i/>
        </w:rPr>
        <w:t>Л.А. Харитонова, старший преподаватель кафедры</w:t>
      </w:r>
    </w:p>
    <w:p>
      <w:pPr>
        <w:pStyle w:val="Normal"/>
        <w:spacing w:lineRule="auto" w:line="240"/>
        <w:ind w:left="0" w:firstLine="720"/>
        <w:jc w:val="right"/>
        <w:rPr>
          <w:i/>
          <w:i/>
        </w:rPr>
      </w:pPr>
      <w:r>
        <w:rPr>
          <w:i/>
        </w:rPr>
        <w:t>гуманитарных  дисциплин ГОУ ЯО ИРО</w:t>
      </w:r>
    </w:p>
    <w:p>
      <w:pPr>
        <w:pStyle w:val="Normal"/>
        <w:spacing w:lineRule="auto" w:line="240"/>
        <w:ind w:left="0"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Методическое письмо</w:t>
      </w:r>
    </w:p>
    <w:p>
      <w:pPr>
        <w:pStyle w:val="Normal"/>
        <w:spacing w:lineRule="auto" w:line="240"/>
        <w:ind w:left="0" w:firstLine="720"/>
        <w:jc w:val="center"/>
        <w:rPr/>
      </w:pPr>
      <w:r>
        <w:rPr>
          <w:b/>
          <w:bCs/>
          <w:iCs/>
        </w:rPr>
        <w:t>“</w:t>
      </w:r>
      <w:r>
        <w:rPr>
          <w:b/>
          <w:bCs/>
          <w:iCs/>
        </w:rPr>
        <w:t>О преподавании учебного предмета «История»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iCs/>
        </w:rPr>
      </w:pPr>
      <w:r>
        <w:rPr>
          <w:b/>
          <w:bCs/>
          <w:iCs/>
        </w:rPr>
        <w:t>в общеобразовательных учреждениях Ярославской области в 2010/2011 учебном году”</w:t>
      </w:r>
    </w:p>
    <w:p>
      <w:pPr>
        <w:pStyle w:val="Normal"/>
        <w:spacing w:lineRule="auto" w:line="240"/>
        <w:ind w:left="0"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40"/>
        <w:ind w:left="0" w:firstLine="720"/>
        <w:rPr>
          <w:b/>
          <w:b/>
        </w:rPr>
      </w:pPr>
      <w:r>
        <w:rPr>
          <w:b/>
        </w:rPr>
        <w:t>1. Нормативные документы, регламентирующие преподавание истории в ОУ</w:t>
      </w:r>
    </w:p>
    <w:p>
      <w:pPr>
        <w:pStyle w:val="Normal"/>
        <w:spacing w:lineRule="auto" w:line="240"/>
        <w:ind w:left="0" w:firstLine="720"/>
        <w:rPr/>
      </w:pPr>
      <w:r>
        <w:rPr/>
        <w:t>В 2010/2011 учебном году учитель планирует процесс обучения  истории на основании следующих нормативных документов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/>
        <w:t>Государственный образовательный стандарт основного общего образования (приказ Минобразования России от 5 марта 2004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/>
        <w:t>БУП – 2004 (приказ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Министерства образования Российской Федерации от 9 марта 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color w:val="000000"/>
        </w:rPr>
      </w:pPr>
      <w:r>
        <w:rPr>
          <w:color w:val="000000"/>
        </w:rPr>
        <w:t xml:space="preserve">Федеральный </w:t>
      </w:r>
      <w:r>
        <w:rPr>
          <w:color w:val="333333"/>
        </w:rPr>
        <w:t xml:space="preserve">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 </w:t>
      </w:r>
      <w:r>
        <w:rPr>
          <w:color w:val="000000"/>
        </w:rPr>
        <w:t>(приказ Министерства образования и науки РФ № 822 от 23 декабря 2009 г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color w:val="000000"/>
        </w:rPr>
      </w:pPr>
      <w:r>
        <w:rPr>
          <w:color w:val="000000"/>
        </w:rPr>
        <w:t xml:space="preserve">Федеральный </w:t>
      </w:r>
      <w:r>
        <w:rPr>
          <w:color w:val="333333"/>
        </w:rPr>
        <w:t xml:space="preserve">перечень учебников, допущенных Министерством образования и науки Российской Федерации к использованию в образовательном процессе в общеобразовательных учреждениях, на 2010/2011 учебный год </w:t>
      </w:r>
      <w:r>
        <w:rPr>
          <w:color w:val="000000"/>
        </w:rPr>
        <w:t>(приказ Министерства образования и науки РФ № 822 от 23 декабря 2009 г.)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/>
        <w:ind w:left="0" w:firstLine="720"/>
        <w:rPr>
          <w:color w:val="000000"/>
        </w:rPr>
      </w:pPr>
      <w:r>
        <w:rPr>
          <w:color w:val="000000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История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/>
        <w:t>Письмо Департамента образования Ярославской области «Об организации учебно-воспитательного процесса в общеобразовательных учреждениях в 2010-2011 учебном году» от 17.05.2010 № 1883/01-10</w:t>
      </w:r>
    </w:p>
    <w:p>
      <w:pPr>
        <w:pStyle w:val="Style15"/>
        <w:shd w:fill="FFFFFF" w:val="clear"/>
        <w:tabs>
          <w:tab w:val="clear" w:pos="708"/>
          <w:tab w:val="left" w:pos="1440" w:leader="none"/>
        </w:tabs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0" w:firstLine="720"/>
        <w:jc w:val="left"/>
        <w:rPr/>
      </w:pPr>
      <w:r>
        <w:rPr>
          <w:b/>
        </w:rPr>
        <w:t>2. Роль предмета «История» в учебном плане ОУ</w:t>
      </w:r>
    </w:p>
    <w:p>
      <w:pPr>
        <w:pStyle w:val="Normal"/>
        <w:spacing w:lineRule="auto" w:line="240"/>
        <w:ind w:left="0" w:firstLine="720"/>
        <w:rPr/>
      </w:pPr>
      <w:r>
        <w:rPr/>
        <w:t>В общеобразовательной школе история изучается в рамках концентрической системы.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В начальной школе изучение какого-либо отдельного курса или модуля  по истории не предполагается. Отдельные, наиболее важные и яркие исторические события, картины быта, труда, традиции людей в разные исторические времена включены в содержание учебного предмета «Окружающий мир».   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На ступени основного и среднего (полного) общего образования учебный предмет «История» реализуется в двух самостоятельных курсах – «История России» и «Всеобщая история».  Каждый из этих курсов обязателен для изучения в предусмотренном государственным образовательным стандартом общего образования по истории объеме, который распределен по изучаемым темам и учебным часам в соответствии с рекомендациями федеральной примерной программы.  Государственная итоговая аттестация </w:t>
      </w:r>
      <w:r>
        <w:rPr>
          <w:bCs/>
        </w:rPr>
        <w:t xml:space="preserve">по истории выпускников основной и средней (полной) общеобразовательной школы предусматривает проверку знаний как по истории России, так и по всеобщей истории. </w:t>
      </w:r>
    </w:p>
    <w:p>
      <w:pPr>
        <w:pStyle w:val="Normal"/>
        <w:spacing w:lineRule="auto" w:line="240"/>
        <w:ind w:left="0" w:firstLine="720"/>
        <w:rPr/>
      </w:pPr>
      <w:r>
        <w:rPr/>
        <w:t>Преподавание истории возможно отдельными курсами, последовательно (один за другим) или синхронно параллельно.</w:t>
      </w:r>
      <w:r>
        <w:rPr>
          <w:bCs/>
        </w:rPr>
        <w:t xml:space="preserve"> В случае  изучения  истории раздельными курсами сначала изучается всеобщая история, затем история России. Практика показала, что наиболее успешно в основной школе реализуется вариант, когда в  6-8 классах история изучается отдельными курсами, в 9 классе  синхронно параллельно. </w:t>
      </w:r>
    </w:p>
    <w:p>
      <w:pPr>
        <w:pStyle w:val="Normal"/>
        <w:spacing w:lineRule="auto" w:line="240"/>
        <w:ind w:left="0" w:firstLine="720"/>
        <w:rPr>
          <w:bCs/>
        </w:rPr>
      </w:pPr>
      <w:r>
        <w:rPr>
          <w:bCs/>
        </w:rPr>
        <w:t xml:space="preserve">БУП-2004 выделяет на  изучение истории в основной и на базовом уровне в средней (полной) общеобразовательной школе 2 учебных часа в неделю: история России – 60-70% учебного времени (примерно 44-46 ч.), всеобщая история – 30-40% (примерно 24-26 ч). На профильном уровне история изучается в средней (полной) общеобразовательной школе 4 учебных часа в неделю. 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Государственный образовательный стандарт общего образования по истории рассматривает изучение истории родного края как обязательную часть школьного исторического образования. В соответствии с рекомендациями БУП 2004 в основной школе содержание образования краеведческой направленности может осваиваться по одному из трех вариантов: </w:t>
      </w:r>
    </w:p>
    <w:p>
      <w:pPr>
        <w:pStyle w:val="Normal"/>
        <w:spacing w:lineRule="auto" w:line="240"/>
        <w:ind w:left="0" w:firstLine="720"/>
        <w:rPr/>
      </w:pPr>
      <w:r>
        <w:rPr/>
        <w:t>- интегрировано с содержанием курсов всеобщей истории и истории России;</w:t>
      </w:r>
    </w:p>
    <w:p>
      <w:pPr>
        <w:pStyle w:val="Normal"/>
        <w:spacing w:lineRule="auto" w:line="240"/>
        <w:ind w:left="0" w:firstLine="720"/>
        <w:rPr/>
      </w:pPr>
      <w:r>
        <w:rPr/>
        <w:t>- краеведческими модулями в рамках курсов учебного предмета «История»;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- отдельным курсом, на который по решению ОУ выделяется 1 учебный час в неделю. 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В Ярославской области целесообразно поддерживать сложившуюся практику преподавания краеведения: в 5-8 классах интегрировать краеведческое содержание в курсы всеобщей истории и истории России, в 9 классе включать в учебный план ОУ отдельный учебный предмет «Историческое краеведение». </w:t>
      </w:r>
    </w:p>
    <w:p>
      <w:pPr>
        <w:pStyle w:val="Normal"/>
        <w:spacing w:lineRule="auto" w:line="240"/>
        <w:ind w:left="0" w:firstLine="720"/>
        <w:rPr/>
      </w:pPr>
      <w:r>
        <w:rPr/>
      </w:r>
    </w:p>
    <w:p>
      <w:pPr>
        <w:pStyle w:val="Normal"/>
        <w:spacing w:lineRule="auto" w:line="240"/>
        <w:ind w:left="0" w:firstLine="720"/>
        <w:rPr>
          <w:b/>
          <w:b/>
        </w:rPr>
      </w:pPr>
      <w:r>
        <w:rPr>
          <w:b/>
        </w:rPr>
        <w:t>3. Особенности изучения истории на этапах общего образования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Системное изучение всемирной и отечественной истории начинается в основной школе. Освоение истории  в основной школе направлено на формирование ценностных ориентаций обучаемых, воспитание патриотизма, уважения к истории и традициям народов России, личностное развитие и социализацию. Ученики знакомятся с событиями всемирной и отечественной истории с древнейших времен по настоящее время, элементарными методами исторического познания, овладевают умениями работать с источниками исторической информации. Поскольку в начальной школе по БУП-2004 преподавание пропедевтического курса истории не предусмотрено, в 5 классе в учебные часы, отведенные на изучение истории Древнего мира, включен модуль «Что изучает история» в размере 10 учебных часов. В 5 классе выделяемые учебные часы распределяются следующим образом: сначала осваивается обязательный модуль «Что изучает история»  (10 учебных часов), затем история Древнего мира (58 учебных часов). </w:t>
      </w:r>
    </w:p>
    <w:p>
      <w:pPr>
        <w:pStyle w:val="Normal"/>
        <w:spacing w:lineRule="auto" w:line="240"/>
        <w:ind w:left="0" w:firstLine="720"/>
        <w:rPr/>
      </w:pPr>
      <w:r>
        <w:rPr/>
        <w:t>На этапе получения среднего (полного) общего образования базового уровня предмета “История” является обязательным для изучения предметом с приоритетом воспитательных, развивающих и мировоззренческих целей.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При изучении истории на профильном уровне доминирующим становится формирование личностных и исследовательских качеств обучаемых на основе проблемно-аналитического подхода к изучению исторического материала. Освоение содержания исторического образования сопровождается овладением общеучебных и предметных умений, навыков и способов деятельности, которые являются его существенными элементами и необходимым условием развития и социализации школьников. </w:t>
      </w:r>
    </w:p>
    <w:p>
      <w:pPr>
        <w:pStyle w:val="Normal"/>
        <w:spacing w:lineRule="auto" w:line="240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720"/>
        <w:rPr/>
      </w:pPr>
      <w:r>
        <w:rPr>
          <w:b/>
        </w:rPr>
        <w:t>4. УМК по истории в 2010-2011 учебном году</w:t>
      </w:r>
    </w:p>
    <w:p>
      <w:pPr>
        <w:pStyle w:val="Style15"/>
        <w:spacing w:lineRule="auto" w:line="240"/>
        <w:ind w:left="0" w:firstLine="720"/>
        <w:rPr/>
      </w:pPr>
      <w:r>
        <w:rPr/>
        <w:t xml:space="preserve">В списке учебников, рекомендованных и допущенных министерством </w:t>
      </w:r>
      <w:r>
        <w:rPr>
          <w:bCs/>
        </w:rPr>
        <w:t xml:space="preserve">к использованию в образовательном процессе в 2010/2011 учебном году, представлены учебники уже известных издательств: «Просвещение», «Мнемозина», «Баласс», «Дрофа», «Вентана-Граф», «Русское слово».  </w:t>
      </w:r>
    </w:p>
    <w:p>
      <w:pPr>
        <w:pStyle w:val="Style15"/>
        <w:spacing w:lineRule="auto" w:line="240"/>
        <w:ind w:left="0" w:firstLine="720"/>
        <w:rPr/>
      </w:pPr>
      <w:r>
        <w:rPr>
          <w:bCs/>
        </w:rPr>
        <w:t xml:space="preserve">В издательстве «Просвещение» разрабатываются новые комплекты учебно-методических материалов  по истории «Сферы». </w:t>
      </w:r>
      <w:r>
        <w:rPr/>
        <w:t xml:space="preserve">Издательство позиционирует этот проект как обеспечивающий содержательно и методически новые образовательные стандарты по истории. </w:t>
      </w:r>
      <w:r>
        <w:rPr>
          <w:bCs/>
        </w:rPr>
        <w:t xml:space="preserve">Учебники этой линии (всеобщая история и история России) отличают </w:t>
      </w:r>
      <w:r>
        <w:rPr/>
        <w:t>фиксированный формат параграфов, доступность и лаконичность текста, разнообразный иллюстративный ряд. В каждый комплект входят:  учебник, электронное приложение к учебнику, тетрадь-тренажер, тетрадь-экзаменатор, иллюстрированный атлас, книга рассказов по истории, поурочное тематическое планирование, программы образовательных учреждений для 6-9 классов. Линия находится в процессе разработки и представлена не полностью в перечне допущенных, но учебники и учебно-методические материалы к ним учителю целесообразно изучать и использовать при подготовке к урокам. Издательство разработало универсальные УМК для старших классов (10-11 кл.) по всеобщей истории для  базового и профильного уровней обучения, отдельные УМК по истории России для базового и отдельные УМК по истории России для профильного уровня обучения.</w:t>
      </w:r>
    </w:p>
    <w:p>
      <w:pPr>
        <w:pStyle w:val="Style15"/>
        <w:spacing w:lineRule="auto" w:line="240"/>
        <w:ind w:left="0" w:firstLine="720"/>
        <w:rPr>
          <w:bCs/>
        </w:rPr>
      </w:pPr>
      <w:r>
        <w:rPr>
          <w:bCs/>
        </w:rPr>
        <w:t>Полностью завершена и включена в перечень рекомендованных в ОУ линия учебников издательства «Баласс» (всеобщая история и история России) для основной школы, реализующая концептуальные идеи образовательной системы «Школа 2100». Издательство и авторы заявляют данные УМК как ориентированные на выполнение требований государственного образовательного стандарта нового поколения. УМК для старших классов в перечнях министерства образования не представлены.</w:t>
      </w:r>
    </w:p>
    <w:p>
      <w:pPr>
        <w:pStyle w:val="Style15"/>
        <w:spacing w:lineRule="auto" w:line="240"/>
        <w:ind w:left="0" w:firstLine="720"/>
        <w:rPr>
          <w:bCs/>
        </w:rPr>
      </w:pPr>
      <w:r>
        <w:rPr>
          <w:bCs/>
        </w:rPr>
        <w:t xml:space="preserve">Издательство «Вентана-Граф» представило собранный ряд УМК по истории (всеобщая история и история России) для основной школы. Из всех издательств, работающих с учебниками, только «Вентана-Граф» разработало отдельный учебник для 10 учебных часов изучаемого в 5 классе модуля «Что изучает история». Для изучения истории в старшей школе (10-11 кл.) издательством представлены УМК базового уровня по истории России. </w:t>
      </w:r>
    </w:p>
    <w:p>
      <w:pPr>
        <w:pStyle w:val="Style15"/>
        <w:spacing w:lineRule="auto" w:line="240"/>
        <w:ind w:left="0" w:firstLine="720"/>
        <w:rPr/>
      </w:pPr>
      <w:r>
        <w:rPr>
          <w:bCs/>
          <w:spacing w:val="-2"/>
        </w:rPr>
        <w:t>Издательство «Русское слово»  в рамках проекта «Гордиться славою своих предков» разрабатывает вертикаль учебников по истории России, в которых большое внимание уделяется духовному фактору в русской истории, роли Православия и Русской Православной Церкви в развитии и становлении русской цивилизации. Учебники 6, 7 классов данной линии представлены в перечне допущенных Министерством образования РФ к использованию в образовательном процессе. На базовом уровне в старших классах изучать всеобщую историю издательство предлагает по учебникам Н.В. Загладина, Н.А. Симония. Разработаны и утверждены универсальные учебники базового и профильного уровней по всеобщей истории и истории России.</w:t>
      </w:r>
    </w:p>
    <w:p>
      <w:pPr>
        <w:pStyle w:val="Style15"/>
        <w:spacing w:lineRule="auto" w:line="240"/>
        <w:ind w:left="0" w:firstLine="720"/>
        <w:rPr>
          <w:bCs/>
        </w:rPr>
      </w:pPr>
      <w:r>
        <w:rPr>
          <w:bCs/>
        </w:rPr>
        <w:t>УМК для старших классов (всеобщая история, история России) представлены издательствами «Мнемозина» и «Дрофа».</w:t>
      </w:r>
    </w:p>
    <w:p>
      <w:pPr>
        <w:pStyle w:val="Style15"/>
        <w:spacing w:lineRule="auto" w:line="240"/>
        <w:ind w:left="0" w:firstLine="720"/>
        <w:rPr/>
      </w:pPr>
      <w:r>
        <w:rPr/>
        <w:t>Учителю предоставлено право выбора</w:t>
      </w:r>
      <w:r>
        <w:rPr>
          <w:bCs/>
        </w:rPr>
        <w:t xml:space="preserve"> УМК одного из издательств в рамках рекомендованного и допущенного федеральным и региональными перечнями учебников. Региональный перечень, утверждаемый </w:t>
      </w:r>
      <w:r>
        <w:rPr/>
        <w:t xml:space="preserve">Департаментом образования Ярославской области, рекомендует в  2010/2011 учебном году использовать полностью собранные линии издательств «Русское слово» и «Просвещение», включенные в федеральный перечень рекомендованных учебников и применяемые большей частью учителей Ярославской области  в практике преподавания предмета. </w:t>
      </w:r>
    </w:p>
    <w:p>
      <w:pPr>
        <w:pStyle w:val="Style15"/>
        <w:spacing w:lineRule="auto" w:line="240"/>
        <w:ind w:left="0" w:firstLine="720"/>
        <w:jc w:val="center"/>
        <w:rPr/>
      </w:pPr>
      <w:r>
        <w:rPr/>
      </w:r>
    </w:p>
    <w:p>
      <w:pPr>
        <w:pStyle w:val="Normal"/>
        <w:spacing w:lineRule="auto" w:line="240"/>
        <w:ind w:left="0" w:firstLine="720"/>
        <w:rPr>
          <w:b/>
          <w:b/>
        </w:rPr>
      </w:pPr>
      <w:r>
        <w:rPr>
          <w:b/>
        </w:rPr>
        <w:t>5. Преподавание истории как профильного предмета</w:t>
      </w:r>
    </w:p>
    <w:p>
      <w:pPr>
        <w:pStyle w:val="Style15"/>
        <w:spacing w:lineRule="auto" w:line="240"/>
        <w:ind w:left="0" w:firstLine="720"/>
        <w:rPr/>
      </w:pPr>
      <w:r>
        <w:rPr/>
        <w:t>В 2009 году ряд ОУ, в которых преподавание ведется на профильном уровне, не смогли обеспечить результаты ЕГЭ по истории даже на уровне справляемости: средний балл в этих учреждениях был ниже, чем по стране, показатели успешности чрезвычайно малы. Практика показала, что простое удвоение учебных часов на изучение истории не обеспечивает достаточного уровня усвоения содержания.</w:t>
      </w:r>
    </w:p>
    <w:p>
      <w:pPr>
        <w:pStyle w:val="Style15"/>
        <w:spacing w:lineRule="auto" w:line="240"/>
        <w:ind w:left="0" w:firstLine="720"/>
        <w:rPr/>
      </w:pPr>
      <w:r>
        <w:rPr/>
        <w:t>К преподаванию истории на профильном уровне предъявляются определенные требования:</w:t>
      </w:r>
    </w:p>
    <w:p>
      <w:pPr>
        <w:pStyle w:val="Style15"/>
        <w:spacing w:lineRule="auto" w:line="240"/>
        <w:ind w:left="0" w:firstLine="720"/>
        <w:rPr/>
      </w:pPr>
      <w:r>
        <w:rPr/>
        <w:t>- на изучение истории должно выделяться не менее 136 учебных часов в год;</w:t>
      </w:r>
    </w:p>
    <w:p>
      <w:pPr>
        <w:pStyle w:val="Style15"/>
        <w:spacing w:lineRule="auto" w:line="240"/>
        <w:ind w:left="0" w:firstLine="720"/>
        <w:rPr/>
      </w:pPr>
      <w:r>
        <w:rPr/>
        <w:t>- ОУ обязано предоставлять возможность обучающимся углублять общие знания по истории, на более высоком уровне развивать умения, знать отдельные направления современных научных исторических исследований;</w:t>
      </w:r>
    </w:p>
    <w:p>
      <w:pPr>
        <w:pStyle w:val="Style15"/>
        <w:spacing w:lineRule="auto" w:line="240"/>
        <w:ind w:left="0" w:firstLine="720"/>
        <w:rPr/>
      </w:pPr>
      <w:r>
        <w:rPr/>
        <w:t>- в профильных классах изучение истории должно носить деятельностный характер и быть направлено на  личностное развитие ученика. Обучающиеся не только должны изучать события более подробно, но, прежде всего, анализировать ситуацию, исследовать версии и оценки, обоснованно формировать собственную точку зрения;</w:t>
      </w:r>
    </w:p>
    <w:p>
      <w:pPr>
        <w:pStyle w:val="Normal"/>
        <w:spacing w:lineRule="auto" w:line="240"/>
        <w:ind w:left="0" w:firstLine="720"/>
        <w:rPr/>
      </w:pPr>
      <w:r>
        <w:rPr/>
        <w:t>- ОУ должно предоставить ученикам широкий набор элективных учебных предметов, которые близки по тематике изучаемому содержанию, но позволяют приобрести опыт творческой исследовательской деятельности, развить навыки представления результатов, коммуникативной культуры. Связь</w:t>
      </w:r>
      <w:r>
        <w:rPr>
          <w:lang w:eastAsia="ru-RU"/>
        </w:rPr>
        <w:t xml:space="preserve"> курса истории, и</w:t>
      </w:r>
      <w:r>
        <w:rPr/>
        <w:t xml:space="preserve">зучаемого на профильном уровне, </w:t>
      </w:r>
      <w:r>
        <w:rPr>
          <w:lang w:eastAsia="ru-RU"/>
        </w:rPr>
        <w:t>с задачами профилизации и организацией довузовской подготовки,</w:t>
      </w:r>
      <w:r>
        <w:rPr/>
        <w:t xml:space="preserve"> предполагает, что знание хронологии, исторических фактов, работа с источниками, знание исторических версий и оценок – это базовая основа, которая на профильном уровне закрепляется и обеспечивает переход к осмыслению фактов и сравнительно-историческому анализу;</w:t>
      </w:r>
    </w:p>
    <w:p>
      <w:pPr>
        <w:pStyle w:val="Normal"/>
        <w:spacing w:lineRule="auto" w:line="240"/>
        <w:ind w:left="0" w:firstLine="720"/>
        <w:rPr/>
      </w:pPr>
      <w:r>
        <w:rPr/>
        <w:t>- изучение истории на профильном уровне  должно способствовать формированию гражданских и социальных компетентностей старшеклассников.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Учителю, преподающему историю на профильном уровне, необходимо постоянно пополнять свои профессиональные знания, вести исследовательскую работу по выявлению эффективных способов обучения и оценки, использовать приемы и методы, позволяющие реализовать деятельностный характер исторического образования, вовлекать обучаемых в участие в олимпиадах и конкурсах. </w:t>
      </w:r>
    </w:p>
    <w:p>
      <w:pPr>
        <w:pStyle w:val="Normal"/>
        <w:suppressAutoHyphens w:val="false"/>
        <w:spacing w:lineRule="auto" w:line="240"/>
        <w:ind w:left="0" w:firstLine="72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0" w:firstLine="720"/>
        <w:rPr/>
      </w:pPr>
      <w:r>
        <w:rPr>
          <w:b/>
        </w:rPr>
        <w:t>6. Подготовка к ЕГЭ по истории</w:t>
      </w:r>
      <w:r>
        <w:rPr/>
        <w:t xml:space="preserve"> 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Результаты выполнения выпускниками школ Ярославской области экзаменационных работ ЕГЭ по истории показали, что в вопросах  подготовки к ЕГЭ сохраняются значительные трудности. Стабильно слабо выполняются задания на знание дат, фактов, причин и следствий событий </w:t>
      </w:r>
      <w:r>
        <w:rPr>
          <w:lang w:val="en-US"/>
        </w:rPr>
        <w:t>XX</w:t>
      </w:r>
      <w:r>
        <w:rPr/>
        <w:t xml:space="preserve"> века. Систематизация фактов и понятий, группировка фактов, установление последовательности событий неизменно сложны для выпускников. Большинство из них не смогли справиться с заданиями части С,  так как не освоили базовый уровень содержания исторического образования, что привело к невыполнению заданий на группировку фактов, систематизацию, выявление причинно-следственных связей, определение авторства, времени, обстоятельств  событий, указанных в источнике. </w:t>
      </w:r>
    </w:p>
    <w:p>
      <w:pPr>
        <w:pStyle w:val="Normal"/>
        <w:spacing w:lineRule="auto" w:line="240"/>
        <w:ind w:left="0" w:firstLine="720"/>
        <w:rPr/>
      </w:pPr>
      <w:r>
        <w:rPr/>
        <w:t>По-прежнему выпускники испытывают трудности при выполнении заданий, требующих знаний истории культуры России, внешней политики государства в разные эпохи (сравнение целей и задач).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Анализ результатов единого государственного экзамена по истории России позволяет дать ряд </w:t>
      </w:r>
      <w:r>
        <w:rPr>
          <w:bCs/>
        </w:rPr>
        <w:t>рекомендаци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080" w:hanging="360"/>
        <w:rPr/>
      </w:pPr>
      <w:r>
        <w:rPr/>
        <w:t>Следует обратить серьезное внимание на базовую подготовку, а именно – на изучение дат, понятий, фак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080" w:hanging="360"/>
        <w:rPr/>
      </w:pPr>
      <w:r>
        <w:rPr/>
        <w:t xml:space="preserve">Больше внимания уделять системе контроля за усвоением базового уровня исторического образования, шире используя задания ЕГЭ по истории разных лет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080" w:hanging="360"/>
        <w:rPr/>
      </w:pPr>
      <w:r>
        <w:rPr/>
        <w:t xml:space="preserve">Разрабатывать и применять задания на развитие логического мышления, установление причинно-следственных связей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080" w:hanging="360"/>
        <w:rPr/>
      </w:pPr>
      <w:r>
        <w:rPr/>
        <w:t>Обращать внимание на «сквозные проблемы»: этапы формирования крепостного права, развитие самодержавия, характеристика сословных групп, классов, история народов России и т.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1080" w:hanging="360"/>
        <w:rPr/>
      </w:pPr>
      <w:r>
        <w:rPr/>
        <w:t>Уделять особое внимание вопросам культуры, как наиболее сложным для выпускников при выполнении заданий ЕГЭ по истории.</w:t>
      </w:r>
    </w:p>
    <w:p>
      <w:pPr>
        <w:pStyle w:val="Normal"/>
        <w:spacing w:lineRule="auto" w:line="240"/>
        <w:ind w:left="0" w:firstLine="720"/>
        <w:rPr/>
      </w:pPr>
      <w:r>
        <w:rPr/>
        <w:t xml:space="preserve">При подготовке к ЕГЭ по истории учитель должен руководствоваться материалами сайта федерального института педагогических измерений (http://www.fipi.ru), и пособиями, имеющие гриф «допущено ФИПИ к использованию в учебном процессе в образовательных учреждениях».   </w:t>
      </w:r>
    </w:p>
    <w:p>
      <w:pPr>
        <w:pStyle w:val="Style15"/>
        <w:spacing w:lineRule="auto" w:line="24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0" w:firstLine="720"/>
        <w:rPr>
          <w:b/>
          <w:b/>
        </w:rPr>
      </w:pPr>
      <w:r>
        <w:rPr>
          <w:b/>
        </w:rPr>
        <w:t>7. Коррекционное обучение</w:t>
      </w:r>
    </w:p>
    <w:p>
      <w:pPr>
        <w:pStyle w:val="Western"/>
        <w:spacing w:lineRule="auto" w:line="240" w:before="0" w:after="0"/>
        <w:ind w:left="0" w:firstLine="720"/>
        <w:rPr/>
      </w:pPr>
      <w:r>
        <w:rPr>
          <w:sz w:val="24"/>
          <w:szCs w:val="24"/>
        </w:rPr>
        <w:t xml:space="preserve">Практика обучения детей с ограниченными возможностями здоровья в общеобразовательных классах ставит перед учителем целый ряд задач: </w:t>
      </w:r>
    </w:p>
    <w:p>
      <w:pPr>
        <w:pStyle w:val="Western"/>
        <w:spacing w:lineRule="auto" w:line="240" w:before="0" w:after="0"/>
        <w:ind w:left="0" w:firstLine="720"/>
        <w:rPr/>
      </w:pPr>
      <w:r>
        <w:rPr>
          <w:sz w:val="24"/>
          <w:szCs w:val="24"/>
        </w:rPr>
        <w:t>- приобретение необходимых знаний и умений для коррекционно-компенсирующего обучения;</w:t>
      </w:r>
    </w:p>
    <w:p>
      <w:pPr>
        <w:pStyle w:val="Western"/>
        <w:spacing w:lineRule="auto" w:line="240" w:before="0" w:after="0"/>
        <w:ind w:left="0" w:firstLine="720"/>
        <w:rPr/>
      </w:pPr>
      <w:r>
        <w:rPr>
          <w:sz w:val="24"/>
          <w:szCs w:val="24"/>
        </w:rPr>
        <w:t xml:space="preserve">- адаптация методического сопровождения к особенностям диагностированных отклонений; </w:t>
      </w:r>
    </w:p>
    <w:p>
      <w:pPr>
        <w:pStyle w:val="Western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- выявление эффективных форм и методов обучения детей с ограниченными возможностями здоровья. </w:t>
      </w:r>
    </w:p>
    <w:p>
      <w:pPr>
        <w:pStyle w:val="Western"/>
        <w:spacing w:lineRule="auto" w:line="240" w:before="0" w:after="0"/>
        <w:ind w:left="0" w:firstLine="720"/>
        <w:rPr/>
      </w:pPr>
      <w:r>
        <w:rPr>
          <w:sz w:val="24"/>
          <w:szCs w:val="24"/>
        </w:rPr>
        <w:t xml:space="preserve">При работе с детьми с ограниченными возможностями здоровья возрастает значение преподавания истории в школе, поскольку в этом учебном предмете заложены большие возможности  для формирования личностных качеств гражданина, подготовки подростка к жизни, овладения им знаниями и умениями. Наряду с образовательными задачами решаются задачи гражданского, патриотического, нравственного, эстетического, трудового, экологического, правового воспитания, а также формирования мировоззрения обучающихся. </w:t>
      </w:r>
    </w:p>
    <w:p>
      <w:pPr>
        <w:pStyle w:val="Style16"/>
        <w:spacing w:before="0" w:after="0"/>
        <w:ind w:left="0" w:firstLine="720"/>
        <w:jc w:val="both"/>
        <w:rPr>
          <w:b/>
          <w:b/>
          <w:bCs/>
        </w:rPr>
      </w:pPr>
      <w:r>
        <w:rPr/>
        <w:t xml:space="preserve">Основные направления коррекционной работы изложены в концепции коррекционно-развивающего обучения. Изучение  положений этого документа является обязательным для учителя. Чрезвычайно важно найти формы и методы обучения, наиболее эффективно воздействующие на развитие ребенка. Возрастает роль устного изложения материала учителем. </w:t>
      </w:r>
    </w:p>
    <w:p>
      <w:pPr>
        <w:pStyle w:val="Western"/>
        <w:spacing w:lineRule="auto" w:line="240" w:before="0" w:after="0"/>
        <w:ind w:left="0" w:firstLine="720"/>
        <w:rPr/>
      </w:pPr>
      <w:r>
        <w:rPr>
          <w:sz w:val="24"/>
          <w:szCs w:val="24"/>
        </w:rPr>
        <w:t xml:space="preserve">Созданию условий для развития личности и усвоения программного материала при обучении детей с ЗПР способствует наглядный метод изучения истории. Использование большого количества иллюстративного материала помогает более глубокому формированию образов, усвоению теории. Опорные схемы, таблицы, алгоритмы, стимулируют мыслительные процессы учеников. Применение компьютера, ТСО, мультимедиа и видеофильмов, интерактивной доски, организация уроков в игровой форме  активизируют работу школьников, мотивируют их на учебную деятельность. </w:t>
      </w:r>
    </w:p>
    <w:p>
      <w:pPr>
        <w:pStyle w:val="Western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и обучении детей с ограниченными возможностями здоровья, особенно остро встает вопрос  адаптированных учебников УМК. Учителю следует обратить внимание на УМК по истории «Сферы», в учебниках которых небольшие по объему параграфы, много иллюстративного и документального материала, есть тетради-тренажеры, атлас, СD.</w:t>
      </w:r>
    </w:p>
    <w:p>
      <w:pPr>
        <w:pStyle w:val="Style16"/>
        <w:spacing w:before="0" w:after="0"/>
        <w:ind w:left="0" w:firstLine="720"/>
        <w:jc w:val="both"/>
        <w:rPr/>
      </w:pPr>
      <w:r>
        <w:rPr/>
        <w:t>Ученики с ограниченными возможностями здоровья на общих основаниях участвуют в государственной итоговой аттестации, сдают экзамены и получают аттестат общеобразовательной школы. Учителю надо иметь в виду, что обзорное изучение отдельных объемных, сложных по содержанию  тем, включенных в государственный образовательный стандарт по истории, возможно только в условиях специального класса для детей с ограниченными возможностями здоровья.  Преподавание истории в таких классах строится на основе адаптированных программ, отражающих личностный подход к обучаемым, и обеспечивающих движение их к достижению общих требований государственного образовательного стандарта.  В обычном общеобразовательном классе для детей с ограниченными возможностями здоровья  должны быть предусмотрены памятки, схемы, задания доступного уровня сложности, позволяющие усвоить содержание изучаемого материала.  Примерные программы преподавания отдельных предметов разработаны учителями под руководством специалистов кафедры педагогики и психологии ГОУ ЯО ИРО и размещены на сайте ИРО.</w:t>
      </w:r>
    </w:p>
    <w:p>
      <w:pPr>
        <w:pStyle w:val="Style16"/>
        <w:spacing w:before="0" w:after="0"/>
        <w:ind w:left="0" w:firstLine="720"/>
        <w:jc w:val="both"/>
        <w:rPr/>
      </w:pPr>
      <w:r>
        <w:rPr/>
      </w:r>
    </w:p>
    <w:p>
      <w:pPr>
        <w:pStyle w:val="Style16"/>
        <w:spacing w:before="0" w:after="0"/>
        <w:ind w:left="0" w:firstLine="720"/>
        <w:jc w:val="center"/>
        <w:rPr/>
      </w:pPr>
      <w:r>
        <w:rPr>
          <w:b/>
        </w:rPr>
        <w:t>Рекомендуемая научно-методическая литература: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uppressAutoHyphens w:val="false"/>
        <w:spacing w:lineRule="auto" w:line="240"/>
        <w:ind w:left="1080" w:hanging="360"/>
        <w:jc w:val="left"/>
        <w:rPr>
          <w:color w:val="000000"/>
        </w:rPr>
      </w:pPr>
      <w:r>
        <w:rPr>
          <w:color w:val="000000"/>
        </w:rPr>
        <w:t>Концепция коррекционно-развивающего обучения ГНУ «ИКП РАО». http://logpres.narod.ru/_private/Kro.doc 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/>
      </w:pPr>
      <w:r>
        <w:rPr>
          <w:color w:val="000000"/>
          <w:sz w:val="24"/>
          <w:szCs w:val="24"/>
        </w:rPr>
        <w:t>Андрущенко Т.Ю., Карабекова Н.В. Коррекционные и развивающие игры для школьников. Волгоград, 1993. – 40с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банский Ю.К. Методы обучения детей с диагнозом задержка психического развития в современной общеобразовательной школе. – М., 1985. – с. 137-140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/>
      </w:pPr>
      <w:r>
        <w:rPr>
          <w:color w:val="000000"/>
          <w:sz w:val="24"/>
          <w:szCs w:val="24"/>
        </w:rPr>
        <w:t>Борисова Е.М., Логинова Г.П. Коррекционно- развивающие упражнения для учащихся 6-8 классов. – М., 2001. - 47с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/>
      </w:pPr>
      <w:r>
        <w:rPr>
          <w:color w:val="000000"/>
          <w:sz w:val="24"/>
          <w:szCs w:val="24"/>
        </w:rPr>
        <w:t>Борзова А.П. Игры на уроках истории. – М., 2001. - 68с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/>
      </w:pPr>
      <w:r>
        <w:rPr>
          <w:color w:val="000000"/>
          <w:sz w:val="24"/>
          <w:szCs w:val="24"/>
        </w:rPr>
        <w:t>Гонеев А.Д., Лифинцева Н. И., Ялпаева Н.В.. Основы коррекционной педагогики: учеб. пособие для студ. высш. пед. учеб. заведений // под ред. В.А. Сластенина. – М.: Изд. центр “Академия”, 1999. – 280с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неев А.Д. Дети с задержкой психического развития в общеобразовательной школе. – М., 1980. – 70с.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uppressAutoHyphens w:val="false"/>
        <w:spacing w:lineRule="auto" w:line="240"/>
        <w:ind w:left="1080" w:hanging="360"/>
        <w:jc w:val="left"/>
        <w:rPr>
          <w:color w:val="000000"/>
        </w:rPr>
      </w:pPr>
      <w:r>
        <w:rPr>
          <w:color w:val="000000"/>
        </w:rPr>
        <w:t>Дефектология – 1993 – №1,2,3.</w:t>
      </w:r>
    </w:p>
    <w:p>
      <w:pPr>
        <w:pStyle w:val="Style15"/>
        <w:numPr>
          <w:ilvl w:val="0"/>
          <w:numId w:val="3"/>
        </w:numPr>
        <w:tabs>
          <w:tab w:val="clear" w:pos="708"/>
        </w:tabs>
        <w:suppressAutoHyphens w:val="false"/>
        <w:spacing w:lineRule="auto" w:line="240"/>
        <w:ind w:left="1080" w:hanging="360"/>
        <w:jc w:val="left"/>
        <w:rPr/>
      </w:pPr>
      <w:r>
        <w:rPr>
          <w:color w:val="000000"/>
        </w:rPr>
        <w:t>Мустаева Л. Г. Корреционно-педагогические и социально-психологические аспекты сопровождения детей с ЗПР. – М.:Изд-во «Аркти», 2005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откова М.В. Методика проведения игр и дискуссий на уроках истории. – М.: Владос-Пресс, 2001. – 256с.</w:t>
      </w:r>
    </w:p>
    <w:p>
      <w:pPr>
        <w:pStyle w:val="Western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1080" w:hanging="360"/>
        <w:rPr/>
      </w:pPr>
      <w:r>
        <w:rPr>
          <w:sz w:val="24"/>
          <w:szCs w:val="24"/>
        </w:rPr>
        <w:t>Сухов В.В., Морозов А.Ю., Абдулаев Э.Н. Лес проблем и вариант дороги / поиск путей обновления школьного исторического образования // Преподавание истории в школе. – 2000. - №1. – С.50-55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jc w:val="left"/>
    </w:pPr>
    <w:rPr/>
  </w:style>
  <w:style w:type="paragraph" w:styleId="Western">
    <w:name w:val="western"/>
    <w:basedOn w:val="Normal"/>
    <w:qFormat/>
    <w:pPr>
      <w:suppressAutoHyphens w:val="false"/>
      <w:spacing w:lineRule="atLeast" w:line="482" w:before="280" w:after="280"/>
      <w:ind w:left="0" w:firstLine="363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0:55:00Z</dcterms:created>
  <dc:creator>Людмила</dc:creator>
  <dc:description/>
  <cp:keywords/>
  <dc:language>en-US</dc:language>
  <cp:lastModifiedBy>rio</cp:lastModifiedBy>
  <dcterms:modified xsi:type="dcterms:W3CDTF">2010-07-08T10:00:00Z</dcterms:modified>
  <cp:revision>8</cp:revision>
  <dc:subject/>
  <dc:title/>
</cp:coreProperties>
</file>