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rPr/>
      </w:pPr>
      <w:r>
        <w:rPr/>
        <w:t>Федеральный перечень учебников по предмету «Технология» для начального общего образования, рекомендованный МОН РФ к использованию в образовательном процессе в общеобразовательных учреждениях на 2011-2012 уч.г. (приказом Министерства образования и науки Российской Федерации от «24»декабря 2010 г. № 208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906"/>
        <w:gridCol w:w="2647"/>
      </w:tblGrid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ы, название учебн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тельство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и, содержание которых соответствует федеральному государственному образовательному стандарту начального общего образова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ГОС НОО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и, принадлежащие к системе учебников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школа ХХI века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тцева Е.А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АНА-ГРАФ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тцева Е.А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АНА-ГРАФ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тцева Е.А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АНА-ГРАФ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тцева Е.А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АНА-ГРАФ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спектива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цева Н.И., Богданова Н.В., Фрейтаг ИЛ. Технология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щение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цева Н.И., Богданова Н.В., Добромыслова Н.В. Технология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щение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цева Н.И., Богданова Н.В., Добромыслова Н.В. Технология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щение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овцева Н.И., Богданова Н.В., Шипилова Н.В. и др. Технология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щени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Данный комплект учебников может использоваться в составе системы учебников «Школа России»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ола 2100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евина О.А., Лутцева Е.А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сс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евина О.А., Лутцева Е.А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сс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евина О.А., Лутцева Е.А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сс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евина О.А., Лутцева Е.А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сс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и, принадлежащие к завершенной предметной линии учебников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рмония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ышева Н.М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оциация XXI век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ышева Н.М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оциация XXI век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ышева Н.М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оциация XXI век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ышева Н.М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оциация XXI век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а Л.В.Занкова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улик Н.А, Проснякова Т.Н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тельский дом «Федоров»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улик Н.А, Проснякова Т.Н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тельский дом «Федоров»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улик Н.А, Хлебникова С.И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тельский дом «Федоров»</w:t>
            </w:r>
          </w:p>
        </w:tc>
      </w:tr>
      <w:tr>
        <w:trPr/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улик Н.А, Хлебникова С.И., Нагель О.И. и др. Техн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тельский дом «Федоров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5:00Z</dcterms:created>
  <dc:creator>1</dc:creator>
  <dc:description/>
  <cp:keywords/>
  <dc:language>en-US</dc:language>
  <cp:lastModifiedBy>rio</cp:lastModifiedBy>
  <dcterms:modified xsi:type="dcterms:W3CDTF">2011-07-22T06:33:00Z</dcterms:modified>
  <cp:revision>7</cp:revision>
  <dc:subject/>
  <dc:title/>
</cp:coreProperties>
</file>