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ая справка-отчет регионального ресурсного центра </w:t>
      </w:r>
      <w:bookmarkStart w:id="0" w:name="_Hlk81319315"/>
      <w:r>
        <w:rPr>
          <w:b/>
          <w:sz w:val="28"/>
          <w:szCs w:val="28"/>
        </w:rPr>
        <w:t xml:space="preserve">«Комплексное сопровождение физкультурно-спортивной деятельности образовательных организаций Ярославской области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 2021 года – май 2022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End w:id="0"/>
      <w:r>
        <w:rPr>
          <w:bCs/>
          <w:sz w:val="28"/>
          <w:szCs w:val="28"/>
        </w:rPr>
        <w:t>В соответствии с приказом департамента образования от 30.12.2020 г. № 394/01-03 на базе государственного образовательного автономного учреждения дополнительного образования Ярославской области «Центр детей и юношества» функционирует региональный ресурсный центр по направлению «Комплексное сопровождение физкультурно-спортивной деятельности образовательных организаций Ярославской области» (далее – РРЦ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е направления деятельности РРЦ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аганда здорового образа жизни, продвижение и популяризация физической культуры и спорта среди обучающихся Яросла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координация деятельности образовательных организаций по развитию физической культуры и спорта в сфере общего и дополнительного образования в Яросла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взаимодействие с региональными федерациями по видам спорта, общественными организациями, школьными спортивными клубами по вопросам реализации</w:t>
      </w:r>
      <w:r>
        <w:rPr>
          <w:sz w:val="28"/>
          <w:szCs w:val="28"/>
        </w:rPr>
        <w:t xml:space="preserve"> основных мероприятий национальных (федеральных) и региональных проектов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и проведение региональных спортивно-массовых мероприятий с обучающимися Яросла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организация участия обучающихся и команд Ярославской области во Всероссийских мероприят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информационной, консультационной, организационно-методической поддержки образовательным организациям в сфере физической культуры и спорта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Главная задача деятельности РРЦ заключается в пропаганде здорового образа жизни, продвижении и популяризации физической культуры и спорта среди обучающихся Ярославской области. Решение этой задачи осуществляется через включение детей и подростков в массовую физкультурно-спортивную деятельность в образовательных организациях, путём развития сети школьных спортивных клубов в регионе и реализации дополнительных общеобразовательных общеразвивающих программ физкультурно-спортивной направленности. По данным официального портала персонифицированного дополнительного образования Ярославской области в 2020 – 2021 учебном году 320 образовательных организаций реализовывали 1669 программ физкультурно-спортивной направл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Мониторинга общеобразовательных организаций, реализующих дополнительные общеобразовательные программы в области физической культуры и спорта в 2021 году количество школьных спортивных клубов в Ярославской области составило 325 единиц, из них 162 школьных спортивных клуба работает на базе городских общеобразовательных организаций, 163 – в сельской местности; 67 клубов являются общественным объединением, 258 структурным подразделением общеобразовательной организации. На базе школьных спортивных клубов функционирует 1 306 групп по различным видам спорта, в которых обучается 25 756 человек. Общая численность педагогического состава системы школьных спортивных клубов включает 592 специалиста, из них 263 педагога дополнительного образования, 329 инструкторов по физической культуре. В распоряжении занимающихся предоставлено 336 спортивных залов, 34 стрелковых тира, 595 плоскостных сооружений, 210 объектов спортивной подготовки (гимнастический городок, полоса препятствий, площадки для лапты, регби и др.), 63 объекта лыжной подготовки, 8 стадионов, 108 беговых дорожек, 111 легкоатлетических секторов, 5 плавательных бассейнов и 5 других спортивных сооружений. На сегодняшний день наиболее развитыми в школьных спортивных клубах являются следующие виды спорта: баскетбол, волейбол, лёгкая атлетика, настольный теннис, спортивный туризм, футбол и шахмат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исьмом Министерства просвещения Российской Федерации от 03.09.2020 г. № ДГ – 1384/06 «О формировании единого всероссийского перечня (реестра) школьных спортивных клубов» в</w:t>
      </w:r>
      <w:r>
        <w:rPr>
          <w:color w:val="000000"/>
          <w:sz w:val="28"/>
          <w:szCs w:val="28"/>
        </w:rPr>
        <w:t xml:space="preserve"> ноябре 2020 года началось формирование единого всероссийского перечня (реестра) школьных спортивных клубов (далее – всероссийский реестр). По итогам проверки данных о деятельности школьных спортивных клубов, предоставленных </w:t>
      </w:r>
      <w:r>
        <w:rPr>
          <w:sz w:val="28"/>
          <w:szCs w:val="28"/>
        </w:rPr>
        <w:t>органами местного самоуправления, осуществляющих управление в сфере образова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24.05.2022 г.</w:t>
      </w:r>
      <w:r>
        <w:rPr>
          <w:color w:val="000000"/>
          <w:sz w:val="28"/>
          <w:szCs w:val="28"/>
        </w:rPr>
        <w:t xml:space="preserve"> 314 школьных спортивных клуба (82%) были включены во всероссийский реестр. РРЦ организовано взаимодействие с кураторами в муниципальных образованиях и общеобразовательных организациях по вопросу разработки комплекса мер по созданию и развитию школьных спортивных клубов в Ярославской области, подготовки документации для включения в Единый всероссийский перечень (реестр) школьных спортивных клубов. Проведены рабочие совещания с представителями школьных спортивных клубов Рыбинского, Тутаевского и Ростовского муниципальных районов, городского округа города Рыбинск, города Переславля _Залесского и города Ярослав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культуры здорового образа жизни, продвижение и популяризация физической культуры и спорта среди обучающихся осуществляется так же через включение детей и подростов в соревновательную деятельность в регионе. В рамках взаимодействия с региональными федерациями по видам спорта и школьными спортивными клубами РРЦ разработан и реализуется</w:t>
      </w:r>
      <w:r>
        <w:rPr>
          <w:sz w:val="28"/>
          <w:szCs w:val="28"/>
        </w:rPr>
        <w:t xml:space="preserve"> план спортивно-массовых мероприятий для обучающихся школьных спортивных клубов Ярославской области. В план мероприятий включены соревнования по видам спорта наиболее развитым и популярным в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для обучающихся школьных спортивных клубов были организованы и проведены следующие мероприятия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Кубок открытия сезона школьных спортивных клубов Ярославской области</w:t>
      </w:r>
      <w:r>
        <w:rPr>
          <w:sz w:val="28"/>
          <w:szCs w:val="28"/>
        </w:rPr>
        <w:t xml:space="preserve"> проводился в феврале – марте 2021 года в онлайн-формате с целью с целью укрепления здоровья подрастающего поколения, привлечения учащихся к регулярным занятиям физической культурой и спортом. Для участия коллективу школьного спортивного клуба необходимо было снять видеоролик на тему «Мы – команда». Основной идеей мероприятия стало сплочение командного духа школьного спортивного клуба – вовлечение в деятельность школьного спортивного клуба не только педагогов и обучающихся, но и их родителей. Участниками мероприятия стали 15 общеобразовательных организаций из 5 муниципальных образований: Даниловского и Мышкинского муниципальных районов, городского округа Переславль-Залесский, городского округа город Рыбинск и города Ярослав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имние семейные игры школьных спортивных клубов Ярославской области</w:t>
      </w:r>
      <w:r>
        <w:rPr>
          <w:sz w:val="28"/>
          <w:szCs w:val="28"/>
        </w:rPr>
        <w:t xml:space="preserve"> проводились 6 и 7 марта 2021 года на базе парка-отеля «Прибрежный» с целью укрепления здоровья подрастающего поколения и их родителей. В программу мероприятия были включены перетягивание каната, туристическая эстафета, мини-футбол в валенках, бадминтон, городки, силовое многоборье, «Тропа охотника», взятие города, конкурс мам, конкурс пап, творческий музыкальный конкурс, настольный хоккей, детская эстафета, стрельба. Участниками стали 300 человек из 15 образовательных организаций 4 муниципальных образований: Ростовского и Тутаевского муниципальных районов, городского округа города Рыбинска и города Ярослав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егиональные соревнования школьных спортивных клубов по лыжным гонкам </w:t>
      </w:r>
      <w:r>
        <w:rPr>
          <w:sz w:val="28"/>
          <w:szCs w:val="28"/>
        </w:rPr>
        <w:t>проводились с целью укрепления здоровья подрастающего поколения, привлечения учащихся к регулярным занятиям физической культурой и спортом 26 февраля 2021 года на лыжной базе Норского керамического завода (г. Ярославль). Соревнования проводились на следующих дистанциях: индивидуальная гонка с раздельным стартом (1500 м. девочки, 2000 м. мальчики), спринт (500 м.), эстафета 4 х 500 м.  Участниками стали 102 обучающихся в составе 13 команд из 8 муниципальных образований Ярославской области: Некоузского, Первомайского, Ростовского, Тутаевского, Угличского и Ярославского муниципальных районов, городского округа города Рыбинска и города Ярослав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егиональный этап Всероссийских спортивных игр школьных спортивных клубов </w:t>
      </w:r>
      <w:r>
        <w:rPr>
          <w:sz w:val="28"/>
          <w:szCs w:val="28"/>
        </w:rPr>
        <w:t>проводился 2 – 3 марта 2021 года на базе МАУ СШ «Метеор» (г. Рыбинск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 целью укрепления здоровья, вовлечения обучающихся в систематические занятия физической культурой и спортом, пропаганды здорового образа жизни, а также для отбора сильнейших команд Ярославской области для участия во всероссийском этапе. В программу мероприятия были включены соревнования по плаванию, настольному теннису, баскетболу 3х3, лёгкой атлетике (эстафеты). В региональном этапе приняли участие 96 человек из 6 общеобразовательных организаций 6 муниципальных образований Ярославской области: Мышкинского, Рыбинского, Угличского и Ярославского муниципальных районов, городского округа города Рыбинска и города Ярославля. Команда-победитель регионального этапа – МОУ Болтинской СОШ, Рыбинский муниципальный район в составе 16 человек и 1 руководителя – была направлена на всероссийский этап Всероссийских спортивных игр школьников в ВДЦ «Смена» (г-к Анапа, Краснодарский край) с 4 по 24 мая 2021 года, где заняла 6 общекомандное мест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Региональные соревнования школьных спортивных клубов по городошному спорту </w:t>
      </w:r>
      <w:r>
        <w:rPr>
          <w:sz w:val="28"/>
          <w:szCs w:val="28"/>
        </w:rPr>
        <w:t>проводился с целью укрепления здоровья подрастающего поколения, привлечения учащихся к регулярным занятиям физической культурой и спортом 30 апреля 2021 года на стадионе «Металлист» (г. Рыбинск). Участниками стали 48 обучающихся из 8 общеобразовательных организаций 4 муниципальных образований: Тутаевского и Ярославского муниципального района, городского округа города Рыбинск и города Ярослав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ткрытый заочный Всероссийский смотр-конкурс на лучшую постановку физкультурной работы и развитие массового спорта среди школьных спортивных клубов (далее – смотр-конкурс) </w:t>
      </w:r>
      <w:r>
        <w:rPr>
          <w:sz w:val="28"/>
          <w:szCs w:val="28"/>
        </w:rPr>
        <w:t>проводился в заочном формате с августа по сентябрь 2021 года с целью поддержки и развития деятельности школьных спортивных клубов, направленной на развитие массовых и индивидуальных форм физкультурной и спортивно-массовой работы с обучающимися общеобразовательных организаций. Смотр-конкурс проводился по пяти номинациям: «Звёзды школьного спорта», «Спортивный резерв», «Спорт без границ», «Спорт-инфо-просвет», «Лучший руководитель школьного спортивного клуба». Участниками стали 6 школьных спортивных клубов из 4 муниципальных образований: Рыбинский муниципальный район, городской округ Переславль-Залесский, городской округ город Рыбинск, города Ярославля. Лучшие работы были направлены в ФЦОМОФВ (г. Москва) для участия во всероссийском этапе. Для участия во всероссийском этапе были направлены конкурсные материалы победителя и призёров регионального этапа в номинации № 1 «Звезды школьного спорта» - Муниципального общеобразовательного учреждения «Средняя школа №2» ШСК «Переславль», городской округ Переславль-Залесский, Муниципального общеобразовательного учреждения Болтинской средней общеобразовательной школы ШСК «Олимпийские надежды», Рыбинский муниципальный район, Муниципального общеобразовательного учреждения «Средняя школа № 72»</w:t>
        <w:tab/>
        <w:t xml:space="preserve"> ШСК «Факел», город Ярославль; в номинации № 3 «Спорт без границ» - Муниципального общеобразовательного учреждения «Средняя школа № 72»</w:t>
        <w:tab/>
        <w:t xml:space="preserve"> ШСК «Факел», город Ярославль; в номинации № 5 «Лучший руководитель школьных спортивных клубов» - Муниципального образовательного учреждения средней общеобразовательной школы № 30 ШСК «Олимпийцы», городской округ город Рыбинск, Муниципального общеобразовательного учреждения «Средняя школа № 72» ШСК «Факел», город Ярославль, Муниципальное общеобразовательное учреждение «Гимназия г. Переславля-Залесского» ШСК «Неудержимые», городской округ Переславль-Залесский. Итоги всероссийского этапа не опубликован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Региональные соревнования школьных спортивных клубов Ярославской области по легкой атлетике </w:t>
      </w:r>
      <w:r>
        <w:rPr>
          <w:sz w:val="28"/>
          <w:szCs w:val="28"/>
        </w:rPr>
        <w:t xml:space="preserve">проводились с целью укрепления здоровья подрастающего поколения, привлечения учащихся к регулярным занятиям физической культурой и спортом 29 октября 2021 года в легкоатлетическом манеже города Ярославля. Программа соревнований состояла из следующих видов: </w:t>
      </w:r>
      <w:r>
        <w:rPr>
          <w:color w:val="000000"/>
          <w:sz w:val="28"/>
          <w:szCs w:val="28"/>
        </w:rPr>
        <w:t xml:space="preserve">бег 30 метров, бег 200 метров, прыжок в длину с разбега, метание мяча, многоборье (30м., 200м., прыжок в длину, метание мяча), комбинированная эстафета 4х100 м. Участниками стали </w:t>
      </w:r>
      <w:r>
        <w:rPr>
          <w:bCs/>
          <w:spacing w:val="-7"/>
          <w:sz w:val="28"/>
          <w:szCs w:val="28"/>
        </w:rPr>
        <w:t xml:space="preserve">154 человека в составе 11 команд из 7 муниципальных образований Ярославской области: </w:t>
      </w:r>
      <w:r>
        <w:rPr>
          <w:sz w:val="28"/>
          <w:szCs w:val="28"/>
        </w:rPr>
        <w:t>Рыбинского, Тутаевского, Угличского, Ярославского муниципальных районов, городского округа города Рыбинска и городского округа Переславля-Залесского и города Ярослав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гиональные соревнования школьных спортивных клубов Ярославской области по лапте </w:t>
      </w:r>
      <w:r>
        <w:rPr>
          <w:sz w:val="28"/>
          <w:szCs w:val="28"/>
        </w:rPr>
        <w:t xml:space="preserve">проводились с целью укрепления здоровья подрастающего поколения и популяризации русских народных видов спорта 13 декабря 2021 года на базе первого футбольного манежа по адресу: г. Ярославль, пр-т Октября, 78«Б». Участниками соревнований стали команды школьных спортивных клубов Ярославской области, в состав которых входили обучающиеся 2009 – 2010 гг.р. одного школьного спортивного клуба. Соревнования проводились среди смешанных команд юношей и девушек, дисциплина – мини-лапта. Общее количество участников соревнований - </w:t>
      </w:r>
      <w:r>
        <w:rPr>
          <w:bCs/>
          <w:spacing w:val="-7"/>
          <w:sz w:val="28"/>
          <w:szCs w:val="28"/>
        </w:rPr>
        <w:t xml:space="preserve">140 человек в составе 14 команд из 8 муниципальных образований Ярославской области: </w:t>
      </w:r>
      <w:r>
        <w:rPr>
          <w:sz w:val="28"/>
          <w:szCs w:val="28"/>
        </w:rPr>
        <w:t>Борисоглебского, Некрасовского, Рыбинского, Тутаевского, Ярославского муниципальных районов, городского округа города Рыбинска и города Переславля-Залесского и города Ярослав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Фестиваль школьных спортивных клубов Ярославской области в онлайн формате </w:t>
      </w:r>
      <w:r>
        <w:rPr>
          <w:sz w:val="28"/>
          <w:szCs w:val="28"/>
        </w:rPr>
        <w:t xml:space="preserve">проводился в декабре 2021 года с целью </w:t>
      </w:r>
      <w:r>
        <w:rPr>
          <w:color w:val="000000"/>
          <w:sz w:val="28"/>
          <w:szCs w:val="28"/>
        </w:rPr>
        <w:t xml:space="preserve">массового привлечения детей и подростков к систематическим занятиям физической культурой и спортом и организации спортивно-массовой, физкультурно-оздоровительной и воспитательной работы среди подрастающего поколения. Программа фестиваля состояла из разработки эмблемы школьного спортивного клуба и написания эссе на тему </w:t>
      </w:r>
      <w:r>
        <w:rPr>
          <w:sz w:val="28"/>
          <w:szCs w:val="28"/>
        </w:rPr>
        <w:t xml:space="preserve">«Школьный клуб – одна семья». </w:t>
      </w:r>
      <w:r>
        <w:rPr>
          <w:color w:val="000000"/>
          <w:sz w:val="28"/>
          <w:szCs w:val="28"/>
        </w:rPr>
        <w:t xml:space="preserve">В фестивале принял участие </w:t>
      </w:r>
      <w:r>
        <w:rPr>
          <w:bCs/>
          <w:spacing w:val="-7"/>
          <w:sz w:val="28"/>
          <w:szCs w:val="28"/>
        </w:rPr>
        <w:t xml:space="preserve">31 школьный спортивный клуб из 9 муниципальных образований Ярославской области: Большесельского, Гаврилов-Ямского, Даниловского, Мышкинского, Ростовского, </w:t>
      </w:r>
      <w:r>
        <w:rPr>
          <w:sz w:val="28"/>
          <w:szCs w:val="28"/>
        </w:rPr>
        <w:t>Тутаевского, городского округа города Рыбинска и городского округа Переславля-Залесского и города Ярослав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для обучающихся школьных спортивных клубов были организованы и проведены следующие мероприятия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убок открытия сезона школьных спортивных клубов Ярославской области </w:t>
      </w:r>
      <w:r>
        <w:rPr>
          <w:sz w:val="28"/>
          <w:szCs w:val="28"/>
        </w:rPr>
        <w:t xml:space="preserve">проводился в марте-апреле 2022 года для руководителей школьных спортивных клубов Ярославской области. Для участия руководителям школьных спортивных клубов необходимо было снять видеоролик «Школьный спортивный клуб. Цели и перспективы развития». В мероприятии приняли </w:t>
      </w:r>
      <w:r>
        <w:rPr>
          <w:bCs/>
          <w:spacing w:val="-7"/>
          <w:sz w:val="28"/>
          <w:szCs w:val="28"/>
        </w:rPr>
        <w:t>участие 10 руководителей школьных спортивных клубов из 6 муниципальных образований Ярославской области: Даниловского, Мышкинского, Пошехонского, Ростовского</w:t>
      </w:r>
      <w:r>
        <w:rPr>
          <w:sz w:val="28"/>
          <w:szCs w:val="28"/>
        </w:rPr>
        <w:t xml:space="preserve"> муниципальных районов, городского округа города Рыбинска и города Ярослав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гиональный этап Всероссийских спортивных игр школьных спортивных клубов </w:t>
      </w:r>
      <w:r>
        <w:rPr>
          <w:sz w:val="28"/>
          <w:szCs w:val="28"/>
        </w:rPr>
        <w:t>проводился с целью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крепления здоровья, вовлечения обучающихся в систематические занятия физической культурой и спортом, пропаганды здорового образа жизни, а также для отбора сильнейших команд Ярославской области для участия во всероссийском этапе 11 марта 2022 года с 11:00 часов в МАУ СШ «Метеор» им. почетного гражданина города Рыбинска Г.Ф. Шахова по адресу: </w:t>
      </w:r>
      <w:r>
        <w:rPr>
          <w:color w:val="252525"/>
          <w:sz w:val="28"/>
          <w:szCs w:val="28"/>
          <w:shd w:fill="FFFFFF" w:val="clear"/>
        </w:rPr>
        <w:t>г. Рыбинск, проспект Серова, 21</w:t>
      </w:r>
      <w:r>
        <w:rPr>
          <w:sz w:val="28"/>
          <w:szCs w:val="28"/>
        </w:rPr>
        <w:t xml:space="preserve">. Региональный этап игр состоял из следующих видов: плавание (юноши и девушки), баскетбол 3х3 (юноши и девушки), легкая атлетика (эстафета). В соревнованиях приняли участие 6 </w:t>
      </w:r>
      <w:r>
        <w:rPr>
          <w:bCs/>
          <w:spacing w:val="-7"/>
          <w:sz w:val="28"/>
          <w:szCs w:val="28"/>
        </w:rPr>
        <w:t>команд школьных спортивных клубов образовательных организаций из 6 муниципальных образований Ярославской области: Ростовского, Рыбинского, Угличского</w:t>
      </w:r>
      <w:r>
        <w:rPr>
          <w:sz w:val="28"/>
          <w:szCs w:val="28"/>
        </w:rPr>
        <w:t>, Ярославского муниципальных районов, городского округа города Рыбинска и города Ярославля.  Победитель регионального этапа - команда муниципального общеобразовательного учреждения средней общеобразовательной школы № 12 им. П.Ф. Дерунова, городской округ город Рыбинск была направлена для участия во всероссийском этапе игр с 25 апреля по 15 мая 2022 года в ВДЦ «Смена» (г-к Анапа, Краснодарский край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имние семейные игры школьных спортивных клубов Ярославской области </w:t>
      </w:r>
      <w:r>
        <w:rPr>
          <w:sz w:val="28"/>
          <w:szCs w:val="28"/>
        </w:rPr>
        <w:t xml:space="preserve">проводились в марте 2022 года с целью укрепления здоровья подрастающего поколения и их родителей на базе </w:t>
      </w:r>
      <w:r>
        <w:rPr>
          <w:color w:val="000000"/>
          <w:sz w:val="28"/>
          <w:szCs w:val="28"/>
        </w:rPr>
        <w:t>парк-отеля «Ярославль», по адресу: Ярославская область п/о Красные ткачи, парк-отель «Ярославль»</w:t>
      </w:r>
      <w:r>
        <w:rPr>
          <w:sz w:val="28"/>
          <w:szCs w:val="28"/>
        </w:rPr>
        <w:t>. Программа зимних семейных игр состояла из перетягивания каната, туристической эстафеты, мини-футбола для взрослых, дартса для взрослых, городков для детей, силового многоборья, «Тропы охотника» для детей, «Вышибаловки», творческого–музыкального конкурса (визитка), детской эстафеты и настольного хоккея. Участниками зимних семейных игр стали 360 человек из 16 организаций шести муниципальных образований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гиональные соревнования школьных спортивных клубов Ярославской области по лыжным гонкам </w:t>
      </w:r>
      <w:r>
        <w:rPr>
          <w:sz w:val="28"/>
          <w:szCs w:val="28"/>
        </w:rPr>
        <w:t xml:space="preserve">проводились </w:t>
      </w:r>
      <w:r>
        <w:rPr>
          <w:bCs/>
          <w:sz w:val="28"/>
          <w:szCs w:val="28"/>
        </w:rPr>
        <w:t>04 марта 2021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лыжной базе «НКЗ»</w:t>
      </w:r>
      <w:r>
        <w:rPr>
          <w:sz w:val="28"/>
          <w:szCs w:val="28"/>
        </w:rPr>
        <w:t>, (г. Ярославль, пос. Норское, Красноперевальский переулок)</w:t>
      </w:r>
      <w:r>
        <w:rPr>
          <w:color w:val="000000"/>
          <w:sz w:val="28"/>
          <w:szCs w:val="28"/>
        </w:rPr>
        <w:t xml:space="preserve"> с целью </w:t>
      </w:r>
      <w:r>
        <w:rPr>
          <w:sz w:val="28"/>
          <w:szCs w:val="28"/>
        </w:rPr>
        <w:t xml:space="preserve">укрепления здоровья подрастающего поколения, привлечения учащихся к регулярным занятиям физической культурой и спортом. </w:t>
      </w:r>
      <w:r>
        <w:rPr>
          <w:color w:val="000000"/>
          <w:sz w:val="28"/>
          <w:szCs w:val="28"/>
        </w:rPr>
        <w:t xml:space="preserve">Соревнования проводились на следующих дистанциях: </w:t>
      </w:r>
      <w:r>
        <w:rPr>
          <w:color w:val="000000"/>
          <w:sz w:val="28"/>
          <w:szCs w:val="28"/>
          <w:u w:val="single"/>
        </w:rPr>
        <w:t>масс-старт 1700 м.</w:t>
      </w:r>
      <w:r>
        <w:rPr>
          <w:color w:val="000000"/>
          <w:sz w:val="28"/>
          <w:szCs w:val="28"/>
        </w:rPr>
        <w:t xml:space="preserve"> (2 девочки и 2 мальчика) и командный спринт (2х750 м, 1 девочка + 1 мальчик). В соревнованиях </w:t>
      </w:r>
      <w:r>
        <w:rPr>
          <w:sz w:val="28"/>
          <w:szCs w:val="28"/>
        </w:rPr>
        <w:t xml:space="preserve">приняли </w:t>
      </w:r>
      <w:r>
        <w:rPr>
          <w:bCs/>
          <w:spacing w:val="-7"/>
          <w:sz w:val="28"/>
          <w:szCs w:val="28"/>
        </w:rPr>
        <w:t>участие 13 команд школьных спортивных клубов образовательных организаций из 9 муниципальных образований Ярославской области: Большесельского, Любимского, Некрасовского, Рыбинского, Угличского</w:t>
      </w:r>
      <w:r>
        <w:rPr>
          <w:sz w:val="28"/>
          <w:szCs w:val="28"/>
        </w:rPr>
        <w:t>, Ярославского муниципальных районов, городского округа города Рыбинска и городского округа Переславля-Залесского и города Ярославля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На основании Всероссийского сводного календарного плана физкультурных и спортивных мероприятий, направленных на развитие физической культуры и спорта в общеобразовательных организациях, организациях дополнительного образования, профессиональных образовательных организациях и образовательных организациях высшего образования на 2020/2021 годы, утверждё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м заместителем Министра просвещения Российской Федерации, Заместителем Министра науки и высшего образования Российской Федерации и Заместителем  спорта Российской Федерации от 09.12.2020 г. РРЦ включены в план работы и реализуются следующие </w:t>
      </w:r>
      <w:r>
        <w:rPr>
          <w:b/>
          <w:sz w:val="28"/>
          <w:szCs w:val="28"/>
        </w:rPr>
        <w:t>социально-значимые мероприят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2010 года проводится </w:t>
      </w:r>
      <w:r>
        <w:rPr>
          <w:b/>
          <w:i/>
          <w:sz w:val="28"/>
          <w:szCs w:val="28"/>
        </w:rPr>
        <w:t>региональный этап Всероссийских спортивных соревнований (игр) школьников «Президентские спортивные игры» (далее – Президентские спортивные игры) и «Президентские состязания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далее – Президентские состязания).</w:t>
      </w:r>
      <w:r>
        <w:rPr>
          <w:sz w:val="28"/>
          <w:szCs w:val="28"/>
        </w:rPr>
        <w:t xml:space="preserve"> Президентские спортивные игры и Президентские состязания являются комплексным мероприятием и проводятся в несколько этап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ьны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ая программа </w:t>
      </w:r>
      <w:r>
        <w:rPr>
          <w:b/>
          <w:i/>
          <w:sz w:val="28"/>
          <w:szCs w:val="28"/>
        </w:rPr>
        <w:t>Президентских состязаний</w:t>
      </w:r>
      <w:r>
        <w:rPr>
          <w:sz w:val="28"/>
          <w:szCs w:val="28"/>
        </w:rPr>
        <w:t xml:space="preserve"> включает творческий конкурс, теоретический конкурс, эстафетный бег, спортивное многоборье. В 2020 – 2021 учебном году участниками школьного этапа Президентских состязаний стали 37 719 человек из 180 общеобразовательных организаций. В муниципальном этапе участвовали 4992 человека из 89 общеобразовательных организаций 15 муниципальных образований. Муниципальный этап не проводился в Даниловском, Некоузском, Пошехонском и Ярославском муниципальных районах Ярославской области. Виды программы Президентских состязаний на школьном и муниципальном этапе проводились в очной, заочной и дистанционной форме.  </w:t>
      </w:r>
      <w:r>
        <w:rPr>
          <w:b/>
          <w:i/>
          <w:sz w:val="28"/>
          <w:szCs w:val="28"/>
        </w:rPr>
        <w:t>Региональный этап Президентских состязаний</w:t>
      </w:r>
      <w:r>
        <w:rPr>
          <w:sz w:val="28"/>
          <w:szCs w:val="28"/>
        </w:rPr>
        <w:t xml:space="preserve"> проводился с целью укрепления здоровья, вовлечения детей в систематические занятия физической культурой и спортом, развития всесторонне гармонично развитой личности, выявления талантливых детей, а также определения лучших городских и сельских классов-команд общеобразовательных организаций Ярославской области 09 июня 2021 года на базе МУ ДО ДЮСШ № 4, Тутаевского муниципального района (стадион им. П.А. Земского). Соревнования проводились раздельно среди городских и сельских классов-команд, участники соревновались в очном формате в теоретическом конкурсе, эстафетном беге и многоборье, творческий конкурс проводился заочном формате. Для участия в творческом конкурсе команды снимали видеоролики на тему «Спорт – космос человеческий возможностей». В региональном этапе приняли участие 78 обучающихся из 9 общеобразовательных организаций 7 муниципальных образований Ярославской области: Борисоглебского, Некрасовского, Тутаевского, Угличского муниципальных районов, городского округа города Рыбинска и города Ярославля. По итогам соревнований городская класс-команда МОУ СШ № 6 Тутаевского муниципального района в составе 12 участников и 2 руководителей и сельская класс-команда МОУ Болтинской СОШ Рыбинский муниципальный район в составе 6 участников и 1 руководителя были направлены в ВДЦ «Орлёнок» (Краснодарский край) с 6 по 26 сентября 2021 года на всероссийский этап Всероссийских спортивных соревнований школьников «Президентские состязания». По итогам всероссийского этапа сельская класс-команда заняла 40 место среди 74 команд-участниц, городская класс-команда 70 место среди 78 команд-участ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к участию в региональном этапе заявились команды из Борисоглебского, Некрасовского, Рыбинского, Тутаевского, Угличского и Ярославского муниципальных районов, городского округа город Рыбинск, городского округа Переславль-Залесский и города Ярославля. Проведение мероприятия запланировано на 9 июня 2022 г. (г. Тутаев, стадион им. П.А. Земског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ая программа </w:t>
      </w:r>
      <w:r>
        <w:rPr>
          <w:b/>
          <w:i/>
          <w:sz w:val="28"/>
          <w:szCs w:val="28"/>
        </w:rPr>
        <w:t>Президентских спортивных игр</w:t>
      </w:r>
      <w:r>
        <w:rPr>
          <w:sz w:val="28"/>
          <w:szCs w:val="28"/>
        </w:rPr>
        <w:t xml:space="preserve"> в 2020 – 2021 учебном году включала следующие виды программы: баскетбол 3х3, лёгкая атлетика, настольный теннис, волейбол. В 2020 – 2021 учебном году участниками школьного этапа стали 29421 участников из 275 общеобразовательных организаций. В муниципальном этапе приняли участие 5121 человек из 132 общеобразовательных организаций 14 муниципальных образований. В муниципальный этап были включены обязательные и дополнительные виды – настольный теннис, баскетбол, лёгкая атлетика, волейбол, лапта, лыжные гонки, шашки, шахматы. Муниципальный этап Президентских спортивных игр не состоялся в Брейтовском, Даниловском, Некоузском и Ярославском муниципальных районах и городе Ярославле. </w:t>
      </w:r>
      <w:r>
        <w:rPr>
          <w:b/>
          <w:i/>
          <w:sz w:val="28"/>
          <w:szCs w:val="28"/>
        </w:rPr>
        <w:t>Региональный этап Президентских спортивных игр</w:t>
      </w:r>
      <w:r>
        <w:rPr>
          <w:sz w:val="28"/>
          <w:szCs w:val="28"/>
        </w:rPr>
        <w:t xml:space="preserve"> проводился с целью вовлечения детей в систематические занятия физической культурой и спортом, воспитания всесторонне гармонично развитой личности, выявления талантливых детей и приобщения к идеалам и ценностям олимпизма, а также для определения сильнейших команд-школ региона. В программу регионального этапа Президентских спортивных игр были включены соревнования по основным видам программы: волейбол, баскетбол 3х3, настольный теннис и лёгкая атлети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ревнования по волейболу состоялись с 20 по 22 апреля 2021 года на базе МУ СШОР № 2 города Ярославля, участниками стали 145 человек 2006 – 2007 гг.р. из 11 общеобразовательных организаций 11 муниципальных образований, 83 человека 2004 – 2005 гг.р. из 6 общеобразовательных организаций 6 муниципальных образ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ревнования по баскетболу 3х3 регионального этапа Президентских спортивных игр прошли на базе МУ СШОР № 2 города Ярославля 12 и 14 мая 2021 года, в них приняли участие 91 человек 2006 – 2007, 2008 – 2009 гг.р. из 11 общеобразовательных организаций 9 муниципальных образ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ревнования по настольному теннису состоялись 18 и 19 мая 2021 г. в ФОК «Олимпиец» город Ярославль среди обучающихся 2006 – 2007, 2008 – 2009 гг.р., участниками стали 86 человек из 14 общеобразовательных организаций 10 муниципальных образ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ревнования по лёгкой атлетике регионального этапа Президентских спортивных игр состоялись 24 и 25 мая 2021 года на стадионе П.А. Земского (МОУ ДО ДЮСШ города  Тутаева), участниками стали 177 обучающихся 2006 – 2007, 2008 – 2009 гг.р. из 14 общеобразовательных организаций 11 муниципальных 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регионального этапа Президентских спортивных игр стали 582 обучающихся 2004 – 2005, 2006 – 2007, 2008 – 2009 гг.р. из 23 общеобразовательных организаций 14 муниципальных образований Ярославской области: Большесельского, Гаврилов-Ямского, Даниловского, Мышскинского, Некрасовского, Некоузского, Первомайского, Ростовского, Тутаевского, Угличского, Ярославского муниципальных районов, городского округа города Рыбинска, городского округа Переславль-Залесский и города Ярославля. По итогам регионального этапа Президентских спортивных игр победителями в возрастной группе 2005 – 2006 гг.р. стала команда МОУ «Средняя школа № 33 им. К. Маркса с углублённым изучением математики», города Ярославля (12 участников и 2 руководителя) и была направлена в ВДЦ «Смена» (Краснодарский край) с 7 по 27 сентября 2021 года для участия во всероссийском этапе Всероссийских спортивных игр школьников «Президентские спортивные игры». По итогам всероссийского этапа команда Ярославской области заняла 36 место из 79 команд-участ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к участию в региональном этапе заявилось 12 команд из 12 муниципальных образований Ярославской области:</w:t>
      </w:r>
      <w:r>
        <w:rPr/>
        <w:t xml:space="preserve"> </w:t>
      </w:r>
      <w:r>
        <w:rPr>
          <w:sz w:val="28"/>
          <w:szCs w:val="28"/>
        </w:rPr>
        <w:t>Борисоглебского, Гаврилов-Ямского, Мышкинского, Некрасовского, Ростовского, Тутаевского, Угличского и Ярославского муниципальных районов, городского округа город Рыбинск, городского округа Переславль-Залесский и города Ярославля. Мероприятие не заверш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развития детско-юношеского спорта среди обучающихся общеобразовательных организаций на территории Ярославской области РРЦ активно взаимодействует с региональными спортивными федерациями, а также с организациями дополнительного образования физкультурно-спортивной направленности и партнерами, совместно реализуя различные спортивные проекты в реги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2009 года Ярославская область участвует в реализации Общероссийского проекта «Баскетбол в школу» совместно с Автономной некоммерческой организацией «Школьная баскетбольная лига «КЭС-БАСКЕТ», Ярославской региональной физкультурно-спортивной общественной организацией «Федерация баскетбола», при поддержке МУ СШОР № 2 город Ярославль, МУ СШ «Метеор» городской округ город Рыбинск, МОУ ДО ДЮСШ города Ростова и местных органов управления, осуществляющих управление в сфере образования, проводится Чемпионат Школьной баскетбольной лиги «КЭС-БАСКЕТ» среди команд общеобразовательных организаций (далее – Чемпионат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емпионат традиционно проводится в 6 этап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– школь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 – муниципаль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 – дивизиональ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 – региональны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– соревнования в федеральных округ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 – суперфин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пионат проводится с целью развития баскетбола среди детей и подростков Ярославской области.</w:t>
      </w:r>
      <w:r>
        <w:rPr/>
        <w:t xml:space="preserve"> </w:t>
      </w:r>
      <w:r>
        <w:rPr>
          <w:sz w:val="28"/>
          <w:szCs w:val="28"/>
        </w:rPr>
        <w:t xml:space="preserve">В сезоне 2020 – 2021 года произошли изменения в структуре проведения мероприятия, связанные с ограничительными мерами: школьный и муниципальный этап не проводился. Дивизиональный этап Чемпионата прошел 07 – 08 апреля 2021 г. на базе МУ СШ «Метеор», г. Рыбинск, 12 – 13 апреля 2021 г. на базе МУ СШОР № 2 города Ярославля, участниками стали 11 команд юношей и 8 команд девушек (173 обучающихся) из 11 муниципальных образования Ярославской области: Даниловского, Мышкинского, Некрасовского, Ростовского, Рыбинского, Тутаевского, Угличского, Ярославского муниципальных районов, городского округа Переславль-Залесский, городского округа города Рыбинска и города Ярослав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гиональном этапе Чемпионата, который состоялся 19 и 20 апреля 2021 г. на базе МУ СШ «Метеор» города Рыбинска, приняли участие победители дивизионального этапа – 8 команд (81 обучающийся) из Мышкинского, Тутаевского, Угличского и Ярославского муниципальных районов, городского округа Переславль-Залесский и города Ярославля. Победители регионального этапа – команда девушек муниципального общеобразовательного учреждения «Красноткацкой средней школы» Ярославского муниципального района (12 участников и 1 руководитель) принимала участие в федеральном этапе Чемпионата (27-30 апреля 2021 г., г. Кострома), по итогам которого заняла 12 место. Команда юношей муниципального общеобразовательного учреждения «Средняя школа № 4» (городской округ Переславль-Залесский) в составе 14 участников и 2 руководителей представляла Ярославскую область на федеральном этапе (11-15 мая 2021 г., г. Кострома), заняв в турнирной таблице 2 место и получив путевку на суперфинал. Никита Вяткин завоевал звание </w:t>
      </w:r>
      <w:r>
        <w:rPr>
          <w:sz w:val="28"/>
          <w:szCs w:val="28"/>
          <w:lang w:val="en-US"/>
        </w:rPr>
        <w:t>MVP</w:t>
      </w:r>
      <w:r>
        <w:rPr>
          <w:sz w:val="28"/>
          <w:szCs w:val="28"/>
        </w:rPr>
        <w:t xml:space="preserve"> федерального этапа Чемпионата. Команда юношей из Переславля-Залесского в составе 13 участников и 2 руководителей принимала участие в суперфинале Чемпионата, который проходил в городе Киров с 9 по 17 июля 2021 года, заняв 9 место среди сильнейших школьных баскетбольных команд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зоне 2021-2022 гг. в Ярославской области в Чемпионате приняли участие 840 человек в составе 70 команд юношей и девушек из 50 общеобразовательных организаций 11 муниципальных образований региона: Борисоглебского, Гаврилов-Ямского, Некрасовского, Ростовского, Рыбинского, Тутаевского, Угличского и Ярославского муниципальных районов, городского округа Переславль-Залесский, городского округа город Рыбинск и города Ярослав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визиональном этапе Чемпионата, </w:t>
      </w:r>
      <w:r>
        <w:rPr>
          <w:bCs/>
          <w:spacing w:val="-7"/>
          <w:sz w:val="28"/>
          <w:szCs w:val="28"/>
        </w:rPr>
        <w:t xml:space="preserve">который прошёл в Ярославской области 20-21 января 2022 года (спортивный комплекс «Юность», г. Рыбинск), 25-26 января 2022 года (МУ СШОР № 2, г. Ярославль), 16-17 февраля 2021 года (ФОК пос. Семибратово), и отборочных играх среди команд девушек 21 февраля 2022 года (спортивный комплекс «Юность», г. Рыбинск) </w:t>
      </w:r>
      <w:r>
        <w:rPr>
          <w:sz w:val="28"/>
          <w:szCs w:val="28"/>
        </w:rPr>
        <w:t xml:space="preserve">приняли участие 186 человек в составе 10 команд юношей и 9 команд девушек общеобразовательных организаций из Борисоглебского, Гаврилов-Ямского, Некрасовского, Ростовского, Рыбинского, Тутаевского, Угличского и Ярославского муниципальных районов, городского округа Переславль-Залесский, городского округа город Рыбинск и города Ярослав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льном этапе Чемпионата, который состоялся 1 и 3 марта 2022 года на базе ФОК пос. Семибратово (МОУ ДО ДЮСШ № 4, пос. Семибратово, ул. Народная, 2) приняли участие победители дивизионального этапа – 8 команд из Некрасовского, Тутаевского, Угличского и Ярославского муниципальных районов, городского округа Переславля-Залесского, городского округа город Рыбинск и города Ярославля. Команда девушек МОУ Красноткацкой средней школы Ярославского муниципального района принимала участие в соревнованиях федерального этапа, которые состоялись с 10 по 13 марта 2022 г. в г. Костроме, где заняли 12 место. Юноши из МОУ СШ № 4 г. Переславля-Залесского (с усилением из школ г.о.г. Переславля-Залесского) принимали участие в федеральном этапе, который прошел в Костроме с 14 по 18 марта 2022 г. По итогам Чемпионата Центрального федерального округа наши ребята стали бронзовыми призёрами и обеспечили себе выход на Суперфинал Чемпионата. Для ШБЛ «КЭС-БАСКЕТ» сезон 2021-2022 гг. стал 15-м юбилейным, Суперфинал проходил в Нижнем Новгороде со 2 по 10 апреля 2022 г., участниками стали 16 сильнейших команд юношей и 16 сильнейших команд девушек из разных регионов России. В упорной борьбе команда МОУ СШ № 4 городского округа Переславль-Залесский заняла 5 место. Для Ярославской области — это очень значимый результат, так близко к пьедесталу почета Суперфинала наши команды не были очень давно. Пятыми в Суперфинале Ярославские баскетболисты были в сезоне 2013/2014 и 2011/2012 гг. (МОУ СОШ № 5, Угличский муниципальный райо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2010 года совместно с региональной общественной организацией «Спортивная федерация шахмат Ярославской области» осуществляется </w:t>
      </w:r>
      <w:r>
        <w:rPr>
          <w:b/>
          <w:i/>
          <w:sz w:val="28"/>
          <w:szCs w:val="28"/>
        </w:rPr>
        <w:t>проведение регионального этапа Всероссийских соревнований по шахматам «Белая ладья» среди команд общеобразовательных организаций</w:t>
      </w:r>
      <w:r>
        <w:rPr>
          <w:sz w:val="28"/>
          <w:szCs w:val="28"/>
        </w:rPr>
        <w:t xml:space="preserve"> (далее – региональный этап соревнований). Белая ладья проводиться в несколько этап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ьный этап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униципальный этап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этап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льный эта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этап соревнований проводился 12 и 14 мая 2021 года на базе МУ «Спортивная школа № 16» города Ярославля с целью развития шахматного спорта среди обучающихся общеобразовательных организаций Ярославской области.  Участниками регионального этапа стали 7 команд из 7 общеобразовательных организаций Ярославской области из Некоузкого и Ярославского муниципальных районов, городского округа город Рыбинск и города Ярославль. Команда-победитель регионального этапа (команда обучающихся муниципального общеобразовательного учреждения «Средняя школа № 36» город Ярославля) в составе 4 человек и 1 руководителя была направлена в Краснодарский край для участия во всероссийском этапе. Итоговое место команды Ярославской области в турнирной таблице – 15 из 79 команд-участ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льном этапе соревнований, который состоялся 11 и 12 мая 2022 года на базе муниципального учреждения «Спортивная школа № 16» (г. Ярославль, ул. Угличская, д. 1/51), приняли участие 10 команд общеобразовательных организаций из Борисоглебского, Ростовского, Тутаевского, Угличского и Ярославского муниципальных районов, городского округа города Рыбинска и города Ярославля. Победители регионального этапа – команда МОУ СШ № 36 направлена для участия в финальном этапе открытых Всероссийских соревнований по шахматам «Белая ладья» среди команд общеобразовательных организаций, который состоится с 1 по 11 июня 2022 г. в Краснодарском кра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2010 года совместно с региональной общественной организацией «Региональная спортивная Федерация шашек Ярославской области» проводится </w:t>
      </w:r>
      <w:r>
        <w:rPr>
          <w:b/>
          <w:i/>
          <w:sz w:val="28"/>
          <w:szCs w:val="28"/>
        </w:rPr>
        <w:t>региональный этап Всероссийских соревнований «Чудо-шашки» среди команд общеобразовательных организаций (далее – региональный этап соревнований)</w:t>
      </w:r>
      <w:r>
        <w:rPr>
          <w:sz w:val="28"/>
          <w:szCs w:val="28"/>
        </w:rPr>
        <w:t>. Чудо-шашки проводятся в несколько этапов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соревнования в общеобразовательных организациях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региональный эта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этап – всероссийский эта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этап соревнований проводился 14 апреля 2021 года на базе МУ «Спортивная школа № 16» города Ярославля с целью развития вида спорта «шашки» среди обучающихся общеобразовательных организаций Ярославской области. Участниками регионального этапа стали 79 обучающихся в составе 19 команд из 11 муниципальных образований Ярославской области: Борисоглебского, Гаврилов-Ямского, Некрасовского, Некоузского, Первомайского, Ростовского, Тутаевского, Угличского и Ярославского муниципальных районов, городского округа город Рыбинск и города Ярославля. Команда-победитель (команда обучающихся МОУ СШ №1, Гаврилов-Ямский муниципальный район) на всероссийский этап не направлялась, так как отправка на всероссийский этап Всероссийских соревнований «Чудо-шашки» среди команд общеобразовательных организаций не включена в государственное задание Государственного автономного учреждения дополнительного образования Ярославской области «Центр детей и юноше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льном этапе соревнований, который состоялся на базе муниципального учреждения «Спортивная школа № 16» (г. Ярославль, ул. Угличская, д. 1/51) приняли участие 60 человек в составе 15 команд общеобразовательных организаций Ярославской области из Большесельского, Гаврилов-Ямского, Некрасовского, Некоузского, Угличского и Ярославского муниципальных районов, городского округа Переславля-Залесского, городского округа города Рыбинска и города Ярославля. Победитель регионального этапа не направлялся на всероссийский этап Всероссийских соревнований «Чудо-шашки» среди команд общеобразователь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егиональный этап Всероссийской заочной акции «Физическая культура и спорт – альтернатива пагубным привычкам» </w:t>
      </w:r>
      <w:r>
        <w:rPr>
          <w:sz w:val="28"/>
          <w:szCs w:val="28"/>
        </w:rPr>
        <w:t>проводился с 01 апреля по 14 мая 2021 года с целью формирования навыков здорового образа жизни у детей, подростков и молодежи через активное использование ценностей физической культуры для укрепления и длительного сохранения собственного здоровья, оптимизации трудовой деятельности и организации активного отдыха в заочном формате по семи номинациям: «Физкультурно-оздоровительные технологии», «Лучшая добровольческая инициативу», «Лидеры физического воспитания», «Мой любимый вид спорта», «Я выбираю спорт», «Спорт без барьеров», «Новые возможности физической культуры и спорта». Участниками регионального этапа стали 105 человек из 28 организаций, 7 муниципальных образований Ярославской области: Мышкинского, Тутаевского, Угличского и Ярославского муниципального района, городского округа Переслаль-Залесский, городского округа город Рыбинск и города Ярославля. Конкурсные материалы победителей регионального этапа были направлены в ФЦОМОФВ (г. Москва) для участия во всероссийском этапе. По итогам всероссийского этапа обучающийся муниципального общеобразовательного учреждения «Средняя школа № 72» город Ярославль Ладонин Вадим стал победителем в номинации «Я выбираю спорт» (педагог – Тарануха А.В.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информационной поддержки образовательным организациям в сфере физической культуры и спорта специалистами РРЦ ведется группа ВКонтакте «Школьный спорт Ярославии», на данный момент в группе 629 подписчиков, среди них педагоги, родители и обучающиеся общеобразовательных организаций Ярославской области. Благодаря информации на странице группы, ребята и педагоги нашей области получили возможность принять активное участие в региональных физкультурно-спортивных мероприятиях, следить за результатами выступлений своих одноклассников на региональных и всероссийских мероприятиях. В рамках реализации мероприятий дневника интересных каникул на странице РРЦ в январе – феврале 2021 года проходил Фотомарафон «Зимние забавы», в июне 2021 года Фотоконкурс «Спортсмен-путешественник». К участию принято 182 конкурсных работы, авторы лучших работ были отмечены дипломами. Также РРЦ осуществлял информационную поддержку Всероссийского фестиваля «Футбол в школе». По итогам экспертным советом всероссийского этапа лучшей городской школой второго этапа фестиваля была признана МОУ «Средняя школа № 90» города Ярославл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тор РРЦ Пузанов Ю.В. принимал участие в региональном слете учителей физической культуры общеобразовательных организаций Ярославской области в формате видеоконференции (далее – слет), который состоялся в ГАУ ДПО ЯО «Институт развития образования» 10 сентября 2021 года. Слет проводился с целью сопровождения деятельности профессионального педагогического сообщества учителей физической культуры общеобразовательных организаций Ярославской области. В слете приняло участие 800 педагогов Ярославской области из всех муниципальных образований. Пузанов Ю.В. выступал с докладом об основных направлениях деятельность РРЦ в 202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рославской области состоялись </w:t>
      </w:r>
      <w:r>
        <w:rPr>
          <w:b/>
          <w:bCs/>
          <w:sz w:val="28"/>
          <w:szCs w:val="28"/>
        </w:rPr>
        <w:t>Отборочные соревнования к III этапу всероссийского Турнира по волейболу среди команд общеобразовательных организаций субъектов Российской Федерации 2022 г.</w:t>
      </w:r>
      <w:r>
        <w:rPr>
          <w:sz w:val="28"/>
          <w:szCs w:val="28"/>
        </w:rPr>
        <w:t xml:space="preserve"> (далее – Турнир). По итогам первого этапа во второй вышли 7 команд девушек из Даниловского, Любимского, Некрасовского, Тутаевского, Угличского и Ярославского муниципальных районов и города Ярославля; и 12 команд юношей из Даниловского, Любимского, Некрасовского, Ростовского, Тутаевского, Угличского, Ярославского муниципальных районов и города Ярославля. С 16 по 18 мая 2022 г. в спортивном комплексе ЯГТУ (г. Ярославль, ул. Гагарина, д. 7) состоялся второй этап Турнира. 16 и 17 мая 2022 г. прошли игры группового этапа, 18 мая 2022 года финальные игры и награждение победителей и призёров Турнира. Команда-победитель регионального этапа (команда муниципального общеобразовательного учреждения средней общеобразовательной школы № 7, Угличский муниципальный район – юноши; команда Муниципального общеобразовательного учреждения Любимской средней общеобразовательной школы – девушки) получили право представлять Ярославскую область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Турн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40:00Z</dcterms:created>
  <dc:creator>1</dc:creator>
  <dc:description/>
  <cp:keywords/>
  <dc:language>en-US</dc:language>
  <cp:lastModifiedBy>1</cp:lastModifiedBy>
  <dcterms:modified xsi:type="dcterms:W3CDTF">2022-05-31T14:38:00Z</dcterms:modified>
  <cp:revision>21</cp:revision>
  <dc:subject/>
  <dc:title>Аналитическая справка-отчёт регионального ресурсного центра «Спортивно-массовая работа с обучающимися»</dc:title>
</cp:coreProperties>
</file>