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алитическая справка о развитии направления художественно-эстетическое творчество в системе образования Ярославской области за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1 год и первое полугодие 2022 год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Ярославской области координатором деятельности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ю художественно-эстетического творчества в системе образования Ярослав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является региональный ресурсный центр по направлению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Развитие художественно-эстетического творчества в системе образования Ярославской обла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далее – РРЦ) государственного образовательного автономного учреждения дополнительного образования Ярославской области «Центр детей и юношества» (далее – ГОАУ ДО ЯО «Центр детей и юношества»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ятельность РРЦ отражена на официальном сайте ГОАУ ДО ЯО «Центр детей и юношества» </w:t>
      </w:r>
      <w:hyperlink r:id="rId2">
        <w:r>
          <w:rPr>
            <w:rStyle w:val="InternetLink"/>
            <w:rFonts w:cs="Times New Roman" w:ascii="Times New Roman" w:hAnsi="Times New Roman"/>
            <w:color w:val="17365D"/>
            <w:sz w:val="24"/>
            <w:szCs w:val="24"/>
            <w:u w:val="single"/>
          </w:rPr>
          <w:t>www.yarcdu.ru</w:t>
        </w:r>
      </w:hyperlink>
      <w:r>
        <w:rPr>
          <w:rFonts w:cs="Times New Roman" w:ascii="Times New Roman" w:hAnsi="Times New Roman"/>
          <w:color w:val="17365D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color w:val="17365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также на странице регионального ресурсного центра ВКонтакте </w:t>
      </w:r>
      <w:hyperlink r:id="rId3">
        <w:r>
          <w:rPr>
            <w:rStyle w:val="InternetLink"/>
            <w:rFonts w:cs="Times New Roman" w:ascii="Times New Roman" w:hAnsi="Times New Roman"/>
            <w:color w:val="365F91"/>
            <w:sz w:val="24"/>
            <w:szCs w:val="24"/>
          </w:rPr>
          <w:t>h</w:t>
        </w:r>
        <w:r>
          <w:rPr>
            <w:rStyle w:val="InternetLink"/>
            <w:rFonts w:cs="Times New Roman" w:ascii="Times New Roman" w:hAnsi="Times New Roman"/>
            <w:color w:val="365F91"/>
            <w:sz w:val="24"/>
            <w:szCs w:val="24"/>
            <w:u w:val="single"/>
          </w:rPr>
          <w:t>ttps://vk.com/public187619765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развития вовлеченности обучающихся образовательных организаций Ярославской области в 2021 и 2022 годах в мероприятиях РРЦ, следующа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еличение количества участников региональных мероприятий во всех муниципальных образованиях области в среднем на 20%. </w:t>
      </w:r>
      <w:r>
        <w:rPr>
          <w:rFonts w:cs="Times New Roman" w:ascii="Times New Roman" w:hAnsi="Times New Roman"/>
          <w:bCs/>
          <w:sz w:val="24"/>
        </w:rPr>
        <w:t>Анализирую экран активности муниципальных районов в участии детей в областных мероприятиях можно отметить стабильное участие обучающихся: Любимского, Гаврилов-Ямского, Ростовского, Рыбинского, Угличского муниципальных районов, а также г.о.г. Рыбинска, г.о. Переславля-Залесского и г. Ярославля. По сравнению с 2021 годом увеличилось число участников областных конкурсов от Большесельского, Мышкинского, Пошехоского, Тутаевского, Ярославского муниципальных район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еличение количества областных мероприятий на 15%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еличение количества курируемых Всероссийских проектов на 10% 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 2021 года во всех образовательных организациях был дан старт Всероссийскому проекту «Киноуроки в школах России». Проект реализуется в соответствии с целями, обозначенными в стратегических и нормативных документах Российской Федерации, ориентирован на решение задач Национальных проектов «Культура» и «Образование». </w:t>
      </w:r>
      <w:r>
        <w:rPr>
          <w:rFonts w:cs="Times New Roman" w:ascii="Times New Roman" w:hAnsi="Times New Roman"/>
          <w:bCs/>
          <w:sz w:val="24"/>
        </w:rPr>
        <w:t xml:space="preserve">В марте 2022 г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 всех образовательных организациях был дан старт Всероссийской креативной олимпиады «Арт-Успех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расширение деятельности по вопросам профессиональной подготовки педагогов декоративно-прикладного творчества. Открыта новая форма работы – онлайн-мастерская. </w:t>
      </w:r>
      <w:r>
        <w:rPr>
          <w:rFonts w:cs="Times New Roman" w:ascii="Times New Roman" w:hAnsi="Times New Roman"/>
          <w:bCs/>
          <w:sz w:val="24"/>
        </w:rPr>
        <w:t xml:space="preserve">Данная форма показала целесообразность проведения. В 2022 году онлайн-мастерская собрала уже не только педагогических работников (110 педагогических работников), но и обучающихся из образовательных организаций 11 муниципальных образований Ярославской области: Большесельского, Борисоглебского, Даниловского, Мышнинского, Пошехонского, Ростовского, Рыбинского, Угличского, Ярославского муниципальных районов, городского округа города Рыбинска и города Ярославля. </w:t>
      </w:r>
    </w:p>
    <w:p>
      <w:pPr>
        <w:pStyle w:val="Default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- расширение деятельности по вопросам развития детских театральных объединений в общеобразовательных школах Ярославской области. В 2022 году разработан и утвержден план работы («дорожная карта») по созданию и развитию школьных театров на 2022-2024 годы в Ярославской области. Проведен мониторинг </w:t>
      </w:r>
      <w:r>
        <w:rPr/>
        <w:t>наличия театральных объединений в общеобразовательных организация, о</w:t>
      </w:r>
      <w:r>
        <w:rPr>
          <w:shd w:fill="FFFFFF" w:val="clear"/>
        </w:rPr>
        <w:t>пределены показатели увеличения числа театральных объединений в общеобразовательных школах Ярославской области. На данный момент ведется работа по формированию Всероссийского перечня (реестра) школьных теат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на 35% количества участников областных мероприятий по линии РЦ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на 5% количества участников</w:t>
      </w:r>
      <w:r>
        <w:rPr>
          <w:rFonts w:cs="Times New Roman" w:ascii="Times New Roman" w:hAnsi="Times New Roman"/>
          <w:bCs/>
          <w:sz w:val="24"/>
        </w:rPr>
        <w:t xml:space="preserve"> обучающиеся Ярославской области Всероссийских мероприятиях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тверждена и внедрена </w:t>
      </w:r>
      <w:r>
        <w:rPr>
          <w:shd w:fill="FFFFFF" w:val="clear"/>
        </w:rPr>
        <w:t>«</w:t>
      </w:r>
      <w:r>
        <w:rPr>
          <w:rFonts w:cs="Times New Roman" w:ascii="Times New Roman" w:hAnsi="Times New Roman"/>
          <w:sz w:val="24"/>
          <w:szCs w:val="24"/>
        </w:rPr>
        <w:t>Дорожная карта» по созданию и развитию школьных театров на 2022-2024 годы в Яросла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страивание взаимоотношений с кураторами художественного направления в муниципальных районах Ярославской обла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подробно работа РРЦ представлена дале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о-аналитическая и мониторинговая деятельность РРЦ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планово-отчетную документацию РРЦ входят: план работы на месяц, план областных мероприятий, ежеквартальный отчет о работе, отчет по творческим мероприятиям для подростков, аналитические справки и отчёты по курируемым вопросам. Вся документация РРЦ открыта и доступна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сайте ГОАУ ДО ЯО «Центр детей и юношества»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yarcdu.ru/resursnye-czentry/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банка данных, выявление, изучение, обобщение и распространение передового опыта педагогов по направлению работы РРЦ</w:t>
      </w:r>
    </w:p>
    <w:p>
      <w:pPr>
        <w:pStyle w:val="Style19"/>
        <w:spacing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hd w:fill="FFFFFF" w:val="clear"/>
          <w:lang w:eastAsia="en-US"/>
        </w:rPr>
        <w:t>В 2021 года сотрудниками РРЦ проведен мониторинг дополнительных общеобразовательных общеразвивающих программ художественной направленности, реализуемых в образовательных организациях Ярославской области. Составлена аналитическая справка, согласно которой в регионе реализуются 3134 программы данного направ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нализировав данную ситуацию, РРЦ планирует направить дальнейшую деятельность не столько на изучение профессиональных проблем педагогических работников, а сколько на решение вопросов развития педагогов, обобщение и распространение опыта педагогических работников в сфере дополнительного образования по направлению развития художественного творчества.</w:t>
      </w:r>
    </w:p>
    <w:p>
      <w:pPr>
        <w:pStyle w:val="Style19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hd w:fill="FFFFFF" w:val="clear"/>
          <w:lang w:eastAsia="en-US"/>
        </w:rPr>
        <w:t xml:space="preserve">Начиная с ноября 2021 года сотрудниками РРЦ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ведется систематическая работа по развитию детских театральных объединений. На 01.01.2022 года в Ярославской области функционируют 149 театральных объединений (реализуется 310 программ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ноябре 2021 года Министр просвещения РФ Кравцов С.С. совещание по вопросу развития школьных театров в формате ВКС. Приняв к сведению информацию данного совещания, региональный ресурсный центр «Развитие художественно-эстетического творчества в системе образования Ярославской области» проинформировал образовательные организации Ярославской области о реализации Всероссийского проекта «Школьная классика». В результате в проект включились школьные театры на базе: МОУ СШ № 99, МОУ СШ № 58, МОУ СШ № 87 города Ярославля и МОУ СШ № 29 города Рыбинска.</w:t>
      </w:r>
    </w:p>
    <w:p>
      <w:pPr>
        <w:pStyle w:val="Default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Анализировав данную ситуацию, РРЦ планирует направить дальнейшую деятельность на решение вопросов развития детских театральных объединений в общеобразовательных школах Ярославской области. В 2022 году разработан и утвержден план работы («дорожная карта») по созданию и развитию школьных театров на 2022-2024 годы в Ярославской области. Проведен мониторинг </w:t>
      </w:r>
      <w:r>
        <w:rPr/>
        <w:t>наличия театральных объединений в общеобразовательных организация, о</w:t>
      </w:r>
      <w:r>
        <w:rPr>
          <w:shd w:fill="FFFFFF" w:val="clear"/>
        </w:rPr>
        <w:t>пределены показатели увеличения числа театральных объединений в общеобразовательных школах Ярославской области. На данный момент ведется работа по формированию Всероссийского перечня (реестра) школьных теат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с кураторами в районах, специалистами организаций дополнительного образования, и партне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</w:rPr>
        <w:t>Сотрудниками РРЦ в 2021 года регулярно проводились консультации для педагогических работников ОО ЯО по различным вопросам педагогической деятельности: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вопросам подготовки к областным мероприятиям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вопросам проведения муниципальных этапов конкурсов в МО ЯО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вопросам участия обучающихся ОО в мероприятиях российского уровня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вопросам отправки учащихся на профильные и творческие смены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Анализируя журнал консультаций, можно сделать вывод, что наиболее востребованной оказалась тема по вопросам подготовки учащихся к областным мероприятиям. В 2022 году по сравнению с 2021 годом возрос спрос на консультации по вопросам проведения муниципальных этапов конкурсов, оформления документации. Исходя из анализа существующих профессиональных проблем педагогов, в помощь педагогическим работникам планируется в 2022 году разработка и выпуск методических рекомендации и памяток по подготовке к участию в мероприятиях областного и всероссийского уровня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заимодействие по вопросам участия победителей и призеров региональных конкурсов во всероссийских конкурсах и фестивалях ведется: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ФГБУК «Всероссийский центр развития художественного творчества и гуманитарных технологий»;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рославское региональное отделение Общероссийской общественной организации «Ассамблея народов России»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онный комитет всероссийского конкурса юных чтецов «Живая классика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и проведение областных массовых мероприятий для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росла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В 2021 году в соответствии с государственным заданием было проведено </w:t>
      </w:r>
      <w:r>
        <w:rPr>
          <w:rFonts w:cs="Times New Roman" w:ascii="Times New Roman" w:hAnsi="Times New Roman"/>
          <w:b/>
          <w:bCs/>
          <w:sz w:val="24"/>
        </w:rPr>
        <w:t>14 областных мероприятий</w:t>
      </w:r>
      <w:r>
        <w:rPr>
          <w:rFonts w:cs="Times New Roman" w:ascii="Times New Roman" w:hAnsi="Times New Roman"/>
          <w:bCs/>
          <w:sz w:val="24"/>
        </w:rPr>
        <w:t xml:space="preserve"> для обучающихся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В период с января по май 2022 года поведено 11 </w:t>
      </w:r>
      <w:r>
        <w:rPr>
          <w:rFonts w:cs="Times New Roman" w:ascii="Times New Roman" w:hAnsi="Times New Roman"/>
          <w:b/>
          <w:bCs/>
          <w:sz w:val="24"/>
        </w:rPr>
        <w:t>областных мероприятий</w:t>
      </w:r>
      <w:r>
        <w:rPr>
          <w:rFonts w:cs="Times New Roman" w:ascii="Times New Roman" w:hAnsi="Times New Roman"/>
          <w:bCs/>
          <w:sz w:val="24"/>
        </w:rPr>
        <w:t xml:space="preserve"> для обучающихся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Анализирую экран активности муниципальных районов в участии детей в областных мероприятиях можно отметить стабильное участие обучающихся: Любимского, Гаврилов-Ямского, Ростовского, Рыбинского, Угличского муниципальных районов, а также г.о.г. Рыбинска, г.о. Переславля-Залесского и г. Ярославля. По сравнению с 2021 годом увеличилось число участников областных конкурсов от Большесельского, Мышкинского, Пошехоского, Тутаевского, Ярославского муниципальных райо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 2021 года во всех образовательных организациях был дан старт Всероссийскому проекту «Киноуроки в школах России». Проект реализуется в соответствии с целями, обозначенными в стратегических и нормативных документах Российской Федерации, ориентирован на решение задач Национальных проектов «Культура» и «Образование». Проект нацелен на создание системы воспитания детей и молодежи, в основу которой заложены профессиональные художественные фильмы воспитательного назначения для д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ебята и педагоги из 132 образовательных организаций Ярославской области приняли активное участие во Всероссийском проект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новационная система духовно-нравственного воспитания школьников, создаваемая в рамках Проекта, позволила организовать воспитательный процесс в общеобразовательных учреждениях в увлекательной интерактивной форме, помогл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лубже осмыслить суть духовно-нравственных вопросов и приобрести опыт социально-полез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ительным этапом каждого киноурока является социальная практика, общественно полезное дало, инициированное классом после просмотра фильма и реализованное, как закрепление данного понятия, на практи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2022 году получен план развития Всероссийского проекта «Киноуроки в школах России» в рамках ФПП «Новая школа», а также «Дорожная карта выстраивания политики в сфере воспитания в регионе». Куратором Всероссийского проекта «Киноуроки в школах России» по Ярославской области назначена Суворова Ольга Викторовна, руководитель художественно-эстетического отдела ГОАУ ДО ЯО «Центр детей и юношества». Реализация Дорожной карты в Ярославской области проходит в обозначенные сроки. Отчет по работе кураторов проекта доступен по ссылке: https://docs.google.com/spreadsheets/d/1v2MebEf-UPAGhVAQ5jzmF933_8KViwufd5fwHg9UL2o/edit#gid=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 данный момент Ярославская область в числе регионов, ведущих активную работу по реализации данного проекта (зеленая зон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январе 2022 года определен пилотный муниципальный район: Любимский МР. Определены пилотные опорные школы проекта: Любимская СОШ, Любимская ООШ. Проведена презентация Всероссийского проекта «Киноуроки в школах России» (Михеевым А.М., начальником управления образования Любимского МР) для директоров и учителей опорных школ Любимского М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 сравнению с 2021 годом увеличилось число участни</w:t>
      </w:r>
      <w:r>
        <w:rPr>
          <w:rFonts w:cs="Times New Roman" w:ascii="Times New Roman" w:hAnsi="Times New Roman"/>
          <w:bCs/>
          <w:sz w:val="24"/>
        </w:rPr>
        <w:t>ков проекта. Наиболее активны: Большесельский, Первомайский, Пошехонский, Ростовский муниципальные районы, а также г.о.г.  Переславль-Залесский и г. Ярослав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</w:rPr>
        <w:t xml:space="preserve">В марте 2022 г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о всех образовательных организациях был дан старт Всероссийской креативной олимпиады «Арт-Успех». Куратором Олимпиады является РРЦ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Развитие художественно-эстетического творчества в системе образования Ярославской области</w:t>
      </w:r>
      <w:r>
        <w:rPr>
          <w:rFonts w:cs="Times New Roman" w:ascii="Times New Roman" w:hAnsi="Times New Roman"/>
          <w:sz w:val="24"/>
          <w:szCs w:val="24"/>
        </w:rPr>
        <w:t>». На данный момент проходит региональный этап олимпиады, в котором участвуют команды Гаврилов-Ямского и Пошехонского муниципальных рай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Онлайн-мастерская «Чудеса своими руками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(ссылка на ресур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vk.com/public187619765?w=wall-187619765_120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нлайн-мастерской приняли участие 154 педагогических работника из 9 образовательных организаций Гаврилов-Ямского, Даниловского, Некрасовского, Ростовского, Угличского, Ярославского муниципальных районов Ярославской области, городского округа Переславль-Залесского, городского округа города Рыбинска и города Ярославля. По итогам работы онлайн-мастерской проведена онлайн-выставка работ участников (ссылка на ресур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youtube.com/watch?v=sPeyPRVaMAQ&amp;t=4s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нлайн-мастерская «В фантазии рождаются порою…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В онлайн-мастерской приняли участие 133 педагогических работника из образовательных организаций 14 муниципальных образований Ярославской области: Большесельского, Гаврилов-Ямского, Даниловского, Мышнинского, Некоузского, Некрасовского, Пошехонского, Ростовского, Рыбинского, Тутаевского, Угличского, Ярославского муниципальных районов, городского округа города Рыбинска и города Ярославля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Данная форма показала целесообразность проведения. В 2022 году онлайн-мастерская собрала уже не только педагогических работников (110 педагогических работников), но и обучающихся из образовательных организаций 11 муниципальных образований Ярославской области: Большесельского, Борисоглебского, Даниловского, Мышнинского, Пошехонского, Ростовского, Рыбинского, Угличского, Ярославского муниципальных районов, городского округа города Рыбинска и города Ярослав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народный конкурс джазовых коллективов и солистов «Музыкальный родник – детям». </w:t>
      </w:r>
      <w:r>
        <w:rPr>
          <w:rFonts w:cs="Times New Roman" w:ascii="Times New Roman" w:hAnsi="Times New Roman"/>
          <w:color w:val="000000"/>
          <w:sz w:val="24"/>
          <w:szCs w:val="24"/>
        </w:rPr>
        <w:t>Конкурс проводился с целью сохранения и развития традиций детского и юношеского музыкального исполнительского творчества джазового направления. Возраст участников до 25 лет. В Конкурсе приняли участие 44 солиста, 9 ансамблей и 1 оркестр из 17 учреждений Ярославля и Ярославской области и регионов Российской Федерации (г. Москвы, г. Санкт-Петербурга, г. Энгельса Саратовской област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жрегиональный фестиваль духовых оркестров (ансамблей) и ансамблей барабанщиков «Служить России». </w:t>
      </w:r>
      <w:r>
        <w:rPr>
          <w:rFonts w:cs="Times New Roman" w:ascii="Times New Roman" w:hAnsi="Times New Roman"/>
          <w:sz w:val="24"/>
          <w:szCs w:val="24"/>
        </w:rPr>
        <w:t xml:space="preserve">В Фестивале приняли участие детские и юношеские духовые оркестры (ансамбли) и ансамбли барабанщиков из Владимирской, Вологодской, Костромской и Ярославской областей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2 году Фестивале приняли участие 260 учащихся (оркестры и ансамбли, 16 коллективов) из 11 образовательных организаций городов Ярославля и Костромы, Костромской области. г. Череповец, г. Юрьев- Польский Владимирской област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сохранения военно-исторического и культурного наследия, укрепления единства российского народа и в связи с исполняющимся в 2021 году 800-летием со дня рождения государственного деятеля и полководца князя Александра Невского РРЦ были проведены: межрегиональна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интеллектуально-творческая игра «Жизнь и подвиги Александра Невского» (апрель 2021 г.) и региональная онлайн-викторина «Александр Невский: взгляд сквозь века» (май 2021 г.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сылка на ресур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k.com/public187619765?w=wall-187619765_15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. В викторине приняли участие 332 обучающихся 1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13 лет образовательных организаций Гаврилов-Ямского, Даниловского, Некрасовского, Ростовского, Рыбинского, Тутаевского, Угличского, Ярославского муниципальных районов Ярославской области, городского округа Переславля-Залесского, городского округа города Рыбинска, города Ярослав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 мая 2021 года в режиме онлайн была проведе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жрегиональная интеллектуально-творческая игра «Жизнь и подвиги Александра Невского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сылка на ресурс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k.com/public187619765?w=wall-187619765_17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). Игра проводилась с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целью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я условий для развития патриотических чувств и гражданской позиции обучающихся образовательных организаций. В Игре приняли участие 38 обучающихся (4 команды) в возрасте от 13 до 17 лет из образовательных организаций города Ярославля, Мышкинского и Пошехонского муниципальных районов. По итогам Игры победитель (I место) – команда муниципального общеобразовательного учреждения Мышкинской средней общеобразовательной школ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ластной этап Всероссийского конкурса юных чтецов «Живая классика» </w:t>
      </w:r>
      <w:r>
        <w:rPr>
          <w:rFonts w:cs="Times New Roman" w:ascii="Times New Roman" w:hAnsi="Times New Roman"/>
          <w:sz w:val="24"/>
          <w:szCs w:val="24"/>
        </w:rPr>
        <w:t xml:space="preserve">(ссылка на ресурс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k.com/public187619765?w=wall-187619765_14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РРЦ подготовил для участников конкурса видео-напутствие, в котором постарались раскрыть секреты успешного выступления и дали советы по подготовке к конкурсу чтецов (ссылка на ресурс </w:t>
      </w:r>
      <w:hyperlink r:id="rId10" w:tgtFrame="_blank">
        <w:r>
          <w:rPr>
            <w:rStyle w:val="InternetLink"/>
            <w:rFonts w:cs="Arial" w:ascii="Arial" w:hAnsi="Arial"/>
            <w:sz w:val="23"/>
            <w:szCs w:val="23"/>
            <w:shd w:fill="FFFFFF" w:val="clear"/>
          </w:rPr>
          <w:t>https://yadi.sk/i/NXCzP48zNhYoag</w:t>
        </w:r>
      </w:hyperlink>
      <w:r>
        <w:rPr/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четвертом туре (региональном) приняли участие 63 обучающихся 5-11 классов из 18 муниципальных образований Ярославской области: Большесельского, Борисоглебского, Брейтовского, Гаврилов-Ямского, Даниловского, Любимского, Мышкинского, Некрасовского, Первомайского, Пошехонского, Ростовского, Рыбинского, Тутаевского, Угличского, Ярославского муниципальных районов Ярославской области, городского округа города Рыбинска, городского округа Переславля-Залесского и города Ярославля. </w:t>
      </w:r>
      <w:r>
        <w:rPr>
          <w:rFonts w:cs="Times New Roman" w:ascii="Times New Roman" w:hAnsi="Times New Roman"/>
          <w:bCs/>
          <w:sz w:val="24"/>
        </w:rPr>
        <w:t xml:space="preserve">В ходе проведения областного этапа Всероссийского конкурса юных чтецов «Живая классика» 13 марта состоялся телемост «Иордания - Ярославская область» на тему «Участия в конкурсе в онлайн и по видео - нюансы, что стоит учесть». Выбор на эту тему пал не случайно. Во многих российских городах и во многих странах, в которых проходит конкурс, этапы проводят в формате онлайн. В этом году даже создана площадка на базе сайта, где можно провести онлайн-этап «Живая классика». Ребята поговорили о том, что стоит учитывать при выступлении по видеосвязи, с какими трудностями или нюансами они сталкиваются. Анна Оленина, куратор Всероссийского конкурса рассказала, что важно при чтении в онлайн, на чем лучше не зацикливаться, как выступить максимально эффективно. По окончании телемоста ребята предложили записать видео-поддержку друг другу. Ссылка на ресурс </w:t>
      </w:r>
      <w:hyperlink r:id="rId11">
        <w:r>
          <w:rPr>
            <w:rStyle w:val="InternetLink"/>
            <w:rFonts w:cs="Times New Roman" w:ascii="Times New Roman" w:hAnsi="Times New Roman"/>
            <w:bCs/>
            <w:sz w:val="24"/>
          </w:rPr>
          <w:t>https://yarcdu.ru/3096/nas-svyazalo-slovo/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В 2022 году в четвертом туре (региональном) приняли участие 50 обучающихся 5-11 классов из 16 муниципальных образований Ярославской области: Большесельского, Борисоглебского, Брейтовского, Гаврилов-Ямского, Даниловского, Любимского, Мышкинского, Некрасовского, Пошехонского, Ростовского, Рыбинского, Тутаевского, Ярославского муниципальных районов Ярославской области, городского округа города Рыбинска, городского округа Переславля-Залесского и города Ярослав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В рамках четвертого тура областного этапа конкурса 24 марта 2022 года проведен мастер-класс и прослушивание педагогами театрального института им. Б. Щукина. Приглашены школьники Ярославской области 10 – 11 классов, участники этого года и прошлых сезонов конкурса «Живая классика». </w:t>
      </w:r>
    </w:p>
    <w:p>
      <w:pPr>
        <w:pStyle w:val="Style19"/>
        <w:spacing w:before="0" w:after="0"/>
        <w:ind w:firstLine="567"/>
        <w:jc w:val="both"/>
        <w:rPr>
          <w:rFonts w:ascii="Times New Roman" w:hAnsi="Times New Roman" w:eastAsia="Calibri" w:cs="Times New Roman"/>
          <w:bCs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4"/>
          <w:lang w:eastAsia="en-US"/>
        </w:rPr>
      </w:r>
    </w:p>
    <w:p>
      <w:pPr>
        <w:pStyle w:val="Normal"/>
        <w:spacing w:before="0" w:after="0"/>
        <w:ind w:firstLine="567"/>
        <w:jc w:val="both"/>
        <w:rPr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ХI областной фестиваль детского и юношеского художественного творчества «Радуга» </w:t>
      </w:r>
      <w:r>
        <w:rPr>
          <w:rFonts w:cs="Times New Roman" w:ascii="Times New Roman" w:hAnsi="Times New Roman"/>
          <w:sz w:val="24"/>
          <w:szCs w:val="24"/>
        </w:rPr>
        <w:t xml:space="preserve">(ссылка на ресурс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k.com/public187619765?w=wall-187619765_16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before="0" w:after="0"/>
        <w:ind w:firstLine="567"/>
        <w:jc w:val="both"/>
        <w:rPr>
          <w:rStyle w:val="InternetLink"/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Фестивале 2021 года приняли участие 3218 обучающихся образовательных организаций 19 муниципальных образования Ярославской области: Большесельского, Борисоглебского, Брейтовского, Гаврилов-Ямского, Даниловского, Любимского, Мышкинского, Некоузского, Некрасовского, Первомайского, Пошехонского, Ростовского, Рыбинского, Тутаевского, Угличского, Ярославского муниципальных районов Ярославской области, городского округа города Рыбинска, городского округа Переславля-Залесского и города Ярославля. Церемония награждения победителей и призёров </w:t>
      </w:r>
      <w:r>
        <w:rPr>
          <w:rFonts w:cs="Times New Roman" w:ascii="Times New Roman" w:hAnsi="Times New Roman"/>
          <w:sz w:val="24"/>
          <w:szCs w:val="24"/>
        </w:rPr>
        <w:t>ХХI областной фестиваль детского и юношеского художественного творчества «Радуга» доступна по ссылке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hyperlink r:id="rId1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vk.com/public187619765?w=wall-187619765_163&amp;z=video-178890851_456239139%2F4cd748ac8a52042562%2Fpl_post_-178890851_3502</w:t>
        </w:r>
      </w:hyperlink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Фестивале 2022 года приняли участие уже более 3500 обучающихс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XIV областная детская конференция «Открытие юных». </w:t>
      </w:r>
      <w:r>
        <w:rPr>
          <w:rFonts w:cs="Times New Roman" w:ascii="Times New Roman" w:hAnsi="Times New Roman"/>
          <w:sz w:val="24"/>
          <w:szCs w:val="24"/>
        </w:rPr>
        <w:t>Анализируя ситуацию с организацией исследовательской деятельности обучающихся в образовательных организациях Ярославской области было отмечено следующе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внимание уделяется исследовательской деятельности обучающихся среднего и в большей степени старшего школьного возрас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учающихся младшего школьного возраста организуются лишь узконаправленные мероприятия (преимущественно экологической и краеведческой направленности)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во внимание эти факты, на базе Центра детей и юношества с 2007 года проводится областная детская конференция «Открытие юных». Опыт ее проведения показывает, что у юных исследователей есть интерес к исследовательской деятельности, творческому поиску, желание поделиться своими знаниями и открытиями с другими. Надо отметить, что в последнее время значительно возросло количество участников младшего школьного возраста. Этому способствует положительный имидж конференции, комфортная атмосфера, компетентность жюр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XIV областная детская конференция «Открытие юных» проводилась с января по апрель 2021 года в два этап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вый этап (заочный) – с 01 по 25 марта 2021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второй этап (очный) – 22 апреля 2021 года.</w:t>
      </w:r>
    </w:p>
    <w:p>
      <w:pPr>
        <w:pStyle w:val="Normal"/>
        <w:tabs>
          <w:tab w:val="clear" w:pos="708"/>
          <w:tab w:val="left" w:pos="1083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первый (заочный) этап было принято 77 исследовательских работ обучающихся из 12 муниципальных образований Ярославской области: Брейтовского, Гаврилов-Ямского, Некрасовского, Пошехонского, Рыбинского, Ростовского, Угличского, Тутаевского, Ярославского муниципальных районов, городского округа Переславля-Залесского, городского округа города Рыбинска и города Ярославл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Во втором этапе XIV областной детской конференции «Открытие юных», который проходил 22 апреля 2021 года в очной форме, приняли участие 33 обучающихся из 9 муниципальных образований Ярославской области: Некрасовского, Пошехонского, Рыбинского, Тутаевского, Угличского, Ярославского муниципальных районов Ярославской области, городского округа города Рыбинска, городского округа Переславля-Залесского и города Ярославля. После работы всех секций Конференции были определены победители и призеры в каждой возрастной категории. С результатами Конференции можно познакомиться на странице РРЦ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Style w:val="InternetLink"/>
          <w:rFonts w:ascii="Times New Roman" w:hAnsi="Times New Roman" w:cs="Times New Roman"/>
          <w:bCs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vk.com/public187619765?w=wall-187619765_156</w:t>
        </w:r>
      </w:hyperlink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XV областная детская конференция «Открытие юных» проводилась с января по апрель 2022 года также в два этапа. На первый (заочный) этап было принято 78 исследовательских работ, обучающихся из 10 муниципальных образований Ярославской области: Брейтовского, Гаврилов-Ямского, Рыбинского, Ростовского, Угличского, Тутаевского, Ярославского муниципальных районов, городского округа Переславля-Залесского, городского округа города Рыбинска и города Ярославля.</w:t>
      </w:r>
    </w:p>
    <w:p>
      <w:pPr>
        <w:pStyle w:val="Normal"/>
        <w:spacing w:lineRule="auto" w:line="240"/>
        <w:ind w:left="1" w:firstLine="48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 втором этапе Конференции, который проходил 21 апреля 2022 года в очной форме, приняли участие 28 обучающихся из 9 муниципальных образований Ярославской области: Гаврилов-Ямского, Ростовского, Угличского, Ярославского муниципальных районов Ярославской области, городского округа города Рыбинска и города Ярослав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ластной творческий конкурс для дошкольников «День Победы детскими глазами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февраля по май 2021 года дистанционно в заочной форме был проведен областной творческий конкурс для дошкольников «День Победы детскими глазами». </w:t>
      </w:r>
      <w:r>
        <w:rPr>
          <w:rFonts w:cs="Times New Roman" w:ascii="Times New Roman" w:hAnsi="Times New Roman"/>
          <w:bCs/>
          <w:sz w:val="24"/>
          <w:szCs w:val="24"/>
        </w:rPr>
        <w:t>В Конкурсе приняли участие 1411 обучающихся образовательных организаций из 17 муниципальных образований Ярославской области: Большесельского, Брейтовского, Гаврилов-Ямского, Даниловского, Любимского, Мышкинского, Некоузского, Некрасовского, Первомайского, Пошехонского, Ростовского, Рыбинского, Тутаевского, Ярославского муниципальных районов Ярославской области, городского округа города Рыбинска, городского округа Переславля-Залесского и города Ярославля. Итоги конкурса размещены на официальном сайте ГОАУ ДО ЯО «Центр детей и юношества»</w:t>
      </w:r>
      <w:r>
        <w:rPr>
          <w:sz w:val="28"/>
          <w:szCs w:val="28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yarcdu.ru/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разделе «Областные мероприятия»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yarcdu.ru/oblastnye-meropriyatiya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ind w:firstLine="709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В 2022 году в конкурсе приняли участие 2169 воспитанников образовательных организаций из 18 муниципальных образований Ярославской области: Большесельского, Брейтовского, Гаврилов-Ямского, Даниловского, Любимского, Мышкинского, Некоузского, Некрасовского, Первомайского, Пошехонского, Ростовского, Рыбинского, Тутаевского, Угличского, Ярославского муниципальных районов, городского округа города Рыбинска, городского округа Переславля-Залесского и города Ярослав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176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Региональный этап Всероссийского конкурса творческих, проектных и исследовательских работ учащихся «#ВместеЯрче» 2021 год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В Конкурсе приняли участие 99 обучающихся 1 – 11 классов из образовательных организаций Большесельского, Гаврилов-Ямского, Некоузского, Ростовского, Угличского, Ярославского муниципальных районов, городского округа Переславля-Залесского, городского округа города Рыбинска и города Ярославля.  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ластной конкурс гитарной музыки «Парафраз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В Конкурсе приняли участие 28 солистов и 5 ансамблей из 16 образовательных организаций Некрасовского, Пошехонского, Ярославского муниципальных районов, городского округа Переславля-Залесского, городского округа города Рыбинска и города Ярославля. Видео-фрагменты конкурсных программ участников Конкурса размещены на странице регионального ресурсного центра по направлению «Развитие художественно-эстетического творчества в системе образования Ярославской области» ВКонтакте </w:t>
      </w:r>
      <w:hyperlink r:id="rId17">
        <w:r>
          <w:rPr>
            <w:rStyle w:val="InternetLink"/>
            <w:rFonts w:cs="Times New Roman" w:ascii="Times New Roman" w:hAnsi="Times New Roman"/>
            <w:bCs/>
            <w:sz w:val="24"/>
          </w:rPr>
          <w:t>https://vk.com/public187619765</w:t>
        </w:r>
      </w:hyperlink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Normal"/>
        <w:spacing w:lineRule="auto" w:line="240" w:before="0" w:after="0"/>
        <w:ind w:right="176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Областной творческий конкурс для детей с ограниченными возможностями здоровья «Парад новогодних идей». </w:t>
      </w:r>
      <w:r>
        <w:rPr>
          <w:rFonts w:cs="Times New Roman" w:ascii="Times New Roman" w:hAnsi="Times New Roman"/>
          <w:bCs/>
          <w:sz w:val="24"/>
        </w:rPr>
        <w:t xml:space="preserve">В Конкурсе приняли участие 748 обучающихся в возрасте от 6 до 17 лет из образовательных организаций Большесельского, Борисоглебского, Брейтовского, Гаврилов-Ямского, Даниловского, Мышкинского, Некоузского, Некрасовского, Первомайского, Ростовского, Рыбинского, Угличского, Ярославского муниципальных районов, городского округа Переславля-Залесского, городского округа города Рыбинска и города Ярославля.   </w:t>
      </w:r>
    </w:p>
    <w:p>
      <w:pPr>
        <w:pStyle w:val="Normal"/>
        <w:spacing w:lineRule="auto" w:line="240" w:before="0" w:after="0"/>
        <w:ind w:right="176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Региональный этап Всероссийского конкурса творческих работ учащихся «Я и Россия: мечты о будущем». </w:t>
      </w:r>
      <w:r>
        <w:rPr>
          <w:rFonts w:cs="Times New Roman" w:ascii="Times New Roman" w:hAnsi="Times New Roman"/>
          <w:bCs/>
          <w:sz w:val="24"/>
        </w:rPr>
        <w:t xml:space="preserve">В региональном этапе конкурса приняли участие 51 обучающихся в возрасте от 9 до 17 лет из образовательных организаций Большесельского, Первомайского, Пошехонского, Ростовского, Рыбинского, Ярославского муниципальных районов Ярославской области, города Ярославля.   Участники представили творческие работы – рисунки и плакаты – на тему образа будущего – «мое будущее» и «будущее моей Родины» (дома, города / деревни, региона, страны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ластной проект «Дневник интересных каникул». </w:t>
      </w:r>
      <w:r>
        <w:rPr>
          <w:rFonts w:cs="Times New Roman" w:ascii="Times New Roman" w:hAnsi="Times New Roman"/>
          <w:bCs/>
          <w:sz w:val="24"/>
          <w:szCs w:val="24"/>
        </w:rPr>
        <w:t>В рамках проекта были организованы следующие мероприятия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Style w:val="InternetLink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токонкурс «Новогодний Я» для ребят от 5 до 17 лет. Ссылка на ресурс: </w:t>
      </w:r>
      <w:hyperlink r:id="rId18">
        <w:r>
          <w:rPr>
            <w:rStyle w:val="InternetLink"/>
          </w:rPr>
          <w:t>https://vk.com/public187619765?w=wall-187619765_111</w:t>
        </w:r>
      </w:hyperlink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>флешмоб «Перетанцуй меня!» ФЛЕШМОБ "ПЕРЕТАНЦУЙ МЕНЯ!"Дорогие друзья! Ссылка на ресурс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: </w:t>
      </w:r>
      <w:hyperlink r:id="rId19">
        <w:r>
          <w:rPr>
            <w:rStyle w:val="InternetLink"/>
            <w:rFonts w:cs="Arial" w:ascii="Arial" w:hAnsi="Arial"/>
            <w:sz w:val="23"/>
            <w:szCs w:val="23"/>
            <w:shd w:fill="FFFFFF" w:val="clear"/>
          </w:rPr>
          <w:t>https://vk.com/public187619765?w=wall-187619765_138</w:t>
        </w:r>
      </w:hyperlink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лайн-конкурс творческих работ «Цветочное лето». Ссылка на ресурс: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k.com/public187619765?w=wall-187619765_177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проекте приняли участие 165 обучающихся образовательных организаций Ярославской области. Возраст участников от 7 до 17 лет. По итогам конкурса участники получили свиде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ластной проект театральная смена «Киносмена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25 марта по 31 марта на базе санатория «Искра» состоялся областной проект театральная смена «Киносмена». Участники проекта 60 обучающихся из 8-ми театральных коллективов образовательных организаций Ярославской области. Ребята прошли интенсив «от замысла к воплощению» и каждая команда сняла свой первый короткометражный фильм. </w:t>
      </w:r>
    </w:p>
    <w:p>
      <w:pPr>
        <w:pStyle w:val="12"/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С 2022 года в рамках работы регионального ресурсного центра «Развитие художественно-эстетического творчества в системе образования Ярославской области» реализуется 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>областной образовательный проект «Театральная академия».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 </w:t>
      </w:r>
    </w:p>
    <w:p>
      <w:pPr>
        <w:pStyle w:val="12"/>
        <w:spacing w:lineRule="auto" w:line="240" w:before="0" w:after="0"/>
        <w:ind w:left="0" w:firstLine="36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Участники проекта: </w:t>
      </w:r>
    </w:p>
    <w:p>
      <w:pPr>
        <w:pStyle w:val="12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обучающиеся из 11 объединений театральной направленности Ярославской области в возрасте 12 - 17 лет;</w:t>
      </w:r>
    </w:p>
    <w:p>
      <w:pPr>
        <w:pStyle w:val="12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руководители объединений театральной направленности Ярославской области, педагоги дополнительного образовани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вый этап Проекта – этап погружения: проведение занятий, мастер-классов, встреч с мастерами театральной деятельности для руководителей (педагогов дополнительного образования) объединений театральной направленности. Совместные просмотры с последующим обсуждением спектаклей обучающимися и руководителями объедин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Второй этап Проекта – творческий: постановка эскиза к спектаклю всеми участниками Проекта, а также подготовку творческих номеров обучающимися и участие в «Театральной сессии» в рамках весенних канику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Третий этап – итоговый: представление творческого продукта (эскиза к спектаклю) участниками Проекта в рамках открытого фестиваля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участия обучающихся ЯО во всероссийских мероприят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В 2021 году в соответствии с государственным заданием для участия в 6-ти Всероссийских мероприятиях были направлены обучающиеся Ярослав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В период с января по май 2022 года поведено 1 отправка обучающихся Ярославской области для участия во всероссийском мероприятии и 1 отправка работ победителей для участия во всероссийском мероприятии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правка победителей областного этапа Всероссийского конкурса юных чтецов «Живая классика». </w:t>
      </w:r>
      <w:r>
        <w:rPr>
          <w:rFonts w:cs="Times New Roman" w:ascii="Times New Roman" w:hAnsi="Times New Roman"/>
          <w:bCs/>
          <w:sz w:val="24"/>
          <w:szCs w:val="24"/>
        </w:rPr>
        <w:t>Конкурс юных чтецов «Живая классика» - крупнейший литературный проект в стране. Ежегодно в нём принимают участие 2,5 миллиона школьников из 85 регионов России и 80 стран мира. В 2021 году конкурс «Живая классика» проходит под патронатом Министерства просвещения и с использованием гранта Президента Российской Федерации на развитие гражданского общества, предоставленного Фондом президентских гра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л Всероссийского конкурса юных чтецов «Живая классика» проходил </w:t>
      </w:r>
      <w:r>
        <w:rPr>
          <w:rFonts w:cs="Times New Roman" w:ascii="Times New Roman" w:hAnsi="Times New Roman"/>
          <w:sz w:val="24"/>
          <w:szCs w:val="24"/>
        </w:rPr>
        <w:t>с 16 мая по 4 июня 2021 года на базе международного детского центра «Артек». По итогам областного этапа Конкурса от Ярославской области в финале приняли участие три обучающихся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Style w:val="InternetLink"/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бедителем финала Всероссийского конкурса юных чтецов «Живая классика» стал Максим Тамбовцев (г. Рыбинск). Ссылка на ресурс: </w:t>
      </w:r>
      <w:hyperlink r:id="rId2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vk.com/public187619765?w=wall-187619765_173</w:t>
        </w:r>
      </w:hyperlink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л Всероссийского конкурса юных чтецов «Живая классика» проходил </w:t>
      </w:r>
      <w:r>
        <w:rPr>
          <w:rFonts w:cs="Times New Roman" w:ascii="Times New Roman" w:hAnsi="Times New Roman"/>
          <w:sz w:val="24"/>
          <w:szCs w:val="24"/>
        </w:rPr>
        <w:t>с 5 мая по 25 мая 2022 года на базе международного детского центра «Артек». По итогам областного этапа Конкурса от Ярославской области в финале приняли участие три обучающих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бедителем финала Всероссийского конкурса юных чтецов «Живая классика» стал Иван Зуборенко (г. Ярославль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правка на международный этап Всероссийского конкурса юных чтецов «Живая классика». </w:t>
      </w:r>
      <w:r>
        <w:rPr>
          <w:rFonts w:cs="Times New Roman" w:ascii="Times New Roman" w:hAnsi="Times New Roman"/>
          <w:bCs/>
          <w:sz w:val="24"/>
          <w:szCs w:val="24"/>
        </w:rPr>
        <w:t>25 сентября во дворце Белосельских-Белозерских в Санкт-Петербурге состоялся суперфинал юбилейного Х сезона Международного конкурса «Живая классика». Одиннадцать самых талантливых чтецов всего мира, победителей всероссийского и международного финалов конкурса «Живая классика» встретились, чтобы сразиться в мастерстве декламации. Суперфинал проходил в необычном формате — впервые дети читали отрывки из произведений в диалоге с профессиональными актёрами. Перед суперфиналом участников были организованы мастер-классы по сценической речи, встречи с авторами и актерами, экскурсии по Санкт-Петербург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суперфинале Ярославскую область представлял Максим Тамбовцев. Максим выступал с отрывком из произведения Нины Дашевской «День Числа Пи» вместе с автором произведения, которая вышла на связь с конкурсной площадкой по скайпу. Ученик гимназии №18 из Рыбинска стал пятым и получил огромный сценический, образовательный опыт. Ссылка на ресурс </w:t>
      </w:r>
      <w:hyperlink r:id="rId2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vk.com/public187619765?w=wall-187619765_221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правка на Всероссийский детский фестиваль народной культуры «Наследники традиций» </w:t>
      </w:r>
      <w:r>
        <w:rPr>
          <w:rFonts w:cs="Times New Roman" w:ascii="Times New Roman" w:hAnsi="Times New Roman"/>
          <w:bCs/>
          <w:sz w:val="24"/>
          <w:szCs w:val="24"/>
        </w:rPr>
        <w:t xml:space="preserve">(ссылка на ресурс </w:t>
      </w:r>
      <w:hyperlink r:id="rId2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vk.com/public187619765?w=wall-187619765_198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). По итогам </w:t>
      </w:r>
      <w:r>
        <w:rPr>
          <w:rFonts w:cs="Times New Roman" w:ascii="Times New Roman" w:hAnsi="Times New Roman"/>
          <w:sz w:val="24"/>
          <w:szCs w:val="24"/>
        </w:rPr>
        <w:t xml:space="preserve">ХХI областного фестиваля детского и юношеского художественного творчества «Радуга» победители и призёры Конкурса декоративно-прикладного и изобразительного творчества «Красота рукотворная» направили творческие работы на участие во </w:t>
      </w:r>
      <w:r>
        <w:rPr>
          <w:rFonts w:cs="Times New Roman" w:ascii="Times New Roman" w:hAnsi="Times New Roman"/>
          <w:bCs/>
          <w:sz w:val="24"/>
          <w:szCs w:val="24"/>
        </w:rPr>
        <w:t>Всероссийском детском фестивале народной культуры «Наследники традиций». Отборочный (заочный) тур федерального этапа Фестиваля проходил с 1 мая по 5 июня 2021 года, финальный тур Фестиваля состоялся в период с 1 по 10 июля 2021 года. В оборочном (заочном) туре приняло участие 11 обучающихся из 8 муниципальных образований Ярославской области: Гаврилов-Ямского, Некрасовского, Рыбинского, Тутаевского, Угличского, Ярославского муниципальных районов Ярославской области, городского округа города Рыбинска и городского округа Переславля-Залесско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бедительницей финального тура Фестиваля от Ярославской области стала Буракова Елизавета, обучающаяся Муниципального общеобразовательного учреждения средней школы № 4 «Центр образования» Тута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итогам </w:t>
      </w:r>
      <w:r>
        <w:rPr>
          <w:rFonts w:cs="Times New Roman" w:ascii="Times New Roman" w:hAnsi="Times New Roman"/>
          <w:sz w:val="24"/>
          <w:szCs w:val="24"/>
        </w:rPr>
        <w:t>ХХI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бластного фестиваля детского и юношеского художественного творчества «Радуга» победители и призёры Конкурса декоративно-прикладного и изобразительного творчества «Красота рукотворная» направили творческие работы на участие во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ероссийском детском фестивале народной культуры «Наследники традиций». В оборочном (заочном) туре принимают участие 38 обучающих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правка на Большой всероссийский фестиваль детского и юношеского творчества, в том числе для детей с ограниченными возможностями здоровья (с международным участием). </w:t>
      </w:r>
      <w:r>
        <w:rPr>
          <w:rFonts w:cs="Times New Roman" w:ascii="Times New Roman" w:hAnsi="Times New Roman"/>
          <w:bCs/>
          <w:sz w:val="24"/>
          <w:szCs w:val="24"/>
        </w:rPr>
        <w:t>Ссылка на ресурс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hyperlink r:id="rId2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s://vk.com/public187619765</w:t>
        </w:r>
      </w:hyperlink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итогам </w:t>
      </w:r>
      <w:r>
        <w:rPr>
          <w:rFonts w:cs="Times New Roman" w:ascii="Times New Roman" w:hAnsi="Times New Roman"/>
          <w:sz w:val="24"/>
          <w:szCs w:val="24"/>
        </w:rPr>
        <w:t xml:space="preserve">ХХI областного фестиваля детского и юношеского художественного творчества «Радуга» победители и призёры направили творческие работы на федеральный этап </w:t>
      </w:r>
      <w:r>
        <w:rPr>
          <w:rFonts w:cs="Times New Roman" w:ascii="Times New Roman" w:hAnsi="Times New Roman"/>
          <w:bCs/>
          <w:sz w:val="24"/>
          <w:szCs w:val="24"/>
        </w:rPr>
        <w:t>Большого всероссийского фестиваля детского и юношеского творчества, в том числе для детей с ограниченными возможностями здоровья (с международным участием) (далее – Фестиваль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борочный (заочный) тур федерального этапа Фестиваля проходил с 1 июня по 15 сентября 2021 года. В оборочном (заочном) туре приняло участие 249 обучающихся из 11 муниципальных образований Ярославской области: Гаврилов-Ямского, Мышкинского, Некрасовского, Первомайского, Ростовского, Рыбинского, Тутаевского, Ярославского муниципальных районов Ярославской области, городского округа города Рыбинска, городского округа Переславля-Залесского и города Ярославля.</w:t>
      </w:r>
    </w:p>
    <w:p>
      <w:pPr>
        <w:pStyle w:val="Normal"/>
        <w:spacing w:lineRule="auto" w:line="240" w:before="0" w:after="0"/>
        <w:ind w:right="176"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Отправка работ победителей регионального этапа Всероссийского конкурса творческих работ учащихся «Я и Россия: мечты о будущем»</w:t>
      </w:r>
    </w:p>
    <w:p>
      <w:pPr>
        <w:pStyle w:val="Normal"/>
        <w:widowControl w:val="false"/>
        <w:tabs>
          <w:tab w:val="clear" w:pos="708"/>
          <w:tab w:val="left" w:pos="1656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По итогам регионального этапа Всероссийского конкурса творческих работ учащихся «Я и Россия: мечты о будущем» победители и призеры направлены для участия во Всероссийском конкурсе творческих работ учащихся «Я и Россия: мечты о будущем». Всего 6 обучающихся.  </w:t>
      </w:r>
    </w:p>
    <w:p>
      <w:pPr>
        <w:pStyle w:val="Normal"/>
        <w:spacing w:lineRule="auto" w:line="240"/>
        <w:ind w:right="176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Отправка работ победителей регионального этапа Всероссийского конкурса творческих, проектных и исследовательских работ  учащихся «#ВместеЯрче» 2021 года. </w:t>
      </w:r>
      <w:r>
        <w:rPr>
          <w:rFonts w:cs="Times New Roman" w:ascii="Times New Roman" w:hAnsi="Times New Roman"/>
          <w:bCs/>
          <w:sz w:val="24"/>
        </w:rPr>
        <w:t>По итогам конкурса рисунков и плакатов по теме «Мегаполисы будущего: комфортная городская среда и современные технологии на службе человечества» и конкурса сочинений на тему «Развитие Арктики: баланс между экологией, национальными интересами и промышленностью» победители (I место) и призёры (II, III место) награждены дипломами и призами. Работы победителей (I место) и призёров (II и III места) рекомендованы для направления на федеральный этап Всероссийского конкурса творческих, проектных и исследовательских работ учащихся «#ВместеЯрче» 2021 год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йствие повышению профессионального мастерства педагогических работников региона по направлению работы РРЦ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период с января по сентябрь сотрудниками РРЦ </w:t>
      </w:r>
      <w:r>
        <w:rPr>
          <w:rFonts w:cs="Times New Roman" w:ascii="Times New Roman" w:hAnsi="Times New Roman"/>
          <w:sz w:val="24"/>
          <w:szCs w:val="24"/>
        </w:rPr>
        <w:t xml:space="preserve">велась работа по индивидуальному информированию руководителей отделов ГОАУ ДО ЯО «Центр детей и юношества» по профилю деятельности, осуществлялась информационная рассылки руководителям образовательных учреждений Ярославской области и органам управления в муниципальных районах о предстоящих событиях с помощью ЕСИР (единой системы информационной рассылки). Ведется поиск информации в электронных сетях по направлению художественное творчество и другим вопросам (документационное обеспечение и др.). Планируется пополнение раздела «Методические материалы» на странице регионального ресурсного центра ВКонтакте </w:t>
      </w:r>
      <w:hyperlink r:id="rId25">
        <w:r>
          <w:rPr>
            <w:rStyle w:val="InternetLink"/>
            <w:rFonts w:cs="Times New Roman" w:ascii="Times New Roman" w:hAnsi="Times New Roman"/>
            <w:color w:val="365F91"/>
            <w:sz w:val="24"/>
            <w:szCs w:val="24"/>
          </w:rPr>
          <w:t>h</w:t>
        </w:r>
        <w:r>
          <w:rPr>
            <w:rStyle w:val="InternetLink"/>
            <w:rFonts w:cs="Times New Roman" w:ascii="Times New Roman" w:hAnsi="Times New Roman"/>
            <w:color w:val="365F91"/>
            <w:sz w:val="24"/>
            <w:szCs w:val="24"/>
            <w:u w:val="single"/>
          </w:rPr>
          <w:t>ttps://vk.com/public187619765</w:t>
        </w:r>
      </w:hyperlink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ое сопровождение деятельности РРЦ (разработка методических материалов, программ, проектов и т.п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ами РРЦ разработаны пакеты документов по организации и проведению областных мероприятий художественной направленности. Своевременно подаются анонсы предстоящих мероприятий (пресс-релизы) и отчеты о прошедших (пост-релизы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 и реализуется проект для педагогов декоративно-прикладного творчества, в рамках которого разработана серия мастер-классов, способствующих повышению профессионального мастерства педагогов данного профи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е сопровождение деятельности РРЦ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период с января по сентябрь сотрудниками РРЦ велась работа по обновлению и наполнению актуальной информацией и фото-видео материалами страницы </w:t>
      </w:r>
      <w:r>
        <w:rPr>
          <w:rFonts w:cs="Times New Roman" w:ascii="Times New Roman" w:hAnsi="Times New Roman"/>
          <w:sz w:val="24"/>
          <w:szCs w:val="24"/>
        </w:rPr>
        <w:t xml:space="preserve">регионального ресурсного центра ВКонтакте </w:t>
      </w:r>
      <w:hyperlink r:id="rId26">
        <w:r>
          <w:rPr>
            <w:rStyle w:val="InternetLink"/>
            <w:rFonts w:cs="Times New Roman" w:ascii="Times New Roman" w:hAnsi="Times New Roman"/>
            <w:color w:val="365F91"/>
            <w:sz w:val="24"/>
            <w:szCs w:val="24"/>
          </w:rPr>
          <w:t>h</w:t>
        </w:r>
        <w:r>
          <w:rPr>
            <w:rStyle w:val="InternetLink"/>
            <w:rFonts w:cs="Times New Roman" w:ascii="Times New Roman" w:hAnsi="Times New Roman"/>
            <w:color w:val="365F91"/>
            <w:sz w:val="24"/>
            <w:szCs w:val="24"/>
            <w:u w:val="single"/>
          </w:rPr>
          <w:t>ttps://vk.com/public187619765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ая информация о мероприятиях, проводимых РРЦ, своевременно размещается на официальном сайте ГОАУ ДО ЯО «Центр детей и юношества» </w:t>
      </w:r>
      <w:hyperlink r:id="rId27">
        <w:r>
          <w:rPr>
            <w:rStyle w:val="InternetLink"/>
          </w:rPr>
          <w:t>www.yarcdu.ru</w:t>
        </w:r>
      </w:hyperlink>
      <w:r>
        <w:rPr>
          <w:rFonts w:cs="Times New Roman" w:ascii="Times New Roman" w:hAnsi="Times New Roman"/>
          <w:color w:val="17365D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color w:val="17365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зделе «Областные мероприятия»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yarcdu.ru/oblastnye-meropriyatiya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Times New Roman"/>
      <w:kern w:val="2"/>
      <w:sz w:val="20"/>
      <w:szCs w:val="24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SimSun;宋体" w:cs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rcdu.ru/" TargetMode="External"/><Relationship Id="rId3" Type="http://schemas.openxmlformats.org/officeDocument/2006/relationships/hyperlink" Target="https://vk.com/public187619765" TargetMode="External"/><Relationship Id="rId4" Type="http://schemas.openxmlformats.org/officeDocument/2006/relationships/hyperlink" Target="https://yarcdu.ru/resursnye-czentry/" TargetMode="External"/><Relationship Id="rId5" Type="http://schemas.openxmlformats.org/officeDocument/2006/relationships/hyperlink" Target="https://vk.com/public187619765?w=wall-187619765_120" TargetMode="External"/><Relationship Id="rId6" Type="http://schemas.openxmlformats.org/officeDocument/2006/relationships/hyperlink" Target="https://www.youtube.com/watch?v=sPeyPRVaMAQ&amp;t=4s" TargetMode="External"/><Relationship Id="rId7" Type="http://schemas.openxmlformats.org/officeDocument/2006/relationships/hyperlink" Target="https://vk.com/public187619765?w=wall-187619765_151" TargetMode="External"/><Relationship Id="rId8" Type="http://schemas.openxmlformats.org/officeDocument/2006/relationships/hyperlink" Target="https://vk.com/public187619765?w=wall-187619765_170" TargetMode="External"/><Relationship Id="rId9" Type="http://schemas.openxmlformats.org/officeDocument/2006/relationships/hyperlink" Target="https://vk.com/public187619765?w=wall-187619765_149" TargetMode="External"/><Relationship Id="rId10" Type="http://schemas.openxmlformats.org/officeDocument/2006/relationships/hyperlink" Target="https://vk.com/away.php?to=https%3A%2F%2Fyadi.sk%2Fi%2FNXCzP48zNhYoag&amp;post=-187619765_135&amp;cc_key=" TargetMode="External"/><Relationship Id="rId11" Type="http://schemas.openxmlformats.org/officeDocument/2006/relationships/hyperlink" Target="https://yarcdu.ru/3096/nas-svyazalo-slovo/" TargetMode="External"/><Relationship Id="rId12" Type="http://schemas.openxmlformats.org/officeDocument/2006/relationships/hyperlink" Target="https://vk.com/public187619765?w=wall-187619765_163" TargetMode="External"/><Relationship Id="rId13" Type="http://schemas.openxmlformats.org/officeDocument/2006/relationships/hyperlink" Target="https://vk.com/public187619765?w=wall-187619765_163&amp;z=video-178890851_456239139%2F4cd748ac8a52042562%2Fpl_post_-178890851_3502" TargetMode="External"/><Relationship Id="rId14" Type="http://schemas.openxmlformats.org/officeDocument/2006/relationships/hyperlink" Target="https://vk.com/public187619765?w=wall-187619765_156" TargetMode="External"/><Relationship Id="rId15" Type="http://schemas.openxmlformats.org/officeDocument/2006/relationships/hyperlink" Target="https://yarcdu.ru/" TargetMode="External"/><Relationship Id="rId16" Type="http://schemas.openxmlformats.org/officeDocument/2006/relationships/hyperlink" Target="https://yarcdu.ru/oblastnye-meropriyatiya/" TargetMode="External"/><Relationship Id="rId17" Type="http://schemas.openxmlformats.org/officeDocument/2006/relationships/hyperlink" Target="https://vk.com/public187619765" TargetMode="External"/><Relationship Id="rId18" Type="http://schemas.openxmlformats.org/officeDocument/2006/relationships/hyperlink" Target="https://vk.com/public187619765?w=wall-187619765_111" TargetMode="External"/><Relationship Id="rId19" Type="http://schemas.openxmlformats.org/officeDocument/2006/relationships/hyperlink" Target="https://vk.com/public187619765?w=wall-187619765_138" TargetMode="External"/><Relationship Id="rId20" Type="http://schemas.openxmlformats.org/officeDocument/2006/relationships/hyperlink" Target="https://vk.com/public187619765?w=wall-187619765_177" TargetMode="External"/><Relationship Id="rId21" Type="http://schemas.openxmlformats.org/officeDocument/2006/relationships/hyperlink" Target="https://vk.com/public187619765?w=wall-187619765_173" TargetMode="External"/><Relationship Id="rId22" Type="http://schemas.openxmlformats.org/officeDocument/2006/relationships/hyperlink" Target="https://vk.com/public187619765?w=wall-187619765_221" TargetMode="External"/><Relationship Id="rId23" Type="http://schemas.openxmlformats.org/officeDocument/2006/relationships/hyperlink" Target="https://vk.com/public187619765?w=wall-187619765_198" TargetMode="External"/><Relationship Id="rId24" Type="http://schemas.openxmlformats.org/officeDocument/2006/relationships/hyperlink" Target="https://vk.com/public187619765" TargetMode="External"/><Relationship Id="rId25" Type="http://schemas.openxmlformats.org/officeDocument/2006/relationships/hyperlink" Target="https://vk.com/public187619765" TargetMode="External"/><Relationship Id="rId26" Type="http://schemas.openxmlformats.org/officeDocument/2006/relationships/hyperlink" Target="https://vk.com/public187619765" TargetMode="External"/><Relationship Id="rId27" Type="http://schemas.openxmlformats.org/officeDocument/2006/relationships/hyperlink" Target="http://www.yarcdu.ru/" TargetMode="External"/><Relationship Id="rId28" Type="http://schemas.openxmlformats.org/officeDocument/2006/relationships/hyperlink" Target="https://yarcdu.ru/oblastnye-meropriyatiya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3:11:00Z</dcterms:created>
  <dc:creator>Галдеева Евгения Дмитриевна</dc:creator>
  <dc:description/>
  <cp:keywords/>
  <dc:language>en-US</dc:language>
  <cp:lastModifiedBy>Белякова Наталья Вадимовна</cp:lastModifiedBy>
  <cp:lastPrinted>2021-10-20T11:37:00Z</cp:lastPrinted>
  <dcterms:modified xsi:type="dcterms:W3CDTF">2022-06-03T10:39:00Z</dcterms:modified>
  <cp:revision>4</cp:revision>
  <dc:subject/>
  <dc:title/>
</cp:coreProperties>
</file>