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оведения теста «Несуществующее животное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ИО ________________________________________________________________________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____________________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 _______________________________________________________________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бследования ______________________________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бращения _________________________________________________________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выполнения заданий, паузы и перерывы в работе: 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, в которой делались разные части изображения: 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ерерисовка, исправления (да / нет)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/>
      </w:pPr>
      <w:r>
        <w:rPr>
          <w:rFonts w:cs="Times New Roman" w:ascii="Times New Roman" w:hAnsi="Times New Roman"/>
          <w:sz w:val="24"/>
          <w:szCs w:val="24"/>
        </w:rPr>
        <w:t>Вопросы и высказывания обследуемого: 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rPr/>
      </w:pPr>
      <w:r>
        <w:rPr/>
        <w:t>Ответы на вопросы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м оно питается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де живёт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м обычно занимается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любит делать больше всего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Чего больше всего не любит делать?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но живёт одно или с кем-нибудь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Есть у него друзья? Кто они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 враги у него есть? Кто они? Почему они его враги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Чего оно боится? Или оно ничего не боится?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Какого оно размера?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</w:tbl>
    <w:p>
      <w:pPr>
        <w:pStyle w:val="Normal"/>
        <w:shd w:fill="FFFFFF" w:val="clear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540" w:firstLine="5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содержание последующей беседы, описание животного ___________________</w:t>
      </w:r>
    </w:p>
    <w:p>
      <w:pPr>
        <w:pStyle w:val="Normal"/>
        <w:ind w:left="-540" w:firstLine="5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-540" w:firstLine="5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-540" w:firstLine="5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-540" w:firstLine="5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-540" w:firstLine="5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30:00Z</dcterms:created>
  <dc:creator>Hi</dc:creator>
  <dc:description/>
  <cp:keywords/>
  <dc:language>en-US</dc:language>
  <cp:lastModifiedBy>Ресурс</cp:lastModifiedBy>
  <dcterms:modified xsi:type="dcterms:W3CDTF">2009-11-03T06:29:00Z</dcterms:modified>
  <cp:revision>5</cp:revision>
  <dc:subject/>
  <dc:title/>
</cp:coreProperties>
</file>