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ик Басса-Дарки</w:t>
      </w:r>
    </w:p>
    <w:p>
      <w:pPr>
        <w:pStyle w:val="Normal"/>
        <w:spacing w:lineRule="auto" w:line="240" w:before="280" w:after="280"/>
        <w:ind w:left="92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енами я не могу справиться с желанием причинить вред другим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гда сплетничаю о людях, которых не люблю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легко раздражаюсь, но быстро успокаиваюс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меня не попросят по-хорошему, я не выполню просьб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е всегда получаю то, что мне положено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знаю, что люди говорят обо мне за моей спино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я не одобряю поведение друзей, я даю им это почувствоват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мне случалось обмануть кого-нибудь, я испытывал мучительные угрызения совест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кажется, что я не способен ударить человек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икогда не раздражаюсь настолько, чтобы кидаться предметам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сегда снисходителен к чужим недостаткам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мне не нравится установленное правило, мне хочется его нарушит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ие умеют почти всегда пользоваться благоприятными обстоятельствам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ержусь настороженно с людьми, которые относятся ко мне несколько более дружелюбно, чем я ожида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часто бываю не согласен с людьм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гда мне на ум приходят мысли, которых я стыжус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кто-нибудь первым ударит меня, я не отвечу ему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я раздражаюсь, я хлопаю дверям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гораздо более раздражителен, чем кажетс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кто-то воображает себя начальником, то я всегда поступаю ему наперекор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я немного огорчает моя судьб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умаю, что многие люди не любят мен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е могу удержаться от спора, если люди не согласны со мно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ди, увиливающие от работы, должны испытывать чувство вин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т, кто оскорбляет меня и мою семью, напрашивается на драку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е способен на грубые шутк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я охватывает ярость, когда надо мной насмехаютс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люди строят из себя начальников, я делаю все, чтобы они не зазнавалис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и каждую неделю я вижу кого-нибудь, кто мне не нравитс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ольно много людей завидуют мн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требую, чтобы люди уважали мен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я угнетает то, что я мало делаю для своих родителе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ди, которые постоянно изводят вас, стоят того, чтобы их «щелкнули по носу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иногда бываю мрачен от злост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ко мне относятся хуже, чем я того заслуживаю, я не расстраиваюс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кто-то пытается вывести меня из себя, я не обращаю внимани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я я и не показываю этого, меня иногда гложет завист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гда мне кажется, что надо мной смеютс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же если я злюсь, я не прибегаю к «сильным» выражениям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хочется, чтобы мои грехи были прощен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редко даю сдачи, если кто-нибудь ударит мен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получается не по-моему, я иногда обижаюс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гда люди раздражают меня одним своим присутствием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людей, которых бы я по-настоящему ненавиде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й принцип: «Никогда не доверять чужакам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кто-нибудь раздражает меня, я готов сказать все, что о нем думаю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елаю много такого, о чем впоследствии сожалею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я разозлюсь, я могу ударить кого-нибуд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етства я никогда не проявлял вспышек гнев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часто чувствую себя как пороховая бочка, готовая взорватьс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бы все знали, что я чувствую, меня бы считали человеком, с которым нелегко ладит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сегда думаю о том, какие тайные причины заставляют людей делать что-нибудь приятное для мен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на меня кричат, я начинаю кричать в ответ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удачи огорчают мен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ерусь не реже и не чаще, чем други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могу вспомнить случаи, когда я был настолько зол, что хватал попавшуюся мне под руку вещь и ломал е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гда я чувствую, что готов первым начать драку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гда я чувствую, что жизнь поступает со мной несправедливо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ьше я думал, что большинство людей говорит правду, но теперь я в это не верю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ругаюсь только со злост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я поступаю неправильно, меня мучает совест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для защиты своих прав мне нужно применить физическую силу, я применяю е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гда я выражаю свой гнев тем, что стучу кулаком по столу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бываю грубоват по отношению к людям, которые мне не нравятс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еня нет врагов, которые бы хотели мне навредит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е умею поставить человека на место, даже если он того заслуживает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часто думаю, что жил неправильно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знаю людей, которые способны довести меня до драк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е огорчаюсь из-за мелоче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редко приходит в голову, что люди пытаются разозлить или оскорбить мен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часто только угрожаю людям, хотя и не собираюсь приводить угрозы в исполнени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следнее время я стал занудо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поре я часто повышаю голос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стараюсь обычно скрывать свое плохое отношение к людям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лучше соглашусь с чем-либо, чем стану спорить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54:00Z</dcterms:created>
  <dc:creator>Ресурс</dc:creator>
  <dc:description/>
  <cp:keywords/>
  <dc:language>en-US</dc:language>
  <cp:lastModifiedBy>Hi</cp:lastModifiedBy>
  <dcterms:modified xsi:type="dcterms:W3CDTF">2009-11-26T13:01:00Z</dcterms:modified>
  <cp:revision>4</cp:revision>
  <dc:subject/>
  <dc:title/>
</cp:coreProperties>
</file>