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дания с выбором отве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074"/>
      </w:tblGrid>
      <w:tr>
        <w:trPr>
          <w:trHeight w:val="4494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, шкала которого изображена на рисунке, можно использовать для измерения напряжения на зажим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14295" cy="197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втор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перв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сварочной цепи сварочного выпрям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2700"/>
      </w:tblGrid>
      <w:tr>
        <w:trPr/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ка стали                      Сварив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15М2Н                        а) хоро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35                                б) удовлетвори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40ХН                          в) огранич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40                                г) плох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б, 2в, 3а, 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1а, 2б, 3г, 4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1в, 2г, 3а, 4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70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овите последовательность</w:t>
            </w:r>
            <w:r>
              <w:rPr>
                <w:sz w:val="28"/>
                <w:szCs w:val="28"/>
              </w:rPr>
              <w:t xml:space="preserve"> выполнения сварного соединения, изображенного на рисун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object w:dxaOrig="2534" w:dyaOrig="1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2.55pt;height:39.75pt" filled="f" o:ole="">
                  <v:imagedata r:id="rId4" o:title=""/>
                </v:shape>
                <o:OLEObject Type="Embed" ProgID="" ShapeID="ole_rId3" DrawAspect="Content" ObjectID="_85716523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полнить прихв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резать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езать кр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варить 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чистить прихв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) собрать под свар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, 2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2, 1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2, 3, 6, 1, 5,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3, 2, 6, 5, 1,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4163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ширины сварного шва при ручной дуговой сварке необходимо …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снизить нап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увеличить силу 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низить силу т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 увеличить наклон элект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 увеличить напряж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о свободно формулируемым ответ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фрагмент сборочного чертежа бал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длину ба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количество деталей поз.3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ид и тип соединения деталей поз.1 с деталями поз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орядок действий при отсутствии у сварочной горелки разряжения (инжекци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рнуть накидную гайку и отсоединить наконечник от корпуса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кислородн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ацетиленов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наконечник на место и испытать горелку на наличие разря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ернуть инжектор из смесительной камеры на ½ 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практическая квалификационная работа для учащихся учреждений НП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по ОК «Электросварщик ручной сва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сборку и ручную дуговую сварку металлоконструкции в соответствии с технической документацией и выбранным разрядом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8"/>
        <w:gridCol w:w="3147"/>
        <w:gridCol w:w="2366"/>
      </w:tblGrid>
      <w:tr>
        <w:trPr>
          <w:trHeight w:val="9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борочного чертеж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разря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швов при свар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ОМ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горизонт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нижне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0 мин.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потоло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вертикаль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1 ми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менении электродов Э42А–УОНИ–13/45 указанная норма времени увеличивается в 1,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ования к сборке и свар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Способ сборки: в приспособлении прихватками, количество и размеры прихваток определи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варочное оборудование: сварочный выпрямитель, допустимо использование сварочного трансформ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Технологические параметры свар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793"/>
        <w:gridCol w:w="2042"/>
        <w:gridCol w:w="206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ш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электр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о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сила то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, обратн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100 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а замена постоянного тока на переменный 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кач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202"/>
        <w:gridCol w:w="411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трол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и измеритель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ой пробо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оценивания профессиональных знаний, умений и навыков выпускников УНПО по профессии «Сварщ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Дата проведения   ________________                   Фамилия, имя  ______________________                    Заключение комиссии:</w:t>
      </w:r>
    </w:p>
    <w:p>
      <w:pPr>
        <w:pStyle w:val="Normal"/>
        <w:rPr/>
      </w:pPr>
      <w:r>
        <w:rPr/>
        <w:t xml:space="preserve">     </w:t>
      </w:r>
      <w:r>
        <w:rPr/>
        <w:t>Название УНПО  _________________                  Группа  _________  № по журн. _______                     Сумма баллов _____________________</w:t>
      </w:r>
    </w:p>
    <w:p>
      <w:pPr>
        <w:pStyle w:val="Normal"/>
        <w:rPr/>
      </w:pPr>
      <w:r>
        <w:rPr/>
        <w:t xml:space="preserve">     </w:t>
      </w:r>
      <w:r>
        <w:rPr/>
        <w:t>МР    ___________________________                   Профессия по ОК  ___________________                   Отметка __________________________</w:t>
      </w:r>
    </w:p>
    <w:p>
      <w:pPr>
        <w:pStyle w:val="Normal"/>
        <w:rPr/>
      </w:pPr>
      <w:r>
        <w:rPr/>
        <w:t xml:space="preserve">     </w:t>
      </w:r>
      <w:r>
        <w:rPr/>
        <w:t>КОД УНПО _____________________                   Вариант  _______   Разряд  ___________                     Присвоенный разряд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4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61"/>
        <w:gridCol w:w="2073"/>
        <w:gridCol w:w="2225"/>
        <w:gridCol w:w="1946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времени по этапам работ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время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конч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полнен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4"/>
        <w:gridCol w:w="7809"/>
        <w:gridCol w:w="1105"/>
        <w:gridCol w:w="1106"/>
        <w:gridCol w:w="1106"/>
        <w:gridCol w:w="1106"/>
      </w:tblGrid>
      <w:tr>
        <w:trPr>
          <w:trHeight w:val="156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аб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боты, бал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 за этап</w:t>
            </w:r>
          </w:p>
        </w:tc>
      </w:tr>
      <w:tr>
        <w:trPr>
          <w:trHeight w:val="1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</w:t>
            </w:r>
          </w:p>
          <w:p>
            <w:pPr>
              <w:pStyle w:val="Normal"/>
              <w:rPr/>
            </w:pPr>
            <w:r>
              <w:rPr/>
              <w:t>соблюдение норм и правил охраны труда и техники безопасност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соблюдением норм и правил охраны труда и техники безопас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незначительн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незначительными нарушениями норм и правил охраны труда и техники безопасности,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груб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грубыми нарушениями норм и правил охраны труда и техники безопасности.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в соответствии с требованиями сборочного чертеж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незначительными отклонениями от требований сборочного чертежа. Количество отклонений ≤ 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незначительными отклонениями от требований сборочного чертежа. Количество отклон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грубыми отклонениями от требований сборочного чертежа. Количество отклонений ≤ 2, ошибка с кодом Г 2.2 отсутствует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грубыми отклонениями от требований сборочного чертежа. Количество отклонений ≥ 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 в заданном положении, детали конструкции не деформированы, швы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пространственное положение швов при сварке не соответствовало требованиям задания. Швы зачище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. В околошовной зоне наблюдаются цвета побежал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но не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 от шлака, деформированы отдельные детали констр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ормы времен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выполне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е более чем на 2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а 21…5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 на 51…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более чем на 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размеры швов (ширина, высота, катет) соответствуют требованиям чертежа, швы имеют не более 3-х незначительных дефек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значительно превышают допустимые значения, швы имеют не более 3-х незначительн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значительно превышают допустимые значения, швы имеют незначительные дефек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не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 * При наличии любой из ошибок с кодами Г 3.1, Г 3.2, Г 4.1, Г 4.5 – Г 4.14 присваиваемый разряд снижается до 3 (базового) разряда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 наличии любого из дефектов с кодами Г 4.2, Г 4.3 и Г 4.4 результат работы не засчитываетс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** При превышении рабочей нормы времен более чем в 1,5 раза результат работы не засчи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Шкала оценивания:                                                                                                Председатель комиссии __________________ / ___________________ /</w:t>
      </w:r>
    </w:p>
    <w:p>
      <w:pPr>
        <w:pStyle w:val="Normal"/>
        <w:rPr/>
      </w:pPr>
      <w:r>
        <w:rPr/>
        <w:t>«3» – 10 –17 баллов                                                                                                Члены комиссии:            __________________ / ___________________ /</w:t>
      </w:r>
    </w:p>
    <w:p>
      <w:pPr>
        <w:pStyle w:val="Normal"/>
        <w:rPr/>
      </w:pPr>
      <w:r>
        <w:rPr/>
        <w:t>«4» – 18 –21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>«5» – 22 –25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__________________ / 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рофессиональных знаний,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иков учреждений НПО по профессии «Электросварщик ручной свар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2"/>
        <w:gridCol w:w="4500"/>
        <w:gridCol w:w="1080"/>
        <w:gridCol w:w="3600"/>
        <w:gridCol w:w="3600"/>
      </w:tblGrid>
      <w:tr>
        <w:trPr>
          <w:trHeight w:val="8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талон выполнения этап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нарушения, дефекты, отклонения от норматива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начитель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ые (грубые)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; соблюдение норм и правил охраны труда и техники безопасност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 перед началом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готовлены инструменты и приспособления, необходимые для выполнения работ, проверена их исправ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наличие заземления сварочного оборудования и сто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исправность сварочных кабелей и электродержа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состояние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обран светофильтр нужной марки (С6 или С7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на отсутствие пятен горючих веществ рабочая одежда и рукавиц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ецодежда надета, застегнута на пуговицы, манжеты рукавов застегнуты или подвязаны, волосы убраны под каск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ключена вентиляция.</w:t>
            </w:r>
          </w:p>
          <w:p>
            <w:pPr>
              <w:pStyle w:val="Normal"/>
              <w:rPr/>
            </w:pPr>
            <w:r>
              <w:rPr/>
              <w:t>2. Соблюдение ТБ во время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защитных очков при зачистке свариваемых поверхностей и удалении слоя шлака и брызг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маски со светофильтром при производстве сварочных рабо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ие сварочного аппарата во время перерывов в работе и закрепление электродержателя на специальной подставке или подвес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тилизация огарков электродов в металлическую емкость.</w:t>
            </w:r>
          </w:p>
          <w:p>
            <w:pPr>
              <w:pStyle w:val="Normal"/>
              <w:rPr/>
            </w:pPr>
            <w:r>
              <w:rPr/>
              <w:t>3. Соблюдение ТБ по окончании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о сварочное оборуд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браны и уложены в отведенное место провода и защитные приспособ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брано рабочее место по окончании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мотрено рабочее место с целью выявления очагов возможного возгорания; </w:t>
            </w:r>
          </w:p>
          <w:p>
            <w:pPr>
              <w:pStyle w:val="Normal"/>
              <w:rPr/>
            </w:pPr>
            <w:r>
              <w:rPr/>
              <w:t>- выключена местная вентиляц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ята и повешена в шкаф спецодеж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ы волосы под головной убор, не обута спецобув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стегнута на пуговицы спецодежда, нет резинок на манжетах рук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о наличие заземления сварочного оборудования и стола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а исправность сварочных кабелей и электродержателя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ран светофильтр не той марки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пятна горючих веществ на спецодежд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тилизированы в металлическую емкость огарки электр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овались защитные очки при зачистке кромок металла и швов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алось сварочное оборудование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креплялся на специальной подставке электродержатель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о рабочее место по окончании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ено сварочное оборудование по окончании работы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смотрено рабочее место для выявления очагов возможного возгорания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расположены в соответствии с чертежом;</w:t>
            </w:r>
          </w:p>
          <w:p>
            <w:pPr>
              <w:pStyle w:val="Normal"/>
              <w:rPr/>
            </w:pPr>
            <w:r>
              <w:rPr/>
              <w:t>зачищены кромки металла под сварку;</w:t>
            </w:r>
          </w:p>
          <w:p>
            <w:pPr>
              <w:pStyle w:val="Normal"/>
              <w:rPr/>
            </w:pPr>
            <w:r>
              <w:rPr/>
              <w:t>выполнены 2 - 3 прихватки длиной 12…30 мм;</w:t>
            </w:r>
          </w:p>
          <w:p>
            <w:pPr>
              <w:pStyle w:val="Normal"/>
              <w:rPr/>
            </w:pPr>
            <w:r>
              <w:rPr/>
              <w:t>размеры зазоров соответствуют чертежу;</w:t>
            </w:r>
          </w:p>
          <w:p>
            <w:pPr>
              <w:pStyle w:val="Normal"/>
              <w:rPr/>
            </w:pPr>
            <w:r>
              <w:rPr/>
              <w:t>смещение кромок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прихватки зачищ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не более чем на 1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щение кромок  превышает допустимое значение не более чем на 0,5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ихваток короче 12мм, либо превышает 30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 чертежу расположение деталей, не выдержан угол 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кромки металла под сварку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прихватки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более чем на 1 мм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кромок превышает допустимое значение на 1мм и более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</w:t>
            </w:r>
          </w:p>
          <w:p>
            <w:pPr>
              <w:pStyle w:val="Normal"/>
              <w:rPr/>
            </w:pPr>
            <w:r>
              <w:rPr/>
              <w:t>пространственное положение стыков после начала сварки не изменено,</w:t>
            </w:r>
          </w:p>
          <w:p>
            <w:pPr>
              <w:pStyle w:val="Normal"/>
              <w:rPr/>
            </w:pPr>
            <w:r>
              <w:rPr/>
              <w:t>швы сваривались в заданном пространственном по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сваривались не в заданном положении шв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лочные швы сваривались в нижнем положении шва,</w:t>
            </w:r>
          </w:p>
          <w:p>
            <w:pPr>
              <w:pStyle w:val="Normal"/>
              <w:rPr/>
            </w:pPr>
            <w:r>
              <w:rPr/>
              <w:t>неповоротные швы сваривались поворотно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о после начала сварки пространственное положение стыков 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  <w:tr>
        <w:trPr>
          <w:trHeight w:val="10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и измерительный контроль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шва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швы не имеют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не превышает 2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п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менее 1мм и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шлаковых вклю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аплывов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уйчатость швов не превышает 2 м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единичных брызг наплавленного метал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 в отдельных точ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превышает 2 мм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трещин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свищей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жогов в швах или в основном металле</w:t>
            </w:r>
          </w:p>
        </w:tc>
      </w:tr>
      <w:tr>
        <w:trPr>
          <w:trHeight w:val="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заваренных кратеров, скоплений пор</w:t>
            </w:r>
          </w:p>
        </w:tc>
      </w:tr>
      <w:tr>
        <w:trPr>
          <w:trHeight w:val="4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провара</w:t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более 1 мм и протяженностью более 30% длины шва</w:t>
            </w:r>
          </w:p>
        </w:tc>
      </w:tr>
      <w:tr>
        <w:trPr>
          <w:trHeight w:val="9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в швах наплывов протяженностью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0% длины шва</w:t>
            </w:r>
          </w:p>
        </w:tc>
      </w:tr>
      <w:tr>
        <w:trPr>
          <w:trHeight w:val="9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массовых брызг наплавленного металл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езаваренных участков в начале и конце стык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копления шлаковых включений, скопления пор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</w:t>
            </w:r>
          </w:p>
          <w:p>
            <w:pPr>
              <w:pStyle w:val="Normal"/>
              <w:rPr/>
            </w:pPr>
            <w:r>
              <w:rPr/>
              <w:t>(за исключением точечной)</w:t>
            </w:r>
          </w:p>
        </w:tc>
      </w:tr>
      <w:tr>
        <w:trPr>
          <w:trHeight w:val="3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шуйчатость швов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 мм</w:t>
            </w:r>
          </w:p>
        </w:tc>
      </w:tr>
      <w:tr>
        <w:trPr>
          <w:trHeight w:val="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2:00Z</dcterms:created>
  <dc:creator>User27</dc:creator>
  <dc:description/>
  <cp:keywords/>
  <dc:language>en-US</dc:language>
  <cp:lastModifiedBy>User27</cp:lastModifiedBy>
  <dcterms:modified xsi:type="dcterms:W3CDTF">2011-12-01T09:07:00Z</dcterms:modified>
  <cp:revision>9</cp:revision>
  <dc:subject/>
  <dc:title>Примеры закрытых заданий</dc:title>
</cp:coreProperties>
</file>