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ОЙ ОБЛАС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ИЙ ПЕДАГОГИЧЕСКИЙ КОЛЛЕДЖ</w:t>
      </w:r>
    </w:p>
    <w:p>
      <w:pPr>
        <w:pStyle w:val="Normal"/>
        <w:autoSpaceDE w:val="false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  <w:br/>
        <w:t>ПРОФЕССИОНАЛЬНОЙ ПРАКТИКИ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0146 ПРЕПОДАВАНИЕ В НАЧАЛЬНЫХ КЛАССА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/>
        <w:t>РОСТОВ</w:t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11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olor w:val="FF0000"/>
        </w:rPr>
      </w:pPr>
      <w:r>
        <w:rPr>
          <w:bCs/>
        </w:rPr>
        <w:t>Рабочая программа профессиональной практики разработана</w:t>
      </w:r>
      <w:r>
        <w:rPr>
          <w:bCs/>
          <w:i/>
        </w:rPr>
        <w:t xml:space="preserve"> </w:t>
      </w:r>
      <w:r>
        <w:rPr/>
        <w:t xml:space="preserve">на основе Федерального государственного образовательного стандарта </w:t>
      </w:r>
      <w:r>
        <w:rPr>
          <w:spacing w:val="-6"/>
        </w:rPr>
        <w:t>по специальности  среднего профессионального образования</w:t>
      </w:r>
      <w:r>
        <w:rPr/>
        <w:t xml:space="preserve"> по специальности 050146 Преподавание в начальных классах, входящей в состав </w:t>
      </w:r>
      <w:r>
        <w:rPr>
          <w:spacing w:val="-6"/>
        </w:rPr>
        <w:t xml:space="preserve">укрупненной группы специальностей </w:t>
      </w:r>
      <w:r>
        <w:rPr>
          <w:bCs/>
          <w:spacing w:val="-6"/>
        </w:rPr>
        <w:t>050000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Образование и педагогика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FF0000"/>
          <w:u w:val="single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u w:val="single"/>
          <w:vertAlign w:val="superscript"/>
        </w:rPr>
      </w:pPr>
      <w:r>
        <w:rPr>
          <w:i/>
          <w:color w:val="FF0000"/>
          <w:u w:val="single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/>
        <w:t xml:space="preserve">Организация-разработчик:  </w:t>
      </w:r>
      <w:r>
        <w:rPr>
          <w:b/>
          <w:u w:val="single"/>
        </w:rPr>
        <w:t>ГОУ СПО ЯО Ростовский педагогический колледж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u w:val="single"/>
        </w:rPr>
        <w:t xml:space="preserve"> </w:t>
      </w:r>
      <w:r>
        <w:rPr>
          <w:u w:val="single"/>
        </w:rPr>
        <w:t>Власова Светлана Александровна, заведующая профессиональной практикой студентов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комендована Экспертным советом Департамента образования Ярославской област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ключение Экспертного совета № _____ от «____»_____________ 2011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© ГОУ СПО ЯО Ростовский педагогический колледж</w:t>
      </w:r>
      <w:r>
        <w:br w:type="page"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  <w:gridCol w:w="787"/>
      </w:tblGrid>
      <w:tr>
        <w:trPr>
          <w:trHeight w:val="719" w:hRule="atLeast"/>
        </w:trPr>
        <w:tc>
          <w:tcPr>
            <w:tcW w:w="8852" w:type="dxa"/>
            <w:tcBorders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0" w:after="0"/>
              <w:ind w:left="460" w:hanging="396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рабочей программы практики 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***</w:t>
            </w:r>
          </w:p>
        </w:tc>
      </w:tr>
      <w:tr>
        <w:trPr>
          <w:trHeight w:val="403" w:hRule="atLeast"/>
        </w:trPr>
        <w:tc>
          <w:tcPr>
            <w:tcW w:w="8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60" w:hanging="39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зультаты прохождения профессиональной практики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39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профессиональной практики ……..............................................................................................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***</w:t>
            </w:r>
          </w:p>
        </w:tc>
      </w:tr>
      <w:tr>
        <w:trPr>
          <w:trHeight w:val="401" w:hRule="atLeast"/>
        </w:trPr>
        <w:tc>
          <w:tcPr>
            <w:tcW w:w="8852" w:type="dxa"/>
            <w:tcBorders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0" w:after="0"/>
              <w:ind w:left="460" w:hanging="396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Условия реализации  профессиональной практики.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***</w:t>
            </w:r>
          </w:p>
        </w:tc>
      </w:tr>
      <w:tr>
        <w:trPr>
          <w:trHeight w:val="1004" w:hRule="atLeast"/>
        </w:trPr>
        <w:tc>
          <w:tcPr>
            <w:tcW w:w="8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60" w:hanging="396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нтроль и оценка результатов освоения </w:t>
              <w:br/>
              <w:t xml:space="preserve"> профессиональной практики................................................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***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АСПОРТ  ПРОГРАММЫ ПРАКТИКИ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spacing w:lineRule="atLeast" w:line="180"/>
        <w:ind w:firstLine="5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актики является частью основной профессиональной образовательной программы в соответствии с ФГОС по специальности СПО укрупненной группы специальностей 050000 Образование и педагогика</w:t>
      </w:r>
      <w:r>
        <w:rPr>
          <w:b/>
          <w:sz w:val="28"/>
          <w:szCs w:val="28"/>
        </w:rPr>
        <w:t xml:space="preserve"> 050146 Преподавание в начальных классах</w:t>
      </w:r>
      <w:r>
        <w:rPr>
          <w:sz w:val="28"/>
          <w:szCs w:val="28"/>
        </w:rPr>
        <w:t xml:space="preserve"> (основная профессиональная образовательная программа среднего профессионального образования  углубленной подготовки).</w:t>
      </w:r>
      <w:r>
        <w:rPr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практики в структуре основной профессиональной образовательной программ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ессиональная практика студентов является составной частью ОПОП СПО, обеспечивающей реализацию ФГОС СПО. Видами практики студентов, осваивающих ОПОП СПО, являются: учебная практика и производственная практика. Производственная практика включает в себя следующие этапы: практика по профилю специальности и преддипломная практ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практ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ка имеет целью комплексное освоение студентами всех видов профессиональной деятельности по специальности 050146 Преподавание в начальных классах, формирование общих и профессиональных компетенций, а также приобретение необходимых умений и опыта практической работы студентами по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/>
      </w:pPr>
      <w:r>
        <w:rPr>
          <w:sz w:val="28"/>
          <w:szCs w:val="28"/>
        </w:rPr>
        <w:t>Учебная практика направлена на формирование у студентов практических профессиональных умений, приобретение первоначального практического опыта, реализуется в рамках модулей ОПОП СПО по основным видам профессиональной деятельности для последующего освоения ими общих и профессиональных компетен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рофилю специальности направлена на формирование у студентов общих и профессиональных компетенций, приобретение практического опыта и реализуется в рамках модулей ОПОП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/>
      </w:pPr>
      <w:r>
        <w:rPr>
          <w:sz w:val="28"/>
          <w:szCs w:val="28"/>
        </w:rPr>
        <w:t>Преддипломная практика направлена на углубление студентом первоначального профессионального опыта, развитие общих и профессиональных компетенций, а также на подготовку к выполнению выпускной квалификацион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и практика по профилю специальности проводится как непрерывно, так и путем чередования с теоретическими занятиями. преддипломная практика проводится непрерывно после освоения учебной практики и практики по профилю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99"/>
        <w:jc w:val="both"/>
        <w:rPr/>
      </w:pPr>
      <w:r>
        <w:rPr>
          <w:b/>
          <w:i/>
          <w:sz w:val="28"/>
          <w:szCs w:val="28"/>
        </w:rPr>
        <w:t>В результате проведения практики студент  должен иметь практический опы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а учебно-тематических планов и процесса обучения по всем учебным предметам начальной школ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ения цели и задач, планирования и проведения уроков по всем учебным предметам начальной школ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я диагностики и оценки учебных достижений младших школьников с учетом особенностей возраста, класса и отдельных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педагогической характеристики обучающего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менения приемов страховки и самостраховки при выполнении физических упражн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, анализа и самоанализа уроков, обсуждения отдельных уроков  в диалоге с сокурсниками, руководителем педагогической практики, учителями, разработки предложений по их совершенствованию и коррек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я учебной документ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а планов и организации внеурочной рабо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ения целей и задач, планирования, проведения, внеурочной работы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блюдения, анализа и самоанализа внеурочных мероприятий и/или занятий кружков (клубов), обсуждения отдельных мероприятий или занятий в диалоге  с сокурсниками, руководителем педагогической практики, учителями, разработки предложений по их совершенствованию и коррек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детьми и педагогической диагностики познавательных интересов, интеллектуальных способностей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едения документации, обеспечивающей организацию внеурочной работы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дагогического наблюдения, диагностики и интерпретации полученных результат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анализа планов и организации деятельности классного руководителя, разработки предложений по их корре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ения цели и задач, планирования деятельности классного руководител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, организации и проведения внеурочных меропри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целей и задач работы с отдельной семьей по результатам наблюдений за ребенком, изучения особенностей семейного воспит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начального общего образования, примерных программ начального общего образования  с учетом вида образовательного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, особенностей класса и отдельных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я в создании предметно-развивающей среды в кабинет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учения и анализа педагогической и методической литературы по проблемам начального общего образования, подготовки и презентации отчетов, рефератов, доклад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портфолио педагогических достиж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зентации педагогических разработок в виде отчетов, рефератов, выступл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исследовательской и проект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проведения практики студент должен 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ходить и использовать методическую литературу и др. источники информации, необходимой для подготовки к урока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цели и задачи урока, планировать его с учетом особенностей учебного предмета, возраста, класса, отдельных обучающихся и в соответствии с санитарно-гигиеническими норма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различные средства, методы и формы организации учебной деятельности обучающихся на уроках  по всем учебным предметам, строить их  с учетом особенностей учебного предмета, возраста и уровня подготовленности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менять приемы страховки и самостраховки при выполнении физических упражнений, соблюдать технику безопасности на занятия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и проводить работу  с одаренными детьми в соответствии с их индивидуальными особенностя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нировать и проводить коррекционно-развивающую работу  с обучающимися, имеющими трудности  в обучен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технические средства обучения (ТСО) в образовательном процесс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авливать педагогически целесообразные взаимоотношения  с обучающими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педагогический контроль  на уроках по всем учебным предметам, осуществлять отбор контрольно-измерительных материалов, форм и методов диагностики результатов обуч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диагностики учебных достижений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ивать процесс и результаты деятельности обучающихся на уроках по всем учебным предметам, выставлять отмет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анализ и самоконтроль при проведении уроков  по всем учебным предмета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оцесс и результаты педагогической деятельности и обучения  по всем учебным предметам, корректировать и совершенствовать и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лиграфически писать, соблюдать нормы и правила русского языка в устной и письменной реч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разительно читать литературные текс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ть, играть на детских музыкальных инструментах, танцевать, выполнять физические упражн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готавливать поделки из различных материал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ть, лепить, конструироват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ировать уроки для установления соответствия содержания, методов и средств, поставленным целям и задача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анализ, самоконтроль при проведении уро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находить и использовать методическую литературу и др. источники информации, необходимой для подготовки и проведения внеурочной работы в избранной области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педагогические цели и задачи организации внеурочной деятельности в избранной области с учетом возраста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ставлять планы внеурочных занятий  с учетом особенностей избранной области деятельности, возраста обучающихся и  в соответствии с санитарно-гигиеническими норма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различные методы и формы организации внеурочной работы, строить их с учетом возрастных и индивидуально-психологических особенностей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авливать педагогически целесообразные взаимоотношения  с обучающими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нировать ситуации стимулирующие общение младших школьников в процессе внеурочной деятельности, использовать вербальные и невербальные средства педагогической поддержки детей, испытывающих затруднения в общен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отивировать обучающихся, родителей  к участию  во внеурочной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бирать и использовать на занятии дидактические материал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 приемы обуч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анализ и самоконтроль при проведении внеурочных зан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являть, развивать и поддерживать творческие способности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разнообразные формы работы с семьей (собрания, беседы, совместные культурные мероприяти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организацию внеурочной работы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бирать методы педагогической диагностики личности (индивидуальности) обучающихся, развития группы, составлять программу педагогического наблюдения, проводить его и анализировать результа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улировать цели и задачи воспитания и обучения класса и отдельных обучающихся с учетом возрастных и индивидуальных особенност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деятельность классного руководител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казывать педагогическую поддержку в процессе адаптации детей к условиям образовательного учрежд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вместно с обучающимися планировать внеурочные мероприятия, организовывать их подготовку и проведени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разнообразные методы, формы, средства обучения и воспитания проведении внеурочных меропри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ывать детский досуг, вовлекать детей в различные виды общественно-полезной деятельности и детские творческие объедин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ять самоанализ, самоконтроль при проведении внеурочных  меропри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класс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могать обучающимся предотвращать и разрешать конфлик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аботы с родителями (лицами, их заменяющим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ести диалог с родителями (лицами, их заменяющим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ывать и проводить разнообразные формы работы с семьей (родительские встречи, консультации, беседы), привлекать родителей к проведению совместных меропри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особенности семейного воспитания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улировать цели и задачи работы с семей с учетом специфики семейного воспитания, возрастных и индивидуальных особенностей дет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оцесс и результаты работы с родителя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нообразные методы, формы и приемы взаимодействия с членами педагогического коллектива, представителями администрации  по вопросам обучения и воспитания обучающихся класс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 процесс и результаты классного руководства, внеклассные мероприятия (классные часы, организованные досуги, занятия  с творческим коллективо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ировать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цели и задачи, планировать обучение и воспитание младших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ланирование с учетом возрастных и индивидуально-психологических особенностей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педагогические проблемы методического характера и находить способы их реш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аптировать имеющиеся методические разработ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равнивать эффективность применяемых методов начального общего образования, выбирать наиболее эффективные образовательные технологии  с учетом вида образовательного учреждения и особенностей возраста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в кабинете предметно-развивающую среду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 и оформлять отчеты, рефераты, конспек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 помощью руководителя определять цели, задачи, планировать исследовательскую и проектную деятельность в области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методы и методики педагогического исследования и проектирования, подобранные совместно  с руководителе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результаты исследовательской и проектной рабо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пути самосовершенствования педагогического мастерства. 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В результате проведения практики студент должен знать: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психических познавательных процессов и учебной деятельности младших школьн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образовательного стандарта начального общего образования и примерные программы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и учебно-методические комплекты для начальной школ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еемственности образовательных программ дошкольного и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возможности урока 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 и приемы развития мотивации учебно-познавательной деятельности  на уроках по всем предмета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даренных детей младшего школьного возраста и детей с проблемами в развитии и трудностями  в обучен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остроения коррекционно-развивающей работы с детьми, имеющими трудности в обучен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учения и воспитания одаренных дет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ТСО и их применение  в образовательном процесс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держание основных учебных предметов начального общего образования  в объеме достаточном для осуществления профессиональной деятельности и методику их преподавания: русского  языка, детской литературы, начального курса математики, естествознания, физической культуры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лементы музыкальной грамоты и музыкальный репертуар по программе начального общего образования, основы изобразительной грамоты, приемы рисования, лепки, аппликации и конструирования, технологии художественной обработки материал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уровню подготовки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 и методики педагогического контроля результатов учебной деятельности младших школьников (по всем учебным предметам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у составления педагогической характеристики ребен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ценочной деятельности учителя начальных классов, критерии выставления отметок и виды учета успеваемости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и гигиенические требования к организации обучения  на урока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у анализа уро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чебной документации, требования к ее ведению и оформл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ущность, цель, задачи, функции, содержание, формы и методы организации внеурочной работы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пределения целей и задач внеурочной работы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и методику планирования внеурочной работы с учетом возрастных и индивидуальных особенностей обучающихс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дагогические и гигиенические требования к организации внеурочной рабо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ческие основы организации внеурочной работы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бщения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, приемы и формы организации общения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ческие основы и особенности работы с обучающимися, одаренными  в избранной области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выявления педагогом интересов и способностей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ы и методы взаимодействия  с родителями обучающихся или лицами, и заменяющими, как субъектами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у анализа внеурочных мероприятий и зан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ды документации, требования к ее оформлен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оретические и методические основы деятельности классного руководител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ку педагогического наблюдения, основы интерпретации полученных результатов и формы их представл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адаптации младшего школьника к условиям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и индивидуальные особенности младших школьник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ые документы о правах ребенка и обязанности взрослых по отношению  к детя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цесса социализации младших школьн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ловия развития ученического самоуправления в начальной школе, формирования благоприятного психологического микроклимата и сотрудничества обучающихся в класс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обенности работы классного руководителя с социально неадаптированными (дезадаптированными) деть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оретические основы и методику планирования внеурочной деятельности, формы проведения внеурочных мероприят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формы, методы и средства организации различных видов внеурочной деятельности и общения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дагогические и гигиенические требования к организации и проведению различных видов внеурочной рабо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делового общ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обенности планирования, содержание, формы и методы работы  с родителями обучающихся (лицами, их заменяющим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содержание семейного воспит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временной семь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формы работы с семь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диагностики результатов воспит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, формы и приемы взаимодействия с членами педагогического коллектива, представителями администр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огику анализа деятельности классного руководител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методической деятельности учителя начальных класс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, методику планирования в начальном образовании, требования к оформлению соответствующей документ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обенности современных подходов и педагогических технологий в области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ые основы и содержание примерных программ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цептуальные основы и содержание вариативных программ начального общего 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дагогические, гигиенические, специальные требования к созданию предметно-развивающей среды в кабинет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источники, способы обобщения, представления и распространения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огику подготовки и требования к устному выступлению, отчету, реферированию, конспектирован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опытно-экспериментальной работы в сфере образования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1.4. Рекомендуемое количество часов на освоение программы практ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практика и производственная практика (по профилю специальности) – 23 недели, 8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(преддипломная) – 4 не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ПРОХОЖДЕНИЯ ПРОФЕССИОНАЛЬНОЙ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ом освоения программы профессиональной практики является овладение обучающимися всеми видами профессиональной деятельност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3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1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пределять цели и задачи, планировать уроки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1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оводить урок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1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существлять  педагогический  контроль,  оценивать  процесс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 результаты обучени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1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Анализировать уроки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1.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Вести  документацию,  обеспечивающую  обучение  по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ограммам начального общего образован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2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пределять  цели  и  задачи  внеурочной  деятельности  и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бщения, планировать внеурочные заняти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2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роводить внеурочные заняти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2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существлять  педагогический  контроль,  оценивать  процесс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 результаты деятельности обучающихс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2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Анализировать  процесс  и  результаты  внеурочной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деятельности и отдельных занятий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2.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Вести  документацию,  обеспечивающую  организацию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внеурочной деятельности и общения младших школьник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роводить  педагогическое  наблюдение  и  диагностику,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интерпретировать полученные результаты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роводить внеклассные мероприяти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пределять цели и задачи, планировать внеклассную работу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Анализировать  процесс  и  результаты  проведения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внеклассных мероприятий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пределять цели и задачи, планировать работу с родителями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3.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беспечивать  взаимодействие  с  родителями  младших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школьников при решении задач обучения и воспитани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3.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Анализировать результаты работы с родителям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К 3.8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оординировать деятельность сотрудников образовательного </w:t>
            </w:r>
          </w:p>
          <w:p>
            <w:pPr>
              <w:pStyle w:val="2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учреждения, работающих с классо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К 4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бирать  учебно-методический  комплект,  разрабатывать учебно-методические  материалы  (рабочие  программы,  учебно-тематические планы) на основе образовательного  стандарта и примерных программ  с  учетом  вида  образовательного  учреждения,  особенностей класса/группы и отдельных обучающихся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вать в кабинете предметно-развивающую среду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зировать  и  оценивать  педагогический  опыт  и образовательные  технологии  в  области  начального  общего  образования на основе изучения профессиональной литературы, самоанализа и анализа деятельности других педагогов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ормлять  педагогические  разработки  в  виде  отчетов, рефератов, выступлений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вовать  в исследовательской и проектной деятельности </w:t>
            </w:r>
          </w:p>
          <w:p>
            <w:pPr>
              <w:pStyle w:val="23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бласти начального образован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ценивать риски и принимать решения в нестандартных ситуациях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правовых норм ее регулирующих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Й ПРАКТИКИ</w:t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1. Тематический план профессиональной практики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404"/>
        <w:gridCol w:w="1986"/>
        <w:gridCol w:w="2695"/>
        <w:gridCol w:w="1839"/>
        <w:gridCol w:w="1983"/>
        <w:gridCol w:w="1277"/>
      </w:tblGrid>
      <w:tr>
        <w:trPr>
          <w:trHeight w:val="3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ы </w:t>
              <w:br/>
              <w:t xml:space="preserve">профессиональных </w:t>
              <w:br/>
              <w:t>компетенц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 моду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прак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акти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еализации прак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(семестр) изу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длительность практики</w:t>
            </w:r>
          </w:p>
        </w:tc>
      </w:tr>
      <w:tr>
        <w:trPr>
          <w:trHeight w:val="3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7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– 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 – 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3.1 – 3.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4.1 – 4.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 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ние по программ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ая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,4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оказательных уроков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,4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 практик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9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актика по профилю специальност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е уро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6  семестры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ая практ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дни ребенка в шко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дипломна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неурочной деятельности и общения младших школьник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ая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оказательных уроков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дготовка к летней практи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о профилю специальн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воспитательная рабо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е уро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семестр 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практ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семестр 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дипломна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руковод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ая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дготовка к летней практи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ированно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семестр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о профилю специальн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воспитательная рабо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 семест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дни ребенка в шко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практ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ированно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семестр 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дипломна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ированно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 0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ое обеспе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го процес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ая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семестр 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е уро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едоточено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семестр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дипломна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урс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семестр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 практик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(6 недель)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практика (преддипломная)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10 (17 недель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(4 недели)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i/>
          <w:i/>
          <w:caps/>
          <w:sz w:val="20"/>
          <w:szCs w:val="20"/>
        </w:rPr>
      </w:pPr>
      <w:r>
        <w:rPr>
          <w:b w:val="false"/>
          <w:i/>
          <w:caps/>
          <w:sz w:val="20"/>
          <w:szCs w:val="20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6099175" cy="5749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574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851"/>
                              <w:gridCol w:w="29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2001" w:leader="none"/>
                                      <w:tab w:val="right" w:pos="4003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д  прак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981" w:leader="none"/>
                                      <w:tab w:val="right" w:pos="196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сваиваемый профессиональный моду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тика по профилю специальности - педагогическ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тня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реддипломная практика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center" w:pos="1381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М 1,  ПМ 2, ПМ 3, ПМ 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452.75pt;mso-wrap-distance-left:9pt;mso-wrap-distance-right:9pt;mso-wrap-distance-top:0pt;mso-wrap-distance-bottom:0pt;margin-top:1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851"/>
                        <w:gridCol w:w="2976"/>
                        <w:gridCol w:w="155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2001" w:leader="none"/>
                                <w:tab w:val="right" w:pos="4003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д  практ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981" w:leader="none"/>
                                <w:tab w:val="right" w:pos="196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сваиваемый профессиональный моду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тика по профилю специальности - педагогическ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ня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еддипломная практика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1381" w:leader="none"/>
                              </w:tabs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М 1,  ПМ 2, ПМ 3, ПМ 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профессиональной практики</w:t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273"/>
        <w:gridCol w:w="1766"/>
        <w:gridCol w:w="14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профессиональной практики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офессиональной практики</w:t>
              <w:br/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Уровень </w:t>
              <w:br/>
              <w:t>осво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 0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ние по программам начального общего образования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знакомительная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 системой обучения в начальной школе</w:t>
            </w:r>
            <w:r>
              <w:rPr>
                <w:rFonts w:cs="Times New Roman" w:ascii="Times New Roman" w:hAnsi="Times New Roman"/>
                <w:color w:val="000000"/>
              </w:rPr>
              <w:t xml:space="preserve">, с особенностями организации и содержанием работы; </w:t>
            </w:r>
          </w:p>
          <w:p>
            <w:pPr>
              <w:pStyle w:val="Style23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 системой воспитательной работы в начальной школе.</w:t>
            </w:r>
          </w:p>
          <w:p>
            <w:pPr>
              <w:pStyle w:val="Style23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комство с документацией учителя начальных классов.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диагностиками и оценкой учебных достижений младших школьников с учетом особенностей возраста, класса и отдельных обучающихс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психических познавательных процессов и учебной деятельности младших школьников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требованиями образовательного стандарта начального общего образования и примерными программами начального общего образовани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вопросами преемственности образовательных программ дошкольного и начального общего образования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особенностями одаренных детей младшего школьного возраста и детей с проблемами в развитии и трудностями  в обучении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системой построения коррекционно-развивающей работы с детьми, имеющими трудности в обучени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ка показательных уроков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 уроков в начальных классах и анализ их с точки зрения реализации функций обучения (воспитательной, образовательной, развивающей).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ение уроков в начальных классах, анализ структуры и типа урока.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ение за общением и поведением детей на переменах, обсуждение результатов наблюдения и оценка роли учителя начальных классов в организации продуктивного общения.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ение уроков в начальных классах и их анализ с точки зрения реализации дидактических принципов.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 уроков в начальных классах и их анализ с точки зрения используемых методов (наглядных, словесных и практических).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людение, анализ и самоанализ уроков, обсуждения отдельных уроков  в диалоге с сокурсниками, руководителем педагогической практики, учителями, разработки предложений по их совершенствованию и коррекции;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седа с педагогом-психологом по организации социометрического исследования в закрепленном классе.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социометрии в закрепленном классе, обработка данных и оформление результатов исследования.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сультация педагога-психолога по организации диагностики уровня развития психических процессов у детей младшего школьного возраста (внимания, памяти, мышления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евая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концентрированно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*****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 по профилю специальности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ихолого-педагогическая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**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бные уроки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**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вые дни ребенка в школе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дипломная 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***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ФЕССИОНАЛЬНОЙ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pacing w:val="-10"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***</w:t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bCs/>
          <w:i/>
          <w:sz w:val="28"/>
          <w:szCs w:val="28"/>
        </w:rPr>
        <w:t xml:space="preserve">Перечень рекомендуемых учебных изданий, Интернет-ресурсов, </w:t>
        <w:br/>
        <w:t>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-21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Контроль и оценка результатов </w:t>
        <w:br/>
        <w:t>освоения ПРАКТИКИ</w:t>
      </w:r>
    </w:p>
    <w:p>
      <w:pPr>
        <w:pStyle w:val="Normal"/>
        <w:rPr/>
      </w:pPr>
      <w:r>
        <w:rPr/>
        <w:t xml:space="preserve"> 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5103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рофессиональных компет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е компетенции и показатели их сформированности (основные показатели оценки результа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 по профилю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Пробные у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и задачи, планировать у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формационные:</w:t>
            </w:r>
          </w:p>
          <w:p>
            <w:pPr>
              <w:pStyle w:val="Normal"/>
              <w:rPr/>
            </w:pPr>
            <w:r>
              <w:rPr/>
              <w:t>- умение отобрать содержание необходимой информации и осуществить дидактическую переработку материала науки в материал преподавания;</w:t>
            </w:r>
          </w:p>
          <w:p>
            <w:pPr>
              <w:pStyle w:val="Normal"/>
              <w:rPr/>
            </w:pPr>
            <w:r>
              <w:rPr/>
              <w:t>- умение применять знания теоретических основ преподаваемого предмета</w:t>
            </w:r>
          </w:p>
          <w:p>
            <w:pPr>
              <w:pStyle w:val="Normal"/>
              <w:rPr/>
            </w:pPr>
            <w:r>
              <w:rPr/>
              <w:t>- умение использовать информационные ресурсы (масс-медиа, интернет и др.) при подготовке к уроку;</w:t>
            </w:r>
          </w:p>
          <w:p>
            <w:pPr>
              <w:pStyle w:val="Normal"/>
              <w:rPr/>
            </w:pPr>
            <w:r>
              <w:rPr/>
              <w:t>- умение определять цели и задачи урока в соответствии с его местом в системе уроков по учебному предмету;</w:t>
            </w:r>
          </w:p>
          <w:p>
            <w:pPr>
              <w:pStyle w:val="Normal"/>
              <w:rPr/>
            </w:pPr>
            <w:r>
              <w:rPr/>
              <w:t>2. Проектировочные:</w:t>
            </w:r>
          </w:p>
          <w:p>
            <w:pPr>
              <w:pStyle w:val="Normal"/>
              <w:rPr/>
            </w:pPr>
            <w:r>
              <w:rPr/>
              <w:t xml:space="preserve">- умение подбирать содержания, формы и методы обучения по всем учебным предметам начальной школы, соответствующие поставленным целям урока и учебно-методическому комплексу; </w:t>
            </w:r>
          </w:p>
          <w:p>
            <w:pPr>
              <w:pStyle w:val="Normal"/>
              <w:rPr/>
            </w:pPr>
            <w:r>
              <w:rPr/>
              <w:t>-умение подобрать к уроку факты учета особенностей возраста, класса, отдельных обучающихся;</w:t>
            </w:r>
          </w:p>
          <w:p>
            <w:pPr>
              <w:pStyle w:val="Normal"/>
              <w:rPr/>
            </w:pPr>
            <w:r>
              <w:rPr/>
              <w:t>- умение подбирать задания для одаренных детей в соответствии с их индивидуальными особенностями и  задания для детей, имеющих трудности в обучении с учетом их индивидуальных особенностей;</w:t>
            </w:r>
          </w:p>
          <w:p>
            <w:pPr>
              <w:pStyle w:val="Normal"/>
              <w:rPr/>
            </w:pPr>
            <w:r>
              <w:rPr/>
              <w:t>- умение отобрать дидактические и технические средства обучения;</w:t>
            </w:r>
          </w:p>
          <w:p>
            <w:pPr>
              <w:pStyle w:val="Normal"/>
              <w:rPr/>
            </w:pPr>
            <w:r>
              <w:rPr/>
              <w:t>3. Саморегуляция и анализ педагогической деятельности:</w:t>
            </w:r>
          </w:p>
          <w:p>
            <w:pPr>
              <w:pStyle w:val="Normal"/>
              <w:rPr/>
            </w:pPr>
            <w:r>
              <w:rPr/>
              <w:t>- демонстрация умения анализировать учебно-тематические планы;</w:t>
            </w:r>
          </w:p>
          <w:p>
            <w:pPr>
              <w:pStyle w:val="Normal"/>
              <w:rPr/>
            </w:pPr>
            <w:r>
              <w:rPr/>
              <w:t>- умение дать самооценку спланированного урока;</w:t>
            </w:r>
          </w:p>
          <w:p>
            <w:pPr>
              <w:pStyle w:val="Normal"/>
              <w:rPr/>
            </w:pPr>
            <w:r>
              <w:rPr/>
              <w:t>4. Исследовательские:</w:t>
            </w:r>
          </w:p>
          <w:p>
            <w:pPr>
              <w:pStyle w:val="Normal"/>
              <w:rPr/>
            </w:pPr>
            <w:r>
              <w:rPr/>
              <w:t>- умение изучать и обобщать опыт работы учителя, работающего в данном класс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ка конспектов уроков на педагогической практи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рка конспектов уроков на практических занятиях и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щита конспектов уро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ллективное обсуждение на практическом занят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у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торские:</w:t>
            </w:r>
          </w:p>
          <w:p>
            <w:pPr>
              <w:pStyle w:val="Normal"/>
              <w:rPr/>
            </w:pPr>
            <w:r>
              <w:rPr/>
              <w:t>- демонстрация умения организовывать и проводить уроки по всем учебным предметам начальной школы в соответствии с требованиями методики преподавания;</w:t>
            </w:r>
          </w:p>
          <w:p>
            <w:pPr>
              <w:pStyle w:val="Normal"/>
              <w:rPr/>
            </w:pPr>
            <w:r>
              <w:rPr/>
              <w:t>- демонстрация умения проводить индивидуальную работу с обучающимися на уроке по всем учебным дисциплинам начальной школы;</w:t>
            </w:r>
          </w:p>
          <w:p>
            <w:pPr>
              <w:pStyle w:val="Normal"/>
              <w:rPr/>
            </w:pPr>
            <w:r>
              <w:rPr/>
              <w:t>-умение  использовать технические средства обучения в организации и проведении уроков по всем учебным предметам начальной школы в соответствии с требованиями СанПин и техники безопасности;</w:t>
            </w:r>
          </w:p>
          <w:p>
            <w:pPr>
              <w:pStyle w:val="Normal"/>
              <w:rPr/>
            </w:pPr>
            <w:r>
              <w:rPr/>
              <w:t>-демонстрация умения устанавливать педагогически целесообразные отношения с обучающимися в соответствии с требованиями гуманной педагогики;</w:t>
            </w:r>
          </w:p>
          <w:p>
            <w:pPr>
              <w:pStyle w:val="Normal"/>
              <w:rPr/>
            </w:pPr>
            <w:r>
              <w:rPr/>
              <w:t>- умение сочетать индивидуальную и групповую формы работы;</w:t>
            </w:r>
          </w:p>
          <w:p>
            <w:pPr>
              <w:pStyle w:val="Normal"/>
              <w:rPr/>
            </w:pPr>
            <w:r>
              <w:rPr/>
              <w:t>- умение добиваться необходимого внимания и дисциплины учащихся на уроке;</w:t>
            </w:r>
          </w:p>
          <w:p>
            <w:pPr>
              <w:pStyle w:val="Normal"/>
              <w:rPr/>
            </w:pPr>
            <w:r>
              <w:rPr/>
              <w:t xml:space="preserve">- умение организовать самостоятельную работу на уроке: </w:t>
            </w:r>
          </w:p>
          <w:p>
            <w:pPr>
              <w:pStyle w:val="Normal"/>
              <w:rPr/>
            </w:pPr>
            <w:r>
              <w:rPr/>
              <w:t>- умение организовать систематический контроль усвоения учащимися содержания урока</w:t>
            </w:r>
          </w:p>
          <w:p>
            <w:pPr>
              <w:pStyle w:val="Normal"/>
              <w:rPr/>
            </w:pPr>
            <w:r>
              <w:rPr/>
              <w:t>2. Коммуникативные:</w:t>
            </w:r>
          </w:p>
          <w:p>
            <w:pPr>
              <w:pStyle w:val="Normal"/>
              <w:rPr/>
            </w:pPr>
            <w:r>
              <w:rPr/>
              <w:t>- умение установить контакт с учащимися, проявлять такт;</w:t>
            </w:r>
          </w:p>
          <w:p>
            <w:pPr>
              <w:pStyle w:val="Normal"/>
              <w:rPr/>
            </w:pPr>
            <w:r>
              <w:rPr/>
              <w:t>- умение вести беседу, дискуссию;</w:t>
            </w:r>
          </w:p>
          <w:p>
            <w:pPr>
              <w:pStyle w:val="Normal"/>
              <w:rPr/>
            </w:pPr>
            <w:r>
              <w:rPr/>
              <w:t>- умение вызывать интерес слушателей;</w:t>
            </w:r>
          </w:p>
          <w:p>
            <w:pPr>
              <w:pStyle w:val="Normal"/>
              <w:rPr/>
            </w:pPr>
            <w:r>
              <w:rPr/>
              <w:t>- умение владеть голосом и уметь его ставить, демонстрировать культуру речи, четкость дикции, изменять темп изложения в зависимости от ситуации;</w:t>
            </w:r>
          </w:p>
          <w:p>
            <w:pPr>
              <w:pStyle w:val="Normal"/>
              <w:rPr/>
            </w:pPr>
            <w:r>
              <w:rPr/>
              <w:t>- владеть мимикой и жестикуляцией</w:t>
            </w:r>
          </w:p>
          <w:p>
            <w:pPr>
              <w:pStyle w:val="Normal"/>
              <w:rPr/>
            </w:pPr>
            <w:r>
              <w:rPr/>
              <w:t>3. Информационные:</w:t>
            </w:r>
          </w:p>
          <w:p>
            <w:pPr>
              <w:pStyle w:val="Normal"/>
              <w:rPr/>
            </w:pPr>
            <w:r>
              <w:rPr/>
              <w:t>- умение логично, доступно, образно излагать материал;</w:t>
            </w:r>
          </w:p>
          <w:p>
            <w:pPr>
              <w:pStyle w:val="Normal"/>
              <w:rPr/>
            </w:pPr>
            <w:r>
              <w:rPr/>
              <w:t>- умение излагать материал проблемно</w:t>
            </w:r>
          </w:p>
          <w:p>
            <w:pPr>
              <w:pStyle w:val="Normal"/>
              <w:rPr/>
            </w:pPr>
            <w:r>
              <w:rPr/>
              <w:t>4. Саморегуляция и анализ педагогической деятельности:</w:t>
            </w:r>
          </w:p>
          <w:p>
            <w:pPr>
              <w:pStyle w:val="Normal"/>
              <w:rPr/>
            </w:pPr>
            <w:r>
              <w:rPr/>
              <w:t>- умение выявлять причины успехов и неудач, ошибок и затруднений в ходе реализации поставленных задач обучения и воспитания;</w:t>
            </w:r>
          </w:p>
          <w:p>
            <w:pPr>
              <w:pStyle w:val="Normal"/>
              <w:rPr/>
            </w:pPr>
            <w:r>
              <w:rPr/>
              <w:t>- умение объективно оценить знания, умения и навыки учащихся;</w:t>
            </w:r>
          </w:p>
          <w:p>
            <w:pPr>
              <w:pStyle w:val="Normal"/>
              <w:rPr/>
            </w:pPr>
            <w:r>
              <w:rPr/>
              <w:t>- умение обучать учащихся анализу и самоанализу своей деятельности;</w:t>
            </w:r>
          </w:p>
          <w:p>
            <w:pPr>
              <w:pStyle w:val="Normal"/>
              <w:rPr/>
            </w:pPr>
            <w:r>
              <w:rPr/>
              <w:t>- умение дать самооценку проведенного урока;</w:t>
            </w:r>
          </w:p>
          <w:p>
            <w:pPr>
              <w:pStyle w:val="Normal"/>
              <w:rPr/>
            </w:pPr>
            <w:r>
              <w:rPr/>
              <w:t>- умение проявлять выдержку, уверенность в своих действиях в затруднительных, конфликтных ситуациях;</w:t>
            </w:r>
          </w:p>
          <w:p>
            <w:pPr>
              <w:pStyle w:val="Normal"/>
              <w:rPr/>
            </w:pPr>
            <w:r>
              <w:rPr/>
              <w:t>-умение стимулировать положительные проявления в поступках ученика;</w:t>
            </w:r>
          </w:p>
          <w:p>
            <w:pPr>
              <w:pStyle w:val="Normal"/>
              <w:rPr/>
            </w:pPr>
            <w:r>
              <w:rPr/>
              <w:t>- умение управлять своим поведением;</w:t>
            </w:r>
          </w:p>
          <w:p>
            <w:pPr>
              <w:pStyle w:val="Normal"/>
              <w:rPr/>
            </w:pPr>
            <w:r>
              <w:rPr/>
              <w:t>- умение корректировать свою профессиональную деятельность, на основе выявленных затруд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блюдение и анализ проведения уроков в ходе педагогической прак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кспертная оценка проведения уроков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едагогический контроль, оценивать процесс и результаты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следовательские:</w:t>
            </w:r>
          </w:p>
          <w:p>
            <w:pPr>
              <w:pStyle w:val="Normal"/>
              <w:rPr/>
            </w:pPr>
            <w:r>
              <w:rPr/>
              <w:t>- демонстрация умения оценивать результаты учебной деятельности младших школьников на уроке с выставлением поурочного балла;</w:t>
            </w:r>
          </w:p>
          <w:p>
            <w:pPr>
              <w:pStyle w:val="Normal"/>
              <w:rPr/>
            </w:pPr>
            <w:r>
              <w:rPr/>
              <w:t>- отбор контрольно-измерительных материалов для диагностики уровня развития универсальных и предметных компетенций у младших школьников в соответствии с особенностями возраста, класса и отдельных обучающихся;</w:t>
            </w:r>
          </w:p>
          <w:p>
            <w:pPr>
              <w:pStyle w:val="Normal"/>
              <w:rPr/>
            </w:pPr>
            <w:r>
              <w:rPr/>
              <w:t>- демонстрация умения интерпретировать результаты диагностики учебных достижений обучающихся;</w:t>
            </w:r>
          </w:p>
          <w:p>
            <w:pPr>
              <w:pStyle w:val="Normal"/>
              <w:rPr/>
            </w:pPr>
            <w:r>
              <w:rPr/>
              <w:t>- разнообразие форм и методов проведения диагностики процесса и результатов обучения младших школьников</w:t>
            </w:r>
          </w:p>
          <w:p>
            <w:pPr>
              <w:pStyle w:val="Normal"/>
              <w:rPr/>
            </w:pPr>
            <w:r>
              <w:rPr/>
              <w:t>2. Организаторские</w:t>
            </w:r>
          </w:p>
          <w:p>
            <w:pPr>
              <w:pStyle w:val="Normal"/>
              <w:rPr/>
            </w:pPr>
            <w:r>
              <w:rPr/>
              <w:t>- умение организовать систематический контроль усвоения учащимися содержания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кспертная оценка проведения уроков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щита контрольно-измерительных материалов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щита результатов диагностики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блюдение и анализ проведения диагностики в ходе педагогической пр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у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самоанализ деятельности:</w:t>
            </w:r>
          </w:p>
          <w:p>
            <w:pPr>
              <w:pStyle w:val="Normal"/>
              <w:rPr/>
            </w:pPr>
            <w:r>
              <w:rPr/>
              <w:t>- умение проводить анализ и самоанализ урока на предмет соответствия содержания, методов и средств обучения, поставленным целям и задачам, степени их выполнения;</w:t>
            </w:r>
          </w:p>
          <w:p>
            <w:pPr>
              <w:pStyle w:val="Normal"/>
              <w:rPr/>
            </w:pPr>
            <w:r>
              <w:rPr/>
              <w:t>- демонстрация умения вносить методически обоснованные предложения по совершенствованию и коррекции процесса обучения в соответствии с результатами наблюдения;</w:t>
            </w:r>
          </w:p>
          <w:p>
            <w:pPr>
              <w:pStyle w:val="Normal"/>
              <w:rPr/>
            </w:pPr>
            <w:r>
              <w:rPr/>
              <w:t>- умение соблюдать режим рабочего времени при проведении уроков в соответствии с его структу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ая оценка представленного анализа и самоанализа урока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шение педагогических ситуаций на практических занятиях и в ходе педагогическ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ти документацию, обеспечивающую обучение по программам начального обще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 составлять план-конспект в соответствии с требованиями к его оформлению;</w:t>
            </w:r>
          </w:p>
          <w:p>
            <w:pPr>
              <w:pStyle w:val="Normal"/>
              <w:rPr/>
            </w:pPr>
            <w:r>
              <w:rPr/>
              <w:t>- умение оформлять классный журнал в соответствии с требованиями к его ведению;</w:t>
            </w:r>
          </w:p>
          <w:p>
            <w:pPr>
              <w:pStyle w:val="Normal"/>
              <w:rPr/>
            </w:pPr>
            <w:r>
              <w:rPr/>
              <w:t>- умение проводить контроль за проверкой и заполнением дневников обучающихся в соответствии с требованиями к их оформл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методических разработок на практических занятиях и в ходе педагогической практики;</w:t>
            </w:r>
          </w:p>
          <w:p>
            <w:pPr>
              <w:pStyle w:val="Normal"/>
              <w:rPr/>
            </w:pPr>
            <w:r>
              <w:rPr/>
              <w:t>- проверка классного журнала в ходе педагогической прак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рка дневников в ходе педагогической прак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У СПО ЯО Ростовский педагогический колледж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ая профессиональной практико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асова С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8">
    <w:name w:val="Font Style18"/>
    <w:basedOn w:val="Style11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sz w:val="24"/>
      <w:szCs w:val="24"/>
      <w:lang w:val="ru-RU" w:bidi="ar-SA"/>
    </w:rPr>
  </w:style>
  <w:style w:type="character" w:styleId="Small1">
    <w:name w:val="small1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7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hanging="18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firstLine="68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691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283"/>
      <w:jc w:val="both"/>
    </w:pPr>
    <w:rPr>
      <w:rFonts w:ascii="Microsoft Sans Serif" w:hAnsi="Microsoft Sans Serif" w:cs="Microsoft Sans Serif"/>
    </w:rPr>
  </w:style>
  <w:style w:type="paragraph" w:styleId="Style2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both"/>
      <w:outlineLvl w:val="6"/>
    </w:pPr>
    <w:rPr>
      <w:sz w:val="28"/>
      <w:szCs w:val="20"/>
    </w:rPr>
  </w:style>
  <w:style w:type="paragraph" w:styleId="WW1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50:00Z</dcterms:created>
  <dc:creator>Елена</dc:creator>
  <dc:description/>
  <dc:language>en-US</dc:language>
  <cp:lastModifiedBy>Денис</cp:lastModifiedBy>
  <cp:lastPrinted>2010-04-28T09:14:00Z</cp:lastPrinted>
  <dcterms:modified xsi:type="dcterms:W3CDTF">2011-11-30T18:50:00Z</dcterms:modified>
  <cp:revision>2</cp:revision>
  <dc:subject/>
  <dc:title>МИНИСТЕРСТВО ОБРАЗОВАНИЯ И НАУКИ</dc:title>
</cp:coreProperties>
</file>