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уальные проблемы образования: теория и практика. Всероссийская научно-практическая конференция </w:t>
      </w:r>
      <w:hyperlink r:id="rId2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konf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iuniv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</w:p>
    <w:p>
      <w:pPr>
        <w:pStyle w:val="Style13"/>
        <w:widowControl w:val="false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е аналитической культуры учителя как стратегия развития профессиональной компетенции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китина Г.Е. 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ОУ «СОШ № 5», 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ркутская обл., г. Усть-Илимск </w:t>
      </w:r>
    </w:p>
    <w:p>
      <w:pPr>
        <w:pStyle w:val="Style13"/>
        <w:widowControl w:val="false"/>
        <w:spacing w:before="0" w:after="0"/>
        <w:jc w:val="both"/>
        <w:rPr/>
      </w:pPr>
      <w:r>
        <w:rPr>
          <w:sz w:val="26"/>
          <w:szCs w:val="26"/>
        </w:rPr>
        <w:t>Формирование аналитической культуры библиотечного специалиста происходит в  пространстве, в которое он погружается при организации своей деятельности, а именно: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умение анализировать и осмысливать  явления во взаимосвязи со всеми компонентами  процесса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умение расчленять  явления на составляющие элементы (условия – причины, мотивы, стимулы, средства, формы проявления)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умение находить в  теории идеи, выводы, закономерности адекватные логике рассматриваемых явлений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умение правильно диагностировать  явление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умение выявлять  задачу (проблему) и определять способы её оптимального решения.</w:t>
      </w:r>
    </w:p>
    <w:p>
      <w:pPr>
        <w:pStyle w:val="Style13"/>
        <w:widowControl w:val="false"/>
        <w:spacing w:before="0" w:after="0"/>
        <w:jc w:val="both"/>
        <w:rPr/>
      </w:pPr>
      <w:r>
        <w:rPr>
          <w:sz w:val="26"/>
          <w:szCs w:val="26"/>
        </w:rPr>
        <w:t>Аналитическая деятельность  представляет собой исследование. Изучение любого вопроса начинается с постановки целей и задач. Они определяют направленность и методы анализа. Важное значение имеет выдвижение гипотезы (обоснованное предположение относительно причин, связей, причинно-следственной зависимости изучаемого явления). Составляется план, программа направленности на решение проблем. Осуществляется контроль, вносятся необходимые изменения, коррективы, анализируются результаты, проектируются новые проблемы, для решения которых выдвигаются новые цели и задачи. Этот процессный подход раскрыт М. Поташником. Можно применять системный подход, раскрытый В.И. Зверевой. </w:t>
      </w:r>
    </w:p>
    <w:p>
      <w:pPr>
        <w:pStyle w:val="Style13"/>
        <w:widowControl w:val="false"/>
        <w:spacing w:before="0" w:after="0"/>
        <w:jc w:val="both"/>
        <w:rPr/>
      </w:pPr>
      <w:r>
        <w:rPr>
          <w:b/>
          <w:sz w:val="26"/>
          <w:szCs w:val="26"/>
        </w:rPr>
        <w:t>Сформированность аналитических умений</w:t>
      </w:r>
      <w:r>
        <w:rPr>
          <w:sz w:val="26"/>
          <w:szCs w:val="26"/>
        </w:rPr>
        <w:t xml:space="preserve"> – один из критериев профессиональной компетентности библиотекаря. С их помощью извлекаются знания из практики, лежащие в основе обобщенного умения  мыслить. При этом творческий библиотекарь осуществляет теоретический анализ  фактов и явлений, который включает в себя: 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членение факта или явления и его обособление от других; 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состава элементов данного факта или явления, раскрытие содержания и выделение роли каждого из элементов; 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емонстрация связи данного элемента с другими элементами; 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никновение в процесс развития целостного явления.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структуру аналитической деятельности библиотекаря необходимо включать два блока компетентностей: первый включает в себя способность к анализу  научной литературы, второй – способность к анализу конкретных деятельностных ситуаций, связанных с профессиональной деятельностью: уметь анализировать  ситуации, принимать решение, уметь выстраивать отношения с партнёрами (коллегами, администрацией, учащимися и др.)</w:t>
      </w:r>
    </w:p>
    <w:p>
      <w:pPr>
        <w:pStyle w:val="Style13"/>
        <w:widowControl w:val="false"/>
        <w:spacing w:before="0" w:after="0"/>
        <w:jc w:val="both"/>
        <w:rPr/>
      </w:pPr>
      <w:r>
        <w:rPr>
          <w:b/>
          <w:sz w:val="26"/>
          <w:szCs w:val="26"/>
        </w:rPr>
        <w:t>Этап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налитической деятельности</w:t>
      </w:r>
      <w:r>
        <w:rPr>
          <w:sz w:val="26"/>
          <w:szCs w:val="26"/>
        </w:rPr>
        <w:t xml:space="preserve">  включают в себя: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sz w:val="26"/>
          <w:szCs w:val="26"/>
        </w:rPr>
        <w:t>анализ  ситуации (диагноз), 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ирование результатов в сопоставлении с исходными данными (прогноз),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из имеющихся средств, пригодных для достижения искомого результата, 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sz w:val="26"/>
          <w:szCs w:val="26"/>
        </w:rPr>
        <w:t>конструирование и реализация  процесса,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ценка полученных данных, формулирование новых задач.</w:t>
      </w:r>
    </w:p>
    <w:p>
      <w:pPr>
        <w:pStyle w:val="Style13"/>
        <w:widowControl w:val="false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Ы ОРГАНИЗАЦИИ РАБОТЫ:</w:t>
      </w:r>
    </w:p>
    <w:p>
      <w:pPr>
        <w:pStyle w:val="Heading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искуссия</w:t>
      </w:r>
    </w:p>
    <w:p>
      <w:pPr>
        <w:pStyle w:val="Style13"/>
        <w:widowControl w:val="false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ктивные формы формирования аналитических навыков</w:t>
      </w:r>
    </w:p>
    <w:p>
      <w:pPr>
        <w:pStyle w:val="Heading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й ринг</w:t>
      </w:r>
    </w:p>
    <w:p>
      <w:pPr>
        <w:pStyle w:val="Style13"/>
        <w:widowControl w:val="false"/>
        <w:spacing w:before="0" w:after="0"/>
        <w:jc w:val="both"/>
        <w:rPr/>
      </w:pPr>
      <w:r>
        <w:rPr>
          <w:sz w:val="26"/>
          <w:szCs w:val="26"/>
        </w:rPr>
        <w:t>Цель – совершенствование профессиональных знаний , выявление общей эрудиции. Форма проведения – групповая работа (оппоненты, группы поддержки оппонентов и группа анализа). </w:t>
      </w:r>
    </w:p>
    <w:p>
      <w:pPr>
        <w:pStyle w:val="Heading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посиделки</w:t>
      </w:r>
    </w:p>
    <w:p>
      <w:pPr>
        <w:pStyle w:val="Style13"/>
        <w:widowControl w:val="false"/>
        <w:spacing w:before="0" w:after="0"/>
        <w:jc w:val="both"/>
        <w:rPr/>
      </w:pPr>
      <w:r>
        <w:rPr>
          <w:sz w:val="26"/>
          <w:szCs w:val="26"/>
        </w:rPr>
        <w:t>Цель – формирование правильной точки зрения по определенной проблеме; создание благоприятного психологического климата в данной группе слушателей. Форма проведения – круглый стол. </w:t>
      </w:r>
    </w:p>
    <w:p>
      <w:pPr>
        <w:pStyle w:val="Heading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й диалог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Цель – обсуждение определенной проблемы, выработка плана совместных действий. </w:t>
      </w:r>
    </w:p>
    <w:p>
      <w:pPr>
        <w:pStyle w:val="Heading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дагогическая мастерская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Цель – практическое решение педагогических задач через сотрудничество с опытными педагогами. Форма проведения – мастер-класс. </w:t>
      </w:r>
    </w:p>
    <w:p>
      <w:pPr>
        <w:pStyle w:val="Heading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ая панорама</w:t>
      </w:r>
    </w:p>
    <w:p>
      <w:pPr>
        <w:pStyle w:val="Style13"/>
        <w:widowControl w:val="false"/>
        <w:spacing w:before="0" w:after="0"/>
        <w:jc w:val="both"/>
        <w:rPr/>
      </w:pPr>
      <w:r>
        <w:rPr>
          <w:sz w:val="26"/>
          <w:szCs w:val="26"/>
        </w:rPr>
        <w:t>Цель – обмен опытом с последующим внедрением наиболее удачных идей и подходов в практику. Форма проведения – показ подобранных видеоматериалов, оформление тематических стендов, выставок.</w:t>
      </w:r>
    </w:p>
    <w:p>
      <w:pPr>
        <w:pStyle w:val="Heading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еловая игра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Цель – в нестандартной форме осмыслить и оценить содержание новых идей в области образования. Форма проведения – на основе игрового замысла моделируются жизненные ситуации.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«Только осознанный опыт имеет смысл, иначе мы неоднократно в силу ряда причин будем «наступать на одни и те же грабли». Через аналитическую деятельность осуществляется рефлексия, которая превращает «сырой» опыт в личностно присвоенное знание. В процессе рефлексии происходит осмысление не только своего опыта, но опыта других  людей. Развитию рефлексивно-исследовательской позиции  способствуют задания алгоритмического характера. 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тавляет интерес алгоритм выхода в рефлексивную позицию Б.М. Островского, который включает в себя четыре рефлексивных слоя.</w:t>
      </w:r>
    </w:p>
    <w:p>
      <w:pPr>
        <w:pStyle w:val="Style13"/>
        <w:widowControl w:val="false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й рефлексивный слой:</w:t>
      </w:r>
    </w:p>
    <w:p>
      <w:pPr>
        <w:pStyle w:val="Style13"/>
        <w:widowControl w:val="false"/>
        <w:spacing w:before="0" w:after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Исследовательская часть: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то я сделал (результат)?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к я это сделал (средства, способы, «технология»)?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чем я это сделал, ради чего?</w:t>
      </w:r>
    </w:p>
    <w:p>
      <w:pPr>
        <w:pStyle w:val="Style13"/>
        <w:widowControl w:val="false"/>
        <w:spacing w:before="0" w:after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Критическая часть: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То ли я сделал, что хотел?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Так ли я сделал, как хотел?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к я отношусь к тому, ради чего я это сделал?</w:t>
      </w:r>
    </w:p>
    <w:p>
      <w:pPr>
        <w:pStyle w:val="Style13"/>
        <w:widowControl w:val="false"/>
        <w:spacing w:before="0" w:after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Нормативная часть: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то я буду делать впредь в подобных ситуациях?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к я буду делать впредь?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ди чего я буду делать то, что буду делать?</w:t>
      </w:r>
    </w:p>
    <w:p>
      <w:pPr>
        <w:pStyle w:val="Style13"/>
        <w:widowControl w:val="false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торой рефлексивный слой: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чем состоит моя работа в рефлексии? Как это я сделал?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изошла ли смена представления о сделанном? Почему?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изошла ли смена представлений о способах и средствах деятельности? Почему?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изошла ли смена представления об основаниях деятельности (ради чего я это сделал)? Почему?</w:t>
      </w:r>
    </w:p>
    <w:p>
      <w:pPr>
        <w:pStyle w:val="Style13"/>
        <w:widowControl w:val="false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тий рефлексивный слой: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статочны ли те рефлексивные средства, которые использовались для адекватной оценки сделанного? Того, как это делалось? Того, ради чего это делалось?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сли рефлексивные средства и действия недостаточны, то в чем?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сли рефлексивные средства и действия достаточны, то почему я так считаю?</w:t>
      </w:r>
    </w:p>
    <w:p>
      <w:pPr>
        <w:pStyle w:val="Style13"/>
        <w:widowControl w:val="false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ый рефлексивный слой:</w:t>
      </w:r>
    </w:p>
    <w:p>
      <w:pPr>
        <w:pStyle w:val="Style13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к строились мои мыследействия по оценке достаточности рефлексивных средств и действий?</w:t>
      </w:r>
    </w:p>
    <w:p>
      <w:pPr>
        <w:pStyle w:val="Style13"/>
        <w:widowControl w:val="false"/>
        <w:spacing w:before="0" w:after="0"/>
        <w:jc w:val="both"/>
        <w:rPr/>
      </w:pPr>
      <w:r>
        <w:rPr>
          <w:sz w:val="26"/>
          <w:szCs w:val="26"/>
        </w:rPr>
        <w:t>Достаточны и адекватны ли средства и способы оценки достаточности рефлексивных средств и действий? Как я буду оценивать достаточность рефлексивных средств и действий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ile">
    <w:name w:val="fil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serpurlitem">
    <w:name w:val="b-serp-url__item"/>
    <w:basedOn w:val="Style11"/>
    <w:qFormat/>
    <w:rPr/>
  </w:style>
  <w:style w:type="character" w:styleId="Bserpurlmark">
    <w:name w:val="b-serp-url__mark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nf.uiuniv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55:00Z</dcterms:created>
  <dc:creator>davydova</dc:creator>
  <dc:description/>
  <cp:keywords/>
  <dc:language>en-US</dc:language>
  <cp:lastModifiedBy>Светлана Владимировна Успенская</cp:lastModifiedBy>
  <cp:lastPrinted>2014-05-15T09:37:00Z</cp:lastPrinted>
  <dcterms:modified xsi:type="dcterms:W3CDTF">2014-05-15T05:37:00Z</dcterms:modified>
  <cp:revision>11</cp:revision>
  <dc:subject/>
  <dc:title/>
</cp:coreProperties>
</file>