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Проблемные вопросы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Всегда ли оценка позволяет спроектировать  ИОМ  обучающегося?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Влияет ли субъектная позиция педагога на процесс проектирования ИОМ школьника?</w:t>
      </w:r>
      <w:r>
        <w:rPr>
          <w:b/>
        </w:rPr>
        <w:t xml:space="preserve"> </w:t>
      </w:r>
      <w:r>
        <w:rPr/>
        <w:t xml:space="preserve">Есть ли необходимость в специальной подготовке педагога к этой деятельности? 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Можно ли утверждать, что любая система оценивания будет способствовать индивидуальному продвижению школьника в освоении образовательной программы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1T20:45:00Z</dcterms:created>
  <dc:creator>Ирина Григорьева</dc:creator>
  <dc:description/>
  <cp:keywords/>
  <dc:language>en-US</dc:language>
  <cp:lastModifiedBy>Ирина</cp:lastModifiedBy>
  <dcterms:modified xsi:type="dcterms:W3CDTF">2016-12-12T05:15:00Z</dcterms:modified>
  <cp:revision>3</cp:revision>
  <dc:subject/>
  <dc:title/>
</cp:coreProperties>
</file>