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дивидуальная образовательная деятельность учащихся старших                  классов в Великосельской СО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айд с заголовком</w:t>
      </w:r>
    </w:p>
    <w:p>
      <w:pPr>
        <w:pStyle w:val="Normal"/>
        <w:rPr/>
      </w:pPr>
      <w:r>
        <w:rPr>
          <w:sz w:val="24"/>
          <w:szCs w:val="24"/>
        </w:rPr>
        <w:t>В индивидуальной образовательной деятельности учащихся старших классов большая роль принадлежит классному руководителю. Поэтому я поделюсь опытом, как эта работа была поставлена мной в 10 – 11 классах Великосельской СОШ. Считаю, что основная функция классного руководителя</w:t>
      </w:r>
      <w:r>
        <w:rPr/>
        <w:t xml:space="preserve"> – это координационная функция. Остановимся на всех функциях классного руководителя в этой сложной и многоплановой работе.</w:t>
      </w:r>
    </w:p>
    <w:p>
      <w:pPr>
        <w:pStyle w:val="Normal"/>
        <w:rPr/>
      </w:pPr>
      <w:r>
        <w:rPr/>
        <w:t>Слайд «Диагн.функция»</w:t>
      </w:r>
    </w:p>
    <w:p>
      <w:pPr>
        <w:pStyle w:val="Normal"/>
        <w:rPr/>
      </w:pPr>
      <w:r>
        <w:rPr/>
        <w:t xml:space="preserve">Естественно, самое первое, с чего начинает классный руководитель – это диагностика. На слайде вы видите то, чем очень плотно пришлось заниматься со 2-го полугодия 9-го класса. Постепенно, пошагово через систему работы с учащимися и их родителями при помощи администрации школы, психолого – педагогической службы мы вышли в конце 9-го класса на индивидуальное собеседование с каждым обучающимся, в котором приняли участие родители и педагоги, представители школьной ППС. Уже на этом этапе была четко определена цель образовательной деятельности в 10-11 классах и выбран вариант обучения с изучением предметов по выбору учащихся. </w:t>
      </w:r>
    </w:p>
    <w:p>
      <w:pPr>
        <w:pStyle w:val="Normal"/>
        <w:rPr/>
      </w:pPr>
      <w:r>
        <w:rPr/>
        <w:t>Слайд – схема</w:t>
      </w:r>
    </w:p>
    <w:p>
      <w:pPr>
        <w:pStyle w:val="Normal"/>
        <w:rPr/>
      </w:pPr>
      <w:r>
        <w:rPr/>
        <w:t xml:space="preserve">Итак, предметы были выбраны. Идет стадия прогнозирования, в результате которой составляется индивидуальный учебный план, а также программа образовательной деятельности в старших классах. По заказу  обучающихся и родителей она включила в себя открытие профильной группы по биологии и курсы по выбору как по точным, так и по гуманитарным предметам. На этой базе каждым обучающимся была составлена индивидуальная образовательная программа. В её составлении помощь учащимся оказывала и я и родители. В школе разработана модель индивидуальной программы образовательного развития, которую мы склассом и взяли за основу. В ней выделены такие разделы как «Моё представление о себе(кто я, какой я)»; «Мои цели и задачи»;»Мои планы»; «Моя программа действий». Были прописаны сроки и средства реализации программы, и таким образом в начале 10-го класса был составлен индивидуальный образовательный маршрут. </w:t>
        <w:br/>
        <w:t>Слайд «Инд образов. Маршрут»</w:t>
      </w:r>
    </w:p>
    <w:p>
      <w:pPr>
        <w:pStyle w:val="Normal"/>
        <w:rPr/>
      </w:pPr>
      <w:r>
        <w:rPr/>
        <w:t>На этом слайде представлен индивидуальный образовательный маршрут Маловой Юлии.( Аннотация к слайду).</w:t>
      </w:r>
    </w:p>
    <w:p>
      <w:pPr>
        <w:pStyle w:val="Normal"/>
        <w:rPr/>
      </w:pPr>
      <w:r>
        <w:rPr/>
        <w:t>Слайд «Родители…»</w:t>
      </w:r>
    </w:p>
    <w:p>
      <w:pPr>
        <w:pStyle w:val="Normal"/>
        <w:rPr/>
      </w:pPr>
      <w:r>
        <w:rPr/>
        <w:t>Как я уже говорила выше большую работу мне как классному руководителю пришлось проводить с родителями обучающихся. То, что представлено на слайде, проводилось через родительские собрания , индивидуальные консультации и собеседования, организацию обсуждения по обмену опытом. Положительные результаты нашей общей деятельности  были представлены  на проходивших на базе нашей школы районных, областных и межзональных семинарах , где и родители и дети принимали участие в работе «Круглых столов», в выступлениях.</w:t>
      </w:r>
    </w:p>
    <w:p>
      <w:pPr>
        <w:pStyle w:val="Normal"/>
        <w:rPr/>
      </w:pPr>
      <w:r>
        <w:rPr/>
        <w:t>Слайд «Развив. Функция»</w:t>
      </w:r>
    </w:p>
    <w:p>
      <w:pPr>
        <w:pStyle w:val="Normal"/>
        <w:rPr/>
      </w:pPr>
      <w:r>
        <w:rPr/>
        <w:t>Это одна из главных функций  деятельности классного руководителя, ибо кто как не он окажет помощь и поддержку своим ученикам , и каждый из нас старается сделать всё возможное для их развития.</w:t>
      </w:r>
    </w:p>
    <w:p>
      <w:pPr>
        <w:pStyle w:val="Normal"/>
        <w:rPr/>
      </w:pPr>
      <w:r>
        <w:rPr/>
        <w:t>Слайд «Победители…»</w:t>
      </w:r>
    </w:p>
    <w:p>
      <w:pPr>
        <w:pStyle w:val="Normal"/>
        <w:rPr/>
      </w:pPr>
      <w:r>
        <w:rPr/>
        <w:t>В моем классе было 14 учащихся. В течение двух лет все были участниками районных олимпиад по различным предметам, где занимали призовые и высокие места; участниками областных олимпиад, участниками и призерами  различных  конкурсов и спортивных соревнований, участниками Интернет проектов. Трое учащихся закончили школу с серебряными медалями</w:t>
      </w:r>
    </w:p>
    <w:p>
      <w:pPr>
        <w:pStyle w:val="Normal"/>
        <w:rPr/>
      </w:pPr>
      <w:r>
        <w:rPr/>
        <w:t>Слайд»Коорд.функция»</w:t>
      </w:r>
    </w:p>
    <w:p>
      <w:pPr>
        <w:pStyle w:val="Normal"/>
        <w:rPr/>
      </w:pPr>
      <w:r>
        <w:rPr/>
        <w:t xml:space="preserve">В самом начале выступления я уже говорила о важности координационной функции. Для классного руководителя она, пожалуй, и самая сложная. Но я считаю, что тот результат, которого мы добились – это результат совместной деятельности обучающихся, педагогов, родителей. Итогм работы стало 100% устройство выпускников в образовательные учреждения Ярославской области.  11 выпускников поступили учиться на бюджетной, трое на платной основе. 7 в высшие и7 в средние специальные учебные заведения. Профиль выбранной специальности соответствовал сферам деятельности по результатам диагностики . В целом по классу на 80% были реализованы цели, поставленные в индивидуальных образовательных программах .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36:00Z</dcterms:created>
  <dc:creator>Владелец</dc:creator>
  <dc:description/>
  <dc:language>en-US</dc:language>
  <cp:lastModifiedBy>Владелец</cp:lastModifiedBy>
  <dcterms:modified xsi:type="dcterms:W3CDTF">2010-08-24T14:18:00Z</dcterms:modified>
  <cp:revision>1</cp:revision>
  <dc:subject/>
  <dc:title/>
</cp:coreProperties>
</file>