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рок литературы в 7 класс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: «Дальнобойное слово «Сказо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Е. Салтыкова – Щедрина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орма проведения: мастерск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ндук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отовясь к уроку, я случайно наткнулась на поэтические строчки, которые, как мне кажется, напрямую относятся к произведениям М.Е. Салтыкова-Щедрина. Послушайт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Есть книги – волею прилич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и у века  не в т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них цитаты брать – обычай –</w:t>
      </w:r>
    </w:p>
    <w:p>
      <w:pPr>
        <w:pStyle w:val="Heading4"/>
        <w:rPr/>
      </w:pPr>
      <w:r>
        <w:rPr/>
        <w:t>Во все положенные д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иблиотеке иль читаль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ой – уж так заведено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и на полке персона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бы на пенсии дав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них печать почтенной ск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давность пройденных нау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, взяв одну такую в рук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, врем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ожжешься вдруг …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ожжешься? Не слишком ли сильное выражение употребил Александр Твардовский? Разберемся в этом на сегодняшних уроках «Дальнобойное слово «Сказок» М.Е. Салтыкова-Щедрина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Социоконструкция и социализация.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Сформируйте в группе задачи наших уро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фиширование.</w:t>
      </w:r>
    </w:p>
    <w:p>
      <w:pPr>
        <w:pStyle w:val="Heading2"/>
        <w:jc w:val="both"/>
        <w:rPr/>
      </w:pPr>
      <w:r>
        <w:rPr/>
        <w:t>Выступление учащихся от групп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авним ваши задачи с теми, что записаны на доск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явить жанровые особенности сказки «Повесть о том, как один мужик двух генералов прокормил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ать характеристики генералов, помещиков, мужиков в сказках «Повесть о том, как один мужик двух генералов прокормил» и «Дикий помещик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яснить художественные приемы М.Е. Салтыкова-Щедрин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зучить актуальность «Сказок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амоконструкция «Разрыв» и социализац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Итак, дома каждый из вас нашел признаки сказки и повести в произведении </w:t>
      </w:r>
    </w:p>
    <w:p>
      <w:pPr>
        <w:pStyle w:val="2"/>
        <w:rPr/>
      </w:pPr>
      <w:r>
        <w:rPr/>
        <w:t xml:space="preserve">М.Е. Салтыкова-Щедрина. Обсудите в группе результаты и представьте общий отве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фиширование.</w:t>
      </w:r>
    </w:p>
    <w:p>
      <w:pPr>
        <w:pStyle w:val="Normal"/>
        <w:rPr>
          <w:sz w:val="24"/>
        </w:rPr>
      </w:pPr>
      <w:r>
        <w:rPr>
          <w:sz w:val="24"/>
        </w:rPr>
        <w:t>Выступление учащихся от групп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имерная схема ответа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знаки сказ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(официально-бытовая)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знаки повести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чинается с зачина («Жили – были…»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ловесные формулы («Долго ли коротко ли…», «…мёд-пиво  пил, по усам текло, в рот не попало!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ва плана реальный и фантастическ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говорная реч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раткость, ограниченное число действующих лиц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скрытие жизненной правды, высмеивание людских поро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емы: эзопов язык, иносказания, сатира, юмор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альная исходная ситуация («Робинзон Крузо»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ловесные формулы употребляются в несвойственной для них функции (например, «мёд-пиво пил» - в сказке концовка, не оказывающая влияния на сюжет. В «Повести эта фраза является смыслообразующей, т.к. указывает на то, что мужику на Подъячей «ничего не перепало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лова, которые в сказке использоваться не могут: «примите уверение», «упразднили», «школа военных кантонистов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В сказке все происходит в некотором царстве, в некотором государстве (ситуация безвременья), в повести, хотя события и происходят на острове, читатель знает, что родом генералы из Петербурга, живут там в «Подъяческой улице». О времени повествования можно узнать из слов генерала, который жалеет о своем мундире «четвертого класса» (табель о рангах введен Петром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циоконструкц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А.М. Горький писал: «Щедрин шел в ногу с жизнью, ни на шаг не отставал от нее, он пристально смотрел в лицо ей и – горько пророчески хохотал надо всеми и всем». Вместе с писателем «пристально посмотрим» на его героев и мы. Дайте сравнительную характеристику генералов и мужика (3 стола) и сравнительную характеристику помещика и мужиков (2 стола). На работу – 10 минут. Можете воспользоваться опорным плано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Социализация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Если услышанное вам покажется точным, метким, глубоким, запишите в свою тетрадь. </w:t>
      </w:r>
    </w:p>
    <w:p>
      <w:pPr>
        <w:pStyle w:val="TextBody"/>
        <w:numPr>
          <w:ilvl w:val="0"/>
          <w:numId w:val="7"/>
        </w:numPr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Афиширование.</w:t>
      </w:r>
    </w:p>
    <w:p>
      <w:pPr>
        <w:pStyle w:val="TextBody"/>
        <w:jc w:val="both"/>
        <w:rPr/>
      </w:pPr>
      <w:r>
        <w:rPr/>
        <w:t xml:space="preserve">Выступление учащихся от группы. </w:t>
      </w:r>
    </w:p>
    <w:p>
      <w:pPr>
        <w:pStyle w:val="TextBody"/>
        <w:ind w:firstLine="567"/>
        <w:jc w:val="both"/>
        <w:rPr/>
      </w:pPr>
      <w:r>
        <w:rPr/>
        <w:t>Примерная сравнительная характеристика генералов и мужика в «Повести о том, как один мужик двух генералов прокормил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нералы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ики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ничего не умеют и не хотят делать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/>
              <w:t>глупые («ничего не понимали»)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беспомощные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бюрократы (попав на остров, размышляют: «Ежели теперича доклад написать, какая польза из этого выйдет?»)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по сравнению с мужиком они цивилизованны (знают, что такое Вавилонская башня).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невежественные (даже слов никаких не знали, кроме: «Примите уверение в совершенном моем почтении и преданности»).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не способны думать ни о ком, кроме как о себе (когда хотели есть, чуть не съели друг друга)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все время занят работой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глуп в некоторых ситуациях (сам свил веревку, которой его связали)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мастер на все руки, сметлив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обладает определенным запасом знаний (знает, как добыть огонь, как сделать силок).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генералов кормит самым лучшим, а себе почти ничего не берет («нарвал генералам по десятку спелых яблок, а себе взял одно, кислое»).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выполняет все желания генералов, во всем им подчиняется, покоре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Примерная сравнительная характеристика помещика и мужиков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мещик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рестьяне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/>
              <w:t>самодовольный («всего у него было довольно: и крестьян, и хлеба, и скота, и земли, и садов»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лупый (руководствовался в жизни газетой «Весть», не понимал значения мужиков, радуется чистому воздуху, когда те пропали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жесток, беспощаден («Все нельзя, да не позволено, да не ваше!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клонен к искусству (приглашает актера Садовского  с актерками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спомощен, ленив (без мужиков даже не умывается; печка не топлена, сырьем питается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ечтатель («у коров ни кожи, ни мяса, а все одно молоко, все молоко!»)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лупый («глупый у них помещик, а разум ему дан большой»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корные («легче нам пропасть, нежели всю жизнь так маяться»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жизнедеятельные (казначейство без них существовать не может, на базаре ничего нет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ьющие (вино по кабакам пьют).</w:t>
            </w:r>
          </w:p>
        </w:tc>
      </w:tr>
    </w:tbl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амоконструкция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Сравните обе сказки по сюжету, идее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фишир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чение сказки «Дикий помещик» – как бы еще одно вероятное продолжение истории с генералами (это то, что случилось бы с ними, если бы не отыскался мужик; они ведь и так без него чуть было не растерзали друг друга, и не встреться им мужик, они бы вконец одичали, озверели). Салтыков-Щедрин в «Диком помещике» словно бы доводит до логического завершения свое сказочное сатирическое иссле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ные пороки генералов, помещика и мужика – лень, паразитизм и излишняя покорность. Мир, в котором ничего не умеющие делать генералы управляют государством, а трудолюбивый мужик прозябает в нищете, существовать не может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алтыков – Щедрин становится защитником «униженных и оскорбленных», борцом против духовного раб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«Разрыв».</w:t>
      </w:r>
    </w:p>
    <w:p>
      <w:pPr>
        <w:pStyle w:val="2"/>
        <w:rPr/>
      </w:pPr>
      <w:r>
        <w:rPr/>
        <w:t>Но с тех пор, как жил и творил Щедрин, прошло много лет. Та эпоха ушла в далекое прошлое, закончилась борьба народа  с самодержавно-крепостническим и помещичье-буржуазным строем. Может быть, «Сказкам» и впрямь пора на пенсию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амоконструкция и афиширование.</w:t>
      </w:r>
    </w:p>
    <w:p>
      <w:pPr>
        <w:pStyle w:val="2"/>
        <w:rPr/>
      </w:pPr>
      <w:r>
        <w:rPr/>
        <w:t>Писатель убеждает, что самое важное для человека – научиться находить в жизни место, реализуя свои возможности. Отказавшись от своего предназначения, человек теряет себя, уродует себя и даже свой обл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продуктивный вопро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и приемами Салтыков-Щедрин обличает, судит враждебную ему действительнос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. Аллегория (иносказание), гипербола, эзопов язык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дин из  излюбленных приемов Щедрина – гротеск.</w:t>
      </w:r>
    </w:p>
    <w:p>
      <w:pPr>
        <w:pStyle w:val="Heading2"/>
        <w:jc w:val="both"/>
        <w:rPr/>
      </w:pPr>
      <w:r>
        <w:rPr/>
        <w:t xml:space="preserve">Задание </w:t>
      </w:r>
    </w:p>
    <w:p>
      <w:pPr>
        <w:pStyle w:val="Heading2"/>
        <w:numPr>
          <w:ilvl w:val="0"/>
          <w:numId w:val="4"/>
        </w:numPr>
        <w:jc w:val="both"/>
        <w:rPr/>
      </w:pPr>
      <w:r>
        <w:rPr/>
        <w:t>Запишите в тетради определение «гротеск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отеск – предельное преувеличение, основанное на фантастике, на причудливом сочетании фантастического и реального. Крайняя форма гротеска – абсурд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Приведите примеры гротеска в «Сказках».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Самоконструкция</w:t>
      </w:r>
      <w:r>
        <w:rPr>
          <w:sz w:val="24"/>
        </w:rPr>
        <w:t xml:space="preserve"> (по выбору учащихся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оздайте собственную небольшую сказку на одну из школьных тем в духе сказок М.Е. Салтыкова-Щедрин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здайте короткометражный кино – или телефильм по одной из сказок Щедрина.</w:t>
      </w:r>
    </w:p>
    <w:p>
      <w:pPr>
        <w:pStyle w:val="TextBody"/>
        <w:jc w:val="both"/>
        <w:rPr/>
      </w:pPr>
      <w:r>
        <w:rPr/>
        <w:t>Фильм может быть немой и звуковой, игровой и музыкальный, комедия или драма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 можете точно следовать за сюжетом сказки, а можете изменить его. Тогда это будет фильм не по сказке, а по мотивам сказки. Придумайте название фильма. Фильм снимается по эпизодам. Напишите для примера сценарий одного эпизод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Афиширование</w:t>
      </w:r>
      <w:r>
        <w:rPr>
          <w:sz w:val="24"/>
        </w:rPr>
        <w:t xml:space="preserve"> (1 человек) </w:t>
      </w:r>
    </w:p>
    <w:p>
      <w:pPr>
        <w:pStyle w:val="Normal"/>
        <w:rPr>
          <w:sz w:val="24"/>
        </w:rPr>
      </w:pPr>
      <w:r>
        <w:rPr>
          <w:sz w:val="24"/>
        </w:rPr>
        <w:t>Перечитаем задачи уроков. Решены ли они?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казочное Салтыковым-Щедриным слово оказалось настолько дальнобойным и обжигающим, что и сто с лишком лет спустя после своего появления безошибочно «накрывает» новые цели и грозным огневым валом расчищает путь от всего того, что до боли сердечной и до своего последнего вздоха ненавидел, презирал, обличал великий русский сатир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флексия.</w:t>
      </w:r>
    </w:p>
    <w:p>
      <w:pPr>
        <w:pStyle w:val="2"/>
        <w:rPr/>
      </w:pPr>
      <w:r>
        <w:rPr/>
        <w:t>Выскажитесь, как вам работалось сегодня в Мастерской, какие были удачи, что показалось трудным. Почем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редняя общеобразовательная школа №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пект и методическое обоснование урока литературы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 «Дальнобойное слово «Сказок» М.Е. Салтыкова - Щедрина ».</w:t>
      </w:r>
    </w:p>
    <w:p>
      <w:pPr>
        <w:pStyle w:val="Normal"/>
        <w:ind w:firstLine="426"/>
        <w:rPr/>
      </w:pPr>
      <w:r>
        <w:rPr>
          <w:b/>
          <w:sz w:val="28"/>
        </w:rPr>
        <w:t>Форма проведения:</w:t>
      </w:r>
      <w:r>
        <w:rPr>
          <w:sz w:val="28"/>
        </w:rPr>
        <w:t xml:space="preserve"> мастерская в 7 класс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70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Шашкова О.Н.</w:t>
      </w:r>
    </w:p>
    <w:p>
      <w:pPr>
        <w:pStyle w:val="Normal"/>
        <w:ind w:firstLine="5670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 квалиф. категория)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ереславль – Залесск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 год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56:00Z</dcterms:created>
  <dc:creator>techsup</dc:creator>
  <dc:description/>
  <dc:language>en-US</dc:language>
  <cp:lastModifiedBy>techsup</cp:lastModifiedBy>
  <cp:lastPrinted>2002-01-23T10:10:00Z</cp:lastPrinted>
  <dcterms:modified xsi:type="dcterms:W3CDTF">2002-01-23T07:15:00Z</dcterms:modified>
  <cp:revision>11</cp:revision>
  <dc:subject/>
  <dc:title>Мастерская в 7 «В» классе</dc:title>
</cp:coreProperties>
</file>