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/>
      </w:pPr>
      <w:r>
        <w:rPr/>
        <w:t>Утверждаю</w:t>
      </w:r>
    </w:p>
    <w:p>
      <w:pPr>
        <w:pStyle w:val="Normal"/>
        <w:ind w:left="5220" w:hanging="0"/>
        <w:rPr/>
      </w:pPr>
      <w:r>
        <w:rPr/>
        <w:t>Директор МОУ ДПО «Информационно-образовательный Центр»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«_____»_________________200_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методическом аудите, проводимом специалис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ПО «Информационно-образовательны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201" w:firstLine="283"/>
        <w:jc w:val="center"/>
        <w:rPr>
          <w:b/>
          <w:b/>
        </w:rPr>
      </w:pPr>
      <w:r>
        <w:rPr>
          <w:b/>
        </w:rPr>
        <w:t>1. Общие  положения</w:t>
      </w:r>
    </w:p>
    <w:p>
      <w:pPr>
        <w:pStyle w:val="Normal"/>
        <w:shd w:fill="FFFFFF" w:val="clear"/>
        <w:ind w:left="24" w:right="20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-5" w:firstLine="283"/>
        <w:jc w:val="both"/>
        <w:rPr/>
      </w:pPr>
      <w:r>
        <w:rPr/>
        <w:t xml:space="preserve">1.1. Педагогический аудит - форма экспертирования, которая является процессом исследования образовательного учреждения научно-общественным сообществом. Методический аудит - разновидность педагогического аудита, как форма экспертизы, являющаяся исследованием проблем методической деятельности образовательного учреждения и осуществляемая совместно представителями образовательного учреждения и МОУ ДПО «Информационно-образовательный Центр». Характер аудита открытый. </w:t>
      </w:r>
    </w:p>
    <w:p>
      <w:pPr>
        <w:pStyle w:val="Normal"/>
        <w:shd w:fill="FFFFFF" w:val="clear"/>
        <w:ind w:right="-5" w:firstLine="360"/>
        <w:jc w:val="both"/>
        <w:rPr/>
      </w:pPr>
      <w:r>
        <w:rPr/>
        <w:t xml:space="preserve">1.2.   Методический аудит – это экспертиза, характеризующаяся: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процессом исследования методической составляющей  в деятельности администрации и педагогов  образовательного учреждении;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рефлексией образовательных событий на основе определённого заказа одной стороны и профессиональных возможностей другой;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вынесением оценочных суждений и прогнозом взаимодействия;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оказанием методического</w:t>
      </w:r>
      <w:r>
        <w:rPr/>
        <w:t xml:space="preserve"> сервиса по её совершенствованию.</w:t>
      </w:r>
    </w:p>
    <w:p>
      <w:pPr>
        <w:pStyle w:val="Normal"/>
        <w:shd w:fill="FFFFFF" w:val="clear"/>
        <w:ind w:left="24" w:right="-5" w:firstLine="283"/>
        <w:jc w:val="both"/>
        <w:rPr/>
      </w:pPr>
      <w:r>
        <w:rPr/>
        <w:t>1.3. Методический аудит проводится по заявке Учредителя либо образовательного учреждения, желающего получить помощь методистов МОУ ДПО «Информационно-образовательный Центр» в решении той или иной проблемы  методического обеспечения образовательного процесса.</w:t>
      </w:r>
    </w:p>
    <w:p>
      <w:pPr>
        <w:pStyle w:val="Normal"/>
        <w:shd w:fill="FFFFFF" w:val="clear"/>
        <w:ind w:left="24" w:right="-5" w:firstLine="283"/>
        <w:jc w:val="both"/>
        <w:rPr/>
      </w:pPr>
      <w:r>
        <w:rPr/>
        <w:t>1.5. Методический аудит осуществляется методистом или группой методистов в зависимости от поставленной проблемы. При проведении аудита четко определяются для изучения предмет, процессы и материалы.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Предмет – обозначает  аспект педагогического пространства, области, в границах которой проводится экспертирование.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Материалы – документально зафиксированные данные о процессах и состоянии образовательной практики учреждения относительно предмета аудирования.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Процессы – собственно педагогическая или управленческая деятельность, реальные</w:t>
      </w:r>
      <w:r>
        <w:rPr/>
        <w:t xml:space="preserve"> ситуации образовательной практики (урок, педагогический совет, переменка, заседание профессионального объединения и т.п.)</w:t>
      </w:r>
    </w:p>
    <w:p>
      <w:pPr>
        <w:pStyle w:val="Normal"/>
        <w:shd w:fill="FFFFFF" w:val="clear"/>
        <w:ind w:right="-5" w:firstLine="360"/>
        <w:jc w:val="both"/>
        <w:rPr/>
      </w:pPr>
      <w:r>
        <w:rPr/>
        <w:t>1.6. В ходе проведения методического аудита используются такие  методы работы, как изучение документов, анкетирование педагогов, дискуссия с управленческой командой, взаимообмен мнениями по поставленной проблеме.</w:t>
      </w:r>
    </w:p>
    <w:p>
      <w:pPr>
        <w:pStyle w:val="Normal"/>
        <w:ind w:firstLine="360"/>
        <w:jc w:val="both"/>
        <w:rPr/>
      </w:pPr>
      <w:r>
        <w:rPr/>
        <w:t xml:space="preserve">1.7. Продуктом методического аудита является  заключение  - рекомендация, в которой обеспечена нацеленность не столько на констатацию, оценку существующего положения, сколько на </w:t>
      </w:r>
      <w:r>
        <w:rPr>
          <w:bCs/>
        </w:rPr>
        <w:t>определение путей дальнейшего развития деятельности</w:t>
      </w:r>
      <w:r>
        <w:rPr/>
        <w:t xml:space="preserve"> в направлении, которое подвергалось аудирова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и функции методического ауди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ми задачами методического аудита являются: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 xml:space="preserve">осуществление методического аудита путем проведения соответствующих экспертных исследований по организации методического обеспечения образовательного или управленческого процессов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 xml:space="preserve">обеспечение образовательного учреждения по результатам осуществления  аудита достоверной информацией и подготовка предложений по совершенствованию методического обеспечения образовательного или управленческого процессов в учреждении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внесение администрации образовательного учреждения  рекомендаций по устранению выявляемых в процессе  аудита недостатков, осуществление контроля их устранения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оказание оперативной методической помощи при осуществлении работы с педагогами и руководящими работниками образовательного учреждения, консультирование их по вопросам организации методического обеспечения.</w:t>
      </w:r>
    </w:p>
    <w:p>
      <w:pPr>
        <w:pStyle w:val="Normal"/>
        <w:shd w:fill="FFFFFF" w:val="clear"/>
        <w:ind w:left="720"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Основными функциями методического аудита являются: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экспертно-аналитическая,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информационная, обучающая, консультирующая,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проектировочная,  прогностическая,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корректирующая, развивающая.</w:t>
      </w:r>
    </w:p>
    <w:p>
      <w:pPr>
        <w:pStyle w:val="Normal"/>
        <w:shd w:fill="FFFFFF" w:val="clear"/>
        <w:ind w:left="360"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ава и обязанности специалиста, проводящего ауди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Методист, проводящий аудит, имеет право: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 xml:space="preserve">по согласованию с заказчиком получать документы образовательного учреждения (приказы, распоряжения руководителя, другую документацию), по вопросам, возникающим в ходе осуществления методического аудита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 xml:space="preserve">обращаться к администрации, соответствующим специалистам образовательного учреждения и педагогам для оказания содействия в проведении  аудита. </w:t>
      </w:r>
    </w:p>
    <w:p>
      <w:pPr>
        <w:pStyle w:val="Style15"/>
        <w:tabs>
          <w:tab w:val="clear" w:pos="708"/>
          <w:tab w:val="left" w:pos="0" w:leader="none"/>
        </w:tabs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Методист, проводящий аудит, обязан: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соблюдать при осуществлении методического аудита требования настоящего Положения и иных актов законодательства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 xml:space="preserve">проверять достоверность показателей по направлениям методической деятельности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соблюдать конфиденциальность информации, полученной при осуществлении методического аудита;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довести полную и достоверную информацию по итогам методического аудита до заказ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рганизация методического ауди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Для проведения методического аудита оформляется заявка директору МОУ ДПО «Информационно-образовательный Центр» на его проведение со стороны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>
          <w:color w:val="000000"/>
        </w:rPr>
      </w:pPr>
      <w:r>
        <w:rPr>
          <w:color w:val="000000"/>
        </w:rPr>
        <w:t>образовательного учреждения (заказ-заявка), которая после изучения может быть принята к исполнению, но может быть, и отвергнута по обоснованным причинам;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департамента образования как Учредителя образовательного учреждения (заявка-план), которая должна быть принята к исполнению.</w:t>
      </w:r>
    </w:p>
    <w:p>
      <w:pPr>
        <w:pStyle w:val="Style15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заявке на проведение методического аудита указываются: заказчик, исполнитель, тема аудита, предмет аудита,  программа аудита, форма взаимодействия исполнителя и заказчика, лица для контактов, обеспечение доступа к материалам и процессам, требования к итоговому продукту, необходимый набор качеств эксперта-аудитора, предпочтительный список экспертов-аудиторов, форма взаимной ответственности, желаемый срок проведения методического аудита.</w:t>
      </w:r>
    </w:p>
    <w:p>
      <w:pPr>
        <w:pStyle w:val="Style15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 Состав аудиторов утверждается директором МОУ ДПО «Информационно-образовательный Центр» из числа его специалистов и привлекаемых научно-педагогических работников по  согласованию.</w:t>
      </w:r>
    </w:p>
    <w:p>
      <w:pPr>
        <w:pStyle w:val="Style15"/>
        <w:tabs>
          <w:tab w:val="clear" w:pos="708"/>
          <w:tab w:val="left" w:pos="0" w:leader="none"/>
        </w:tabs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 Специалистами (ом), осуществляющими аудит, составляются  методические рекомендации по его проведению и форма экспертного лита, которые не менее чем за 5 дней предоставляются администрации образовательного учреждения в форме информационного письма.</w:t>
      </w:r>
    </w:p>
    <w:p>
      <w:pPr>
        <w:pStyle w:val="Style15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Администрация образовательного учреждения предупреждается о сроках проведения методического аудита через план работы МОУ ДПО «Информационно-образовательный Центр».</w:t>
      </w:r>
    </w:p>
    <w:p>
      <w:pPr>
        <w:pStyle w:val="Style15"/>
        <w:tabs>
          <w:tab w:val="clear" w:pos="708"/>
          <w:tab w:val="left" w:pos="0" w:leader="none"/>
        </w:tabs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    В ходе проведения методического аудита на базе образовательного учреждения  работают совместно аудиторы и его сотрудники, в лице педагогов и представителей администрации, включенных в деятельность по изучаемой проблеме. </w:t>
      </w:r>
    </w:p>
    <w:p>
      <w:pPr>
        <w:pStyle w:val="Style15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По результатам проведенного методического аудита составляется соответствующий справка  - рекомендация, подписываемая сотрудником (сотрудниками), непосредственно их проводившим. При этом отчет о результатах аудита должен включать описание выявленных проблем и перечень предложений и мероприятий для устранения выявленных проблем и недостатков в работе.</w:t>
      </w:r>
    </w:p>
    <w:p>
      <w:pPr>
        <w:pStyle w:val="Style15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 Итоговая справка и рекомендации по итогам аудита доводятся до сведения администрации образовательного учреждения в течение 10 дней после его окончания и могут быть представлены в обобщенном виде (без адресного указания учреждения) на информационно-методических совещаниях для целевой категории кадров в учебных целях.</w:t>
      </w:r>
    </w:p>
    <w:p>
      <w:pPr>
        <w:pStyle w:val="Normal"/>
        <w:shd w:fill="FFFFFF" w:val="clear"/>
        <w:ind w:left="360"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тветственность методиста, проводящего методический ауди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Специалист МОУ ДПО «Информационно-образовательный Центр», проводящий методический аудит несёт ответственность за: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 xml:space="preserve">искажение результатов проведенного им методического аудита; 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обеспечение сохранности и возврата полученных документов;</w:t>
      </w:r>
    </w:p>
    <w:p>
      <w:pPr>
        <w:pStyle w:val="Normal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>
          <w:color w:val="000000"/>
        </w:rPr>
        <w:t>конфиденциальность</w:t>
      </w:r>
      <w:r>
        <w:rPr/>
        <w:t xml:space="preserve"> информации по итогам проведённого аудита. </w:t>
      </w:r>
    </w:p>
    <w:p>
      <w:pPr>
        <w:pStyle w:val="Normal"/>
        <w:shd w:fill="FFFFFF" w:val="clear"/>
        <w:ind w:right="-5" w:hanging="0"/>
        <w:jc w:val="both"/>
        <w:rPr/>
      </w:pPr>
      <w:r>
        <w:rPr/>
      </w:r>
    </w:p>
    <w:p>
      <w:pPr>
        <w:pStyle w:val="Normal"/>
        <w:shd w:fill="FFFFFF" w:val="clear"/>
        <w:ind w:right="-5" w:hanging="0"/>
        <w:jc w:val="both"/>
        <w:rPr/>
      </w:pPr>
      <w:r>
        <w:rPr/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6. Заключительные положения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6.1.  Настоящее Положение вступает в силу с даты его подписания и действует до отмены или замены его новым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2.  Все изменения и дополнения настоящего Положения оформляются приказом директора Центра.</w:t>
      </w:r>
    </w:p>
    <w:p>
      <w:pPr>
        <w:pStyle w:val="Normal"/>
        <w:shd w:fill="FFFFFF" w:val="clear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  <w:jc w:val="both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54:00Z</dcterms:created>
  <dc:creator>User</dc:creator>
  <dc:description/>
  <cp:keywords/>
  <dc:language>en-US</dc:language>
  <cp:lastModifiedBy>Admin</cp:lastModifiedBy>
  <dcterms:modified xsi:type="dcterms:W3CDTF">2009-06-14T13:41:00Z</dcterms:modified>
  <cp:revision>28</cp:revision>
  <dc:subject/>
  <dc:title>Положение</dc:title>
</cp:coreProperties>
</file>