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  <w:bookmarkStart w:id="0" w:name="ПРИЛОЖЕНИЕ5"/>
      <w:bookmarkEnd w:id="0"/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ехнологическая ка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ДУ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аскладка № 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люда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4337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ребования к качеству</w:t>
            </w:r>
          </w:p>
          <w:p>
            <w:pPr>
              <w:pStyle w:val="Normal"/>
              <w:ind w:firstLine="28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28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то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кла 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ков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ка (кор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к репчат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атное пю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а пшенич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нарный ж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сус 3% - 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ц слад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ль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29:00Z</dcterms:created>
  <dc:creator>Лариса</dc:creator>
  <dc:description/>
  <cp:keywords/>
  <dc:language>en-US</dc:language>
  <cp:lastModifiedBy>Admin</cp:lastModifiedBy>
  <dcterms:modified xsi:type="dcterms:W3CDTF">2010-03-07T14:51:00Z</dcterms:modified>
  <cp:revision>6</cp:revision>
  <dc:subject/>
  <dc:title/>
</cp:coreProperties>
</file>