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26"/>
        <w:gridCol w:w="3252"/>
        <w:gridCol w:w="3119"/>
        <w:gridCol w:w="3010"/>
      </w:tblGrid>
      <w:tr>
        <w:trPr>
          <w:trHeight w:val="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2»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 xml:space="preserve">Качество выполне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в полном со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ответствии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ребова</w:t>
              <w:softHyphen/>
              <w:t>ниями к их качеств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бот с не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существен</w:t>
              <w:softHyphen/>
              <w:t>ными ошиб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ми, исп</w:t>
              <w:softHyphen/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ru-RU"/>
              </w:rPr>
              <w:t xml:space="preserve">равляемы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мостоя</w:t>
              <w:softHyphen/>
              <w:t>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 не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существен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ными ошиб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ками, исправ</w:t>
              <w:softHyphen/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  <w:lang w:eastAsia="ru-RU"/>
              </w:rPr>
              <w:t xml:space="preserve">ляемым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 xml:space="preserve">с   помощь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сте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соблюде</w:t>
              <w:softHyphen/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>ние техниче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>ских   требо</w:t>
              <w:softHyphen/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  <w:lang w:eastAsia="ru-RU"/>
              </w:rPr>
              <w:t>ваний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  <w:lang w:eastAsia="ru-RU"/>
              </w:rPr>
              <w:t>приводящее к неисправимы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м   дефекта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(брак 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</w:t>
              <w:softHyphen/>
              <w:t>боте)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 xml:space="preserve">Владение приемами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>и способами выпол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eastAsia="ru-RU"/>
              </w:rPr>
              <w:t xml:space="preserve">не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 xml:space="preserve"> рабо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ренное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самостоятельное вы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лнение    работ    с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>применением   основ</w:t>
              <w:softHyphen/>
              <w:t>ных приемов и спосо</w:t>
              <w:softHyphen/>
              <w:t>бов работы и контро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 xml:space="preserve">ля качества работы;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самоконтроль за вы</w:t>
              <w:softHyphen/>
              <w:t xml:space="preserve">полнением трудов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йстви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зможны   отдель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 xml:space="preserve">ные несущественные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>ошибки,   исправляе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мые    самостоятель</w:t>
              <w:softHyphen/>
              <w:t xml:space="preserve">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но;    самостоятель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е выполнение ра</w:t>
              <w:softHyphen/>
              <w:t>бот  и их  контроль (возможна   несуще</w:t>
              <w:softHyphen/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>ственная помощь ма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р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самоконт</w:t>
              <w:softHyphen/>
              <w:t>роль за выполнением трудовых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статоч</w:t>
              <w:softHyphen/>
              <w:t xml:space="preserve">но    самостоятельно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 xml:space="preserve">выполнение  работ  с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  <w:lang w:eastAsia="ru-RU"/>
              </w:rPr>
              <w:t xml:space="preserve">несущественными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ошибками в приема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 способах,  исправ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ляемыми с помощью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 xml:space="preserve">мастера; затруднения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>в процессе самоконт</w:t>
              <w:softHyphen/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>роля — требуется по</w:t>
              <w:softHyphen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щь масте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Неправильное     вы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полнение    трудов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емов и способов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 xml:space="preserve">выполнения работы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одящее к суще</w:t>
              <w:softHyphen/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 xml:space="preserve">ственным   ошибкам;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неумение     произво</w:t>
              <w:softHyphen/>
              <w:t xml:space="preserve">дить самоконтроль и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>контроль работы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блюде</w:t>
              <w:softHyphen/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ебо</w:t>
              <w:softHyphen/>
              <w:t>ваний без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аснос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eastAsia="ru-RU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ии труда, производственной санитарии и гигиены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eastAsia="ru-RU"/>
              </w:rPr>
              <w:t xml:space="preserve">Соблюдение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 xml:space="preserve">требований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безопаснос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ти и органи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 xml:space="preserve">зации труда, санитарии и гигиены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  <w:t xml:space="preserve">Нарушение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 xml:space="preserve">требований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eastAsia="ru-RU"/>
              </w:rPr>
              <w:t>безопаснос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ru-RU"/>
              </w:rPr>
              <w:t>ти и органи</w:t>
              <w:softHyphen/>
              <w:t>зации труда, санитарии и гигиены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</w:t>
      </w:r>
      <w:bookmarkStart w:id="0" w:name="ПРИЛОЖЕНИЕ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ЛОЖЕНИЕ 7 </w:t>
      </w:r>
    </w:p>
    <w:p>
      <w:pPr>
        <w:pStyle w:val="Normal"/>
        <w:tabs>
          <w:tab w:val="clear" w:pos="708"/>
          <w:tab w:val="center" w:pos="7699" w:leader="none"/>
          <w:tab w:val="left" w:pos="13515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                                             Критерии оценки производственного обучения            </w:t>
      </w:r>
      <w:r>
        <w:rPr>
          <w:rFonts w:cs="Times New Roman" w:ascii="Times New Roman" w:hAnsi="Times New Roman"/>
          <w:sz w:val="24"/>
          <w:szCs w:val="24"/>
        </w:rPr>
        <w:t>ПРИЛОЖЕНИЕ 1 (КДУ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15:00Z</dcterms:created>
  <dc:creator>Лариса</dc:creator>
  <dc:description/>
  <cp:keywords/>
  <dc:language>en-US</dc:language>
  <cp:lastModifiedBy>Admin</cp:lastModifiedBy>
  <dcterms:modified xsi:type="dcterms:W3CDTF">2010-03-07T14:31:00Z</dcterms:modified>
  <cp:revision>16</cp:revision>
  <dc:subject/>
  <dc:title/>
</cp:coreProperties>
</file>