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ника региональ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ов производственного обучения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 подчиненных департаменту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 и реализующих программы начального профессионального обра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тер года – 20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осударственное образовательное учреждение начального профессионального образования Ярославской области профессиональный лицей № 32 выдвигает Гусеву Ларису Сергеевну, мастера производственного обучения ГОУ НПО ЯО ПЛ № 32 профессии «Повар; кондит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зование – высшее, квалификационная категория первая, для участия в региональном конкурсе мастеров производственного обучения образовательных учреждений начального и среднего профессионального образования, функционально подчиненных департаменту образования Ярославской области и реализующих программы начального профессионального образования, «Мастер года – 201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снование выдвижения. Гусеву Ларису Сергеевну отличает высокий профессионализм  и педагогический дар. Система и результаты ее работы соответствуют современным требованиям. Уроки производственного обучения проводятся грамотно, доступно, практически значимо, с применением И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ериод работы в лицее ею подготовлено 125 специалистов. Последние два выпуска: 1 человек – диплом с отличием, 21 человек с повышенным разрядом, трудятся по профессии 2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овень воспитанности обучающихся последнего (2009 г.) выпуска возрастал с 2,3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е до 3,44 в среднем по группе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е. Примечательно, что наибольшая динамика прослеживалась в формировании у обучающихся общечеловеческих качеств, таких как, доброжелательность, коммуникабельность, уважительное отношение к взрослым, добросовестное отношение к ОП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ариса Сергеевна четко осознает, что подлинная образованность – это неиссякаемое стремление к образованности. Она – выпускница лицея (выпуск 1995 г.), с 1996 года начала свою педагогическую деятельность в этом же учебном заведении в качестве мастера производственного обучения. Это требовало новых профессиональных знаний, и Лариса Сергеевна поступает учиться в ЯрКТ, а затем, по его окончании в ЯГПУ им. К.Д.Ушинского на физико-математический факультет, отделение технологии и предпринимательства, который успешно закончила в 2009 году, параллельно обучаясь на квалификационных курс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и интегрированных курсах П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ее профессиональном росте свидетельствуют и участие в областном конкурсе профессионального мастерства среди мастеров п/о (март 2007 г. – диплом); и работа в составе творческой группы над созданием методического и дидактического обеспечения внедряемой в лицее французской технологии «Признание профессионального опыта граждан» и участие в Фестивале постной кухни (г.Ярославль), в Фестивале вкуса  (г.Мышкин), в ярмарках в День семьи (г.Ярославль),  в фестивале «Мир вкуса» (г.Рыбинс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риса Сергеевна открытый, доброжелательный, приветливый человек, пользующийся уважением у коллег, любимый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ГОУ НПО ЯО ПЛ № 32                                                    Л.П.Гу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4:00Z</dcterms:created>
  <dc:creator>ПУ-32</dc:creator>
  <dc:description/>
  <cp:keywords/>
  <dc:language>en-US</dc:language>
  <cp:lastModifiedBy>Пользователь</cp:lastModifiedBy>
  <cp:lastPrinted>2010-03-03T15:22:00Z</cp:lastPrinted>
  <dcterms:modified xsi:type="dcterms:W3CDTF">2010-03-04T07:17:00Z</dcterms:modified>
  <cp:revision>8</cp:revision>
  <dc:subject/>
  <dc:title/>
</cp:coreProperties>
</file>