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егионального конкурса мастеров производственного обучения образовательных учреждение начального и среднего профессионального образования, функционально подчиненных департаменту образования Ярославской области и реализующих программы начального профессионального образования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стер года – 2010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02865" cy="261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287" t="15044" r="41076" b="57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61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рсональные данны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фурина Светлана Вита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полностью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образовательное учреждение среднего профессионального образования Ярославской области Ярославский региональный торговый колледж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место работы) 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стер производственного обучения, среднее профессиональное образование «Ярославский техникум советской торговли», специальность: товароведение и организация торговли продовольственными товарами, незаконченное высшее (Московский государственный университет технологий и управления), 20 лет, высшая категор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в настоящий момент, образование, стаж работы в данном учреждении, квалификационная категор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января 1961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рожд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дагогическая деятельно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фессия и база практики:  </w:t>
      </w:r>
      <w:r>
        <w:rPr>
          <w:rFonts w:cs="Times New Roman" w:ascii="Times New Roman" w:hAnsi="Times New Roman"/>
          <w:sz w:val="28"/>
          <w:szCs w:val="28"/>
        </w:rPr>
        <w:t>НПО 3.43 «продавец, контролер-кассир», ООО «Ярославские магазины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вания, награды: 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ота Министерства образования и науки РФ, приказ от 22.09.2009 №1260 к-н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мота Департамента образования Администрации Ярославской области, приказ департамента образования от 12.01.2006 № 02-03/06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чатные работы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 внедрению модели комплексной оценки деятельности образовательного учреждения и комплект инструментов к ним, гриф департамента образования Ярославской области, приказ № 545/01-03 от 14.12.2007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е пособие «Рабочая тетрадь «Получение первичных навыков по профессии «Продавец продовольственных товаров», гриф департамента образования Ярославской области, приказ №222/01-03 от 10.04.2008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дрес</w:t>
      </w:r>
      <w:r>
        <w:rPr>
          <w:rFonts w:cs="Times New Roman" w:ascii="Times New Roman" w:hAnsi="Times New Roman"/>
          <w:sz w:val="28"/>
          <w:szCs w:val="28"/>
        </w:rPr>
        <w:t>: 150023, г. Ярославль, ул. Большие Полянки, д.1, тел. 44-24-8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дтверждаю правильность предоставляемых мною данных и свое согласие с тем, что данные внесены в базу данных конкур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.03.201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 п/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УСПО ЯО ЯРТК</w:t>
        <w:tab/>
        <w:tab/>
        <w:tab/>
        <w:tab/>
        <w:tab/>
        <w:tab/>
        <w:t>С.В.Стафур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45:00Z</dcterms:created>
  <dc:creator>User</dc:creator>
  <dc:description/>
  <cp:keywords/>
  <dc:language>en-US</dc:language>
  <cp:lastModifiedBy>User</cp:lastModifiedBy>
  <cp:lastPrinted>2010-03-05T12:59:00Z</cp:lastPrinted>
  <dcterms:modified xsi:type="dcterms:W3CDTF">2010-03-29T07:40:00Z</dcterms:modified>
  <cp:revision>8</cp:revision>
  <dc:subject/>
  <dc:title/>
</cp:coreProperties>
</file>