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 практики реализации технологии межведомственного ведения  случая  с  семьями, находящимися  в СОП  (куратор случая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Анализ сложившейся практики в Минусинском районе организации индивидуальной профилактической  работы с  семьями, находящимися  в СОП, с применением новых технологий  подтверждает, что технология  «куратор случая»  является эффективной.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Индивидуальная профилактическая  работа в  Минусинском районе  организуется по определенному алгоритму. 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ю деятельности необходимо начинать с первого и главного вопроса - подбора кадров. Нужны люди, способные 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ть профилактическую и воспитательную работу, мотивированные                                   на результат, знающие,  какими способами добиться положительной динамики в работе с семьей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при всем при этом получающие моральное   удовлетворение от   работы.   Деятельность будет более эффективной, если семья с куратором имеют «точки соприкосновения» не только в рамках индивидуально-профилактической программы, но и были знакомы ранее (это могут быть соседи, бывшие одноклассники, бывшие коллеги и т.п.). Наличие данного фактора позволяет быстрее и легче установить необходимый контакт с семьей, а так же держать ситуацию под контроле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Специалистам, работающим с семьей, необходимы знания и умения налаживать коммуникативные связи с людьми из разных слоев общества. Поэтому мы   организовали обучение  специалистов (социальных педагогов, педагогов-психологов,  заместителей по ВР, участковых специалистов)  по освоению  новых  нетрадиционных  подходов в работе с семьей.  Немаловажным условием достижения положительных результатов является изменение собственного сознания специалистов, работающих с семьей. То есть специалист должен отказаться от простого патронажа, а суметь «присоединиться» к семье, помочь ей увидеть свой потенциал, возможности, резервы и тем самым мотивировать семью на собственную деятельность по выходу из социально опасного положения (СОП)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ым условием успешной работ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опора на собственные ресурсы семьи, ее здоровое окружение и  равноправие в принятие решений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уважение  со стороны специалистов,  умение установить контакты    с членами семь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районе  ощущается дефицит кадров, особенно специалистов по семейным вопросам.  Мы, члены межведомственной  команды Минусинского района, подключили  к    работе куратора случая   учителей,  педагогов-психологов,  заведующих детскими садами.  Организовали обучение малыми  группами,  с применением практических   методов: деловых игр,  круглых столов,   ролевых игр. Ознакомили специалистов с нормативной баз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ажным звеном  работы с семьей является этап диагностики и самодиагностики семьи, которую разработали специалисты района (Приложение №1). Информативной и достаточно простой в обработке является методика </w:t>
      </w:r>
      <w:r>
        <w:rPr>
          <w:sz w:val="28"/>
          <w:szCs w:val="28"/>
          <w:u w:val="single"/>
          <w:lang w:val="ru-RU"/>
        </w:rPr>
        <w:t>Оценка рисков и возможностей (ОРВ).</w:t>
      </w:r>
      <w:r>
        <w:rPr>
          <w:sz w:val="28"/>
          <w:szCs w:val="28"/>
          <w:lang w:val="ru-RU"/>
        </w:rPr>
        <w:t xml:space="preserve"> Благодаря этой методике мы можем выявить риски, потребности и возможности семьи. Так же специалистами используется </w:t>
      </w:r>
      <w:r>
        <w:rPr>
          <w:sz w:val="28"/>
          <w:szCs w:val="28"/>
          <w:u w:val="single"/>
          <w:lang w:val="ru-RU"/>
        </w:rPr>
        <w:t>Карта социальных связей</w:t>
      </w:r>
      <w:r>
        <w:rPr>
          <w:sz w:val="28"/>
          <w:szCs w:val="28"/>
          <w:lang w:val="ru-RU"/>
        </w:rPr>
        <w:t xml:space="preserve">. С помощью данной методики  выявляются  наиболее значимые лица для членов семьи, которые могут быть помощниками в реабилитации семьи. Используется таблица описания проблем семьи, с помощью которой мы можем вычленить конкретные (педагогические, медицинские, правовые и т.д.) проблемы  семьи. Часто кураторы случая испытывают трудности в вычленении основной причины неблагополучия семьи, и работают с внешними признаками неблагополучия. Это сказывается на правильности постановки задач деятельности и, как следствие, подбора эффективных мероприятий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необходимости для проведения диагностики и самодиагностики семьи привлекаются психологи, специалисты центра семьи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2 году  межведомственной  командой специалистов района, которая работала с</w:t>
      </w:r>
      <w:r>
        <w:rPr>
          <w:bCs/>
          <w:sz w:val="28"/>
          <w:szCs w:val="28"/>
          <w:lang w:val="ru-RU"/>
        </w:rPr>
        <w:t xml:space="preserve"> группой экспертов комиссии при Правительстве края</w:t>
      </w:r>
      <w:r>
        <w:rPr>
          <w:sz w:val="28"/>
          <w:szCs w:val="28"/>
          <w:lang w:val="ru-RU"/>
        </w:rPr>
        <w:t xml:space="preserve"> по отработке и тиражированию лучших практик по профилактике детско-семейного неблагополучия, был отработан организационный проект по внедрению новых подходов  в профилактику правонарушений несовершеннолетних и защите их прав в районе.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 рамках проект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Cs w:val="24"/>
          <w:lang w:val="ru-RU"/>
        </w:rPr>
        <w:t xml:space="preserve">       </w:t>
      </w:r>
      <w:r>
        <w:rPr>
          <w:szCs w:val="24"/>
          <w:lang w:val="ru-RU"/>
        </w:rPr>
        <w:t>-</w:t>
      </w:r>
      <w:r>
        <w:rPr>
          <w:sz w:val="28"/>
          <w:szCs w:val="28"/>
          <w:lang w:val="ru-RU"/>
        </w:rPr>
        <w:t>организовано обучение кураторов случая силами специалистов учреждений системы профилактики (Центр семьи «Минусинский», УО АМР),  на базе  Минусинского педагогического колледжа  по освоению  новых подходов и технологий в работе с семьями группы ри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 xml:space="preserve">      </w:t>
      </w:r>
      <w:r>
        <w:rPr>
          <w:szCs w:val="24"/>
          <w:lang w:val="ru-RU"/>
        </w:rPr>
        <w:t>-</w:t>
      </w:r>
      <w:r>
        <w:rPr>
          <w:sz w:val="28"/>
          <w:szCs w:val="28"/>
          <w:lang w:val="ru-RU"/>
        </w:rPr>
        <w:t xml:space="preserve"> кураторам случая за работу с семьей  из стимулирующего фонда школ производятся доплаты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разработано Положение о методическом объединении кураторов случая (Приложение №2). МО необходимо для обмена опытом, обучения специалистов, выявления наиболее успешных практик в деятельности кураторов случая. Разработан план заседаний МО кураторов случая. (Приложение №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8"/>
          <w:szCs w:val="28"/>
          <w:lang w:val="ru-RU"/>
        </w:rPr>
        <w:t xml:space="preserve">       </w:t>
      </w:r>
      <w:r>
        <w:rPr>
          <w:b/>
          <w:i/>
          <w:sz w:val="28"/>
          <w:szCs w:val="28"/>
          <w:lang w:val="ru-RU"/>
        </w:rPr>
        <w:t>Все это позволило  выстраивать деятельность куратора    поэтапно и последователь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.При  появлении основания (семьи и несовершеннолетних, находящихся  в СОП) комиссия решает вопрос о закреплении     координатора (учреждения) за семь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.Закрепленные должностные лица (руководители учреждений</w:t>
      </w:r>
      <w:r>
        <w:rPr>
          <w:b/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RU"/>
        </w:rPr>
        <w:t xml:space="preserve">назначают куратора случая семьи. Далее  куратор случая  начинает работу с диагностики и самодиагностики семьи. Результаты  диагностики являются основой для формирования  рабочей группы специалистов, которые будут проводить работу с семьей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.Рабочая группа начинает свою деятельность. Разрабатывает индивидуальную профилактическую программы (ИПР), учитывая  ресурсы семьи и ресурсы сетевого окруж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ый член рабочей группы предоставляет мероприятия, с учетом  проблем и потребностей семь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.Особенно важным в работе с семьей является формирование </w:t>
      </w:r>
      <w:r>
        <w:rPr>
          <w:b/>
          <w:sz w:val="28"/>
          <w:szCs w:val="28"/>
          <w:u w:val="single"/>
          <w:lang w:val="ru-RU"/>
        </w:rPr>
        <w:t xml:space="preserve">совместного плана работы с семьей </w:t>
      </w:r>
      <w:r>
        <w:rPr>
          <w:sz w:val="28"/>
          <w:szCs w:val="28"/>
          <w:lang w:val="ru-RU"/>
        </w:rPr>
        <w:t>- планирование действий самой семьёй по выходу из трудной жизненной ситуаци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методики совместного планирования состоит в том, что семья  сама планирует  задачи и определяет  сроки их выполнения, исходя из ресурсов семьи и ее потребностей. (</w:t>
      </w:r>
      <w:r>
        <w:rPr>
          <w:sz w:val="28"/>
          <w:szCs w:val="28"/>
          <w:u w:val="single"/>
          <w:lang w:val="ru-RU"/>
        </w:rPr>
        <w:t>Например:</w:t>
      </w:r>
      <w:r>
        <w:rPr>
          <w:sz w:val="28"/>
          <w:szCs w:val="28"/>
          <w:lang w:val="ru-RU"/>
        </w:rPr>
        <w:t xml:space="preserve"> посадить  огород, сделать ремонт в квартире, навести порядок в доме, регулярно посещать  врача по его рекомендации, трудоустроиться т.д.)  Так как многие неблагополучные семьи злоупотребляют спиртным, в совместном плане возможно планирование количества и сроки употребления спиртного. В случаях нарушения сроков и количества  специалист подводит человека к мысли о том, что ему необходима специализированная медицинская помощь и тогда в совместном плане появляется пункт «Посещения нарколога». 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м глубже стадия неблагополучия, тем короче период планирования совместной деятельности (от 1 недели до 3 месяцев). Оптимальным является планирование на 1 месяц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Во многих неблагополучных семьях существует проблема неумения планировать бюджет семьи. Куратор случая уделяет этому вопросу особое внимание, обучая семью распределению средств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каждого этапа плана  специалист анализирует совместно с семьей, выясняют причины невыполнения, трудности и при необходимости план корректирует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 xml:space="preserve">Затем комплексная  ИПР согласуется со специальным советом,  созданным при КДНиЗП,  </w:t>
      </w:r>
      <w:r>
        <w:rPr>
          <w:sz w:val="32"/>
          <w:szCs w:val="32"/>
          <w:lang w:val="ru-RU"/>
        </w:rPr>
        <w:t>и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утверждается на заседании КДНиЗП Минусинского район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>. Положительный результат,    может быть  достигнут при постоянном мониторинге деятельности рабочей группы по семье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вязи с этим </w:t>
      </w:r>
      <w:r>
        <w:rPr>
          <w:i/>
          <w:sz w:val="28"/>
          <w:szCs w:val="28"/>
          <w:lang w:val="ru-RU"/>
        </w:rPr>
        <w:t>1 раз</w:t>
      </w:r>
      <w:r>
        <w:rPr>
          <w:sz w:val="28"/>
          <w:szCs w:val="28"/>
          <w:lang w:val="ru-RU"/>
        </w:rPr>
        <w:t xml:space="preserve"> в квартал каждый член рабочей группы предоставляет куратору случая  аналитический отчет  о проделанной работе с семь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Специалистами рабочей группы</w:t>
      </w:r>
      <w:r>
        <w:rPr>
          <w:sz w:val="28"/>
          <w:szCs w:val="28"/>
          <w:lang w:val="ru-RU"/>
        </w:rPr>
        <w:t xml:space="preserve">  также систематически анализируется совместная  </w:t>
      </w:r>
      <w:r>
        <w:rPr>
          <w:b/>
          <w:sz w:val="28"/>
          <w:szCs w:val="28"/>
          <w:lang w:val="ru-RU"/>
        </w:rPr>
        <w:t>деятельность группы</w:t>
      </w:r>
      <w:r>
        <w:rPr>
          <w:sz w:val="28"/>
          <w:szCs w:val="28"/>
          <w:lang w:val="ru-RU"/>
        </w:rPr>
        <w:t>, корректируются  задачи и мероприятия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 xml:space="preserve">.КДНиЗП Минусинского района с целью оценки эффективности реабилитационной работы осуществляет контроль за деятельностью всех участников процесса  </w:t>
      </w:r>
      <w:r>
        <w:rPr>
          <w:b/>
          <w:i/>
          <w:sz w:val="32"/>
          <w:szCs w:val="32"/>
          <w:lang w:val="ru-RU"/>
        </w:rPr>
        <w:t>через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ru-RU"/>
        </w:rPr>
        <w:t xml:space="preserve"> Ежеквартальный а</w:t>
      </w:r>
      <w:r>
        <w:rPr>
          <w:sz w:val="28"/>
          <w:szCs w:val="28"/>
          <w:lang w:val="ru-RU"/>
        </w:rPr>
        <w:t>нализ</w:t>
      </w:r>
      <w:r>
        <w:rPr>
          <w:color w:val="000000"/>
          <w:sz w:val="28"/>
          <w:szCs w:val="28"/>
          <w:lang w:val="ru-RU"/>
        </w:rPr>
        <w:t xml:space="preserve"> работы  с семьей   и несовершеннолетним,  с приложением копий первичных документов: </w:t>
      </w:r>
      <w:r>
        <w:rPr>
          <w:i/>
          <w:color w:val="000000"/>
          <w:sz w:val="28"/>
          <w:szCs w:val="28"/>
          <w:lang w:val="ru-RU"/>
        </w:rPr>
        <w:t>акты обследования семьи, характеристики, справк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-Заслушивание отчётов на заседании Комиссии -координаторов и кураторов случая о результативности  работы с семьями СОП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При достижении положительных результатов работы с семьей, куратор направляет  ходатайство в комиссию   о снятии с учета СОП. Ходатайство согласовывается с членами рабочей группы </w:t>
      </w:r>
      <w:r>
        <w:rPr>
          <w:i/>
          <w:sz w:val="28"/>
          <w:szCs w:val="28"/>
          <w:lang w:val="ru-RU"/>
        </w:rPr>
        <w:t>и  главой сельсовет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ивает  положительный эффект при работе  с семьей,  участие   глав и заместителей глав сельсоветов, а также привлечение общественности  (представители женсоветов) в рабочие группы  при работе с семьей. Опыт работы кураторов случая показывает, что очень важным моментом в реабилитации семьи является то, что окружающие видят и отмечают позитивные изменения в поведении и быте семьи, и как следствие повышение статуса семьи в селе. Противоположным по действию на семью является неверие куратора и о окружения в долгосрочность позитивных изменений в семь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Использование  данных технологий приводят к повышению качества работы.   Позволили   достигнуть определённых  результатов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равнению с 1 полугодием 2012 г.: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с улучшением ситуации в семье снято с учета 9 семей, что составило 15% , а  в 2013г. - 16 семей, что составляет 31,3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 сегодняшний день  выявлены проблемы при использовании  ведения случ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ru-RU"/>
        </w:rPr>
        <w:t>дефицит кадров при назначении куратора случая. Замена социального педагога в роли куратора случая учителем-предметником, у которого, как правило, большая нагрузка, зависимость от образователь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фессиональная квалификация кураторов случая.</w:t>
      </w:r>
    </w:p>
    <w:p>
      <w:pPr>
        <w:pStyle w:val="Normal"/>
        <w:spacing w:lineRule="auto" w:line="240" w:before="0" w:after="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ый совет оценки качества ИПР позволяет оценить результативность работы куратора случая с семьей, на уровне целесообразности проделываемой работы. Однако, для более эффективной работы в данном направлении, было создано методическое объединение кураторов случая</w:t>
      </w:r>
      <w:r>
        <w:rPr>
          <w:color w:val="FF0000"/>
          <w:szCs w:val="24"/>
          <w:lang w:val="ru-RU"/>
        </w:rPr>
        <w:t xml:space="preserve">, </w:t>
      </w:r>
      <w:r>
        <w:rPr>
          <w:sz w:val="28"/>
          <w:szCs w:val="28"/>
          <w:lang w:val="ru-RU"/>
        </w:rPr>
        <w:t>позволяющее обеспечить методическое сопровождение специалистов, консультирование и супервизии их деятельности.</w:t>
      </w:r>
    </w:p>
    <w:p>
      <w:pPr>
        <w:pStyle w:val="Normal"/>
        <w:spacing w:lineRule="auto" w:line="240" w:before="0" w:after="0"/>
        <w:jc w:val="both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MS Mincho;ＭＳ 明朝" w:cs="Courier New"/>
      <w:lang w:val="en-GB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1:00Z</dcterms:created>
  <dc:creator>User</dc:creator>
  <dc:description/>
  <cp:keywords/>
  <dc:language>en-US</dc:language>
  <cp:lastModifiedBy>Пользователь</cp:lastModifiedBy>
  <cp:lastPrinted>2013-08-19T09:20:00Z</cp:lastPrinted>
  <dcterms:modified xsi:type="dcterms:W3CDTF">2013-08-26T08:36:00Z</dcterms:modified>
  <cp:revision>91</cp:revision>
  <dc:subject/>
  <dc:title>Опыт реализации технологии межведомственного ведения  случая  с  семьями, находящимися  в СОП  (куратор случая)</dc:title>
</cp:coreProperties>
</file>