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</w:rPr>
      </w:pPr>
      <w:r>
        <w:rPr>
          <w:bCs/>
          <w:color w:val="000000"/>
        </w:rPr>
        <w:t xml:space="preserve">ВАРИАНТ КАЛЕНДАРНОГО ПЛАНА МЕРОПРИЯТИЙ </w:t>
      </w:r>
    </w:p>
    <w:p>
      <w:pPr>
        <w:pStyle w:val="Style15"/>
        <w:jc w:val="center"/>
        <w:rPr>
          <w:color w:val="000000"/>
        </w:rPr>
      </w:pPr>
      <w:r>
        <w:rPr>
          <w:bCs/>
          <w:color w:val="000000"/>
        </w:rPr>
        <w:t xml:space="preserve">СЛУЖБЫ ЗДОРОВЬЯ </w:t>
      </w:r>
    </w:p>
    <w:p>
      <w:pPr>
        <w:pStyle w:val="Style1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Календарный план мероприятий </w:t>
      </w:r>
    </w:p>
    <w:p>
      <w:pPr>
        <w:pStyle w:val="Style15"/>
        <w:jc w:val="center"/>
        <w:rPr>
          <w:color w:val="000000"/>
        </w:rPr>
      </w:pPr>
      <w:r>
        <w:rPr>
          <w:bCs/>
          <w:iCs/>
          <w:color w:val="000000"/>
        </w:rPr>
        <w:t>Службы здоровья ______________</w:t>
      </w:r>
    </w:p>
    <w:p>
      <w:pPr>
        <w:pStyle w:val="Default"/>
        <w:jc w:val="center"/>
        <w:rPr/>
      </w:pPr>
      <w:r>
        <w:rPr>
          <w:bCs/>
          <w:iCs/>
        </w:rPr>
        <w:t>на первое полугодие __________ учебного года</w:t>
      </w:r>
    </w:p>
    <w:p>
      <w:pPr>
        <w:pStyle w:val="Style1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5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320"/>
      </w:tblGrid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рок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ветственный </w:t>
            </w:r>
          </w:p>
        </w:tc>
      </w:tr>
      <w:tr>
        <w:trPr>
          <w:trHeight w:val="186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вгуст </w:t>
            </w:r>
          </w:p>
        </w:tc>
      </w:tr>
      <w:tr>
        <w:trPr>
          <w:trHeight w:val="6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1.Педагогический совет школы «Анализ работы школы в 2011–2012 учебном году. Основные направления работы на новый учебный год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30.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</w:tr>
      <w:tr>
        <w:trPr>
          <w:trHeight w:val="186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ентябрь </w:t>
            </w:r>
          </w:p>
        </w:tc>
      </w:tr>
      <w:tr>
        <w:trPr>
          <w:trHeight w:val="8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 Разработка плана мероприятий, распределение функциональных обязан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недел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,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УВР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2. Составить оптимальное распис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неделя 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3. Организовать работу ГП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неделя 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4. Индивидуальные логопедические обследования состояния устной и письменной речи и выявление речевых нарушений у учащихся начальных класс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–3 недели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-логопед. 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5. Социально-демографический портрет школьник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месяц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. педагог, 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. руководители 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6. Медосмотр и картографическое обследование учащихся школы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работники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7. Проведение вакцинации учащихс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но календарному плану прививок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работники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8. Определение уровня физического развития и физической подготовленности учащихся 1 – 11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месяц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работники,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культуры 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9. Распределение детей по группам здоровья и физкультурным группам, внесение данных в школьные журна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,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0. Участие в родительских собраниях 1 и 5, 10 класс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плану О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ВР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1. Совещание работников СЗОУ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-я среда месяц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.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.</w:t>
            </w:r>
          </w:p>
          <w:p>
            <w:pPr>
              <w:pStyle w:val="Default"/>
              <w:jc w:val="center"/>
              <w:rPr/>
            </w:pPr>
            <w:r>
              <w:rPr/>
              <w:t>Специалисты СЗОУ</w:t>
            </w:r>
          </w:p>
        </w:tc>
      </w:tr>
      <w:tr>
        <w:trPr>
          <w:trHeight w:val="10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2. Проверить соответствие мебели ростовым нормам в начальной шко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3. Организовать работу кружков и секций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4. День здоров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02.09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5. Туристический слет в п. Орехово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6. Диагностика учащихся 5-х классов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7. Организация занятий ЛФ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-я недел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/>
              <w:t>Инструктор ЛФК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8. Проводить кварцевание и ионизацию воздух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ы СЗОУ</w:t>
            </w:r>
          </w:p>
        </w:tc>
      </w:tr>
      <w:tr>
        <w:trPr>
          <w:trHeight w:val="298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Диагностика готовности к школе учащихся 1-го класс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месяц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СЗОУ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ачальной школе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2. Диагностика готовности к школе учащихся 2–4-х классов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3. День здоровь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я недел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пециалисты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 дир. по УВР,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СЗОУ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здоровь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4. Заполнение и анализ данных «паспорта здоровья» учащихся 1–4-х классов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5. ПМПК по проблемам адаптации учащихся 5 классов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6. Административное совещание при директоре: диагностико-аналитическая работа ЦИС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7. Разработать тематические классные часы, родительские собр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–2 недели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8. Совещание работников СЗО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среда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ВР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здоровья 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9. Обеспечить функционирование кабинета БО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неделя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0. Создать в библиотеке подборку тематической литературы по проблемам здоровья и ЗОЖ для педагогов и учащихся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месяц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блиотекарь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1. Провести косметический ремонт помещений начальной школы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3.10 – 07.1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2. Соблюдать тепловой режим, проводить кварцевание и ионизацию воздуха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3. Проводить учащимся ультрафиолетовое облучение носогло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ндивидуальном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исани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</w:t>
            </w:r>
          </w:p>
        </w:tc>
      </w:tr>
      <w:tr>
        <w:trPr>
          <w:trHeight w:val="6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4. Занятия с логопе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реда, пятниц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читель-логопед</w:t>
            </w:r>
          </w:p>
        </w:tc>
      </w:tr>
      <w:tr>
        <w:trPr>
          <w:trHeight w:val="299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 Мониторинг состояния здоровья учащихся экспериментальных классов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01.11–30.11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2. ПМПК по начальным классам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3. ПМПК по проблемам адаптации учащихся 10 класс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4. Диагностика комфортности обучения «ТЯПА» (6–11-е класс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-психологи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5. Диагностика учащихся: «Удовлетворенность учащихся 6–11-х классов жизнедеятельностью в школе»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-психолог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6. Административное совещание при зам. директора по УВР «Анализ работы с опекаемыми и их семьями, с трудными и неблагополучными семьям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ый педагог, зам. директора по ВР,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. Диагностика пед. коллектива по запросу администрации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-психологи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8. Создание зоны отдыха, игровых зон для учащихся начальной школ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–3 нед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9. Подготовка и участие в городской научно-практической конференции «Служба здоровья в ОУ Санкт-Петербург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0.Совещание работников ЦИ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СЗОУ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1.Обучающий семинар для педагогов «Здоровьесберегающие технологии на уроках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2.Туристско-краеведческий выезд в Лосево с учащимися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0.10–02.1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ВР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3.Проводить кварцевание и ионизировать возду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</w:t>
            </w:r>
          </w:p>
        </w:tc>
      </w:tr>
      <w:tr>
        <w:trPr>
          <w:trHeight w:val="7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14.Проводить  аэрофитотерап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5.Провести день экскур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,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ВР</w:t>
            </w:r>
          </w:p>
        </w:tc>
      </w:tr>
      <w:tr>
        <w:trPr>
          <w:trHeight w:val="10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6.Коррекционно-развивающие занятия с учащимися начальной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13.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-</w:t>
            </w:r>
          </w:p>
          <w:p>
            <w:pPr>
              <w:pStyle w:val="Default"/>
              <w:rPr/>
            </w:pPr>
            <w:r>
              <w:rPr/>
              <w:t>психологи, педагог-дефектолог</w:t>
            </w:r>
          </w:p>
        </w:tc>
      </w:tr>
      <w:tr>
        <w:trPr>
          <w:trHeight w:val="279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9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 Тематические родительские собрания в рамках программы «Школа –Ребенок - Семь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12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ные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</w:tr>
      <w:tr>
        <w:trPr>
          <w:trHeight w:val="8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2. Открытое мероприятие для СЗОУ «Веселые старты», динамический час для учащихся ГПД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12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СЗОУ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3. Обучающий семинар для родителей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4. Диагностика учащихся 5-11 классов «Предметы-чув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месяц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и ЦИС,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-психолог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и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5. Информационное совещание: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А) состояние здоровья учащихся школы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Б) санитарно-профилактические меры и оздоровительные мероприятия среди педагогов и уча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6. Совещание сотрудников ЦИС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я среда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яц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СЗОУ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7. Диагностика родителей: «Удовлетворенность родителей работой ОУ»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12 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8. Проводить кварцевание и ионизировать возду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дработ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"/>
    <w:basedOn w:val="Default"/>
    <w:next w:val="Default"/>
    <w:qFormat/>
    <w:pPr/>
    <w:rPr>
      <w:color w:val="000000"/>
    </w:rPr>
  </w:style>
  <w:style w:type="paragraph" w:styleId="7">
    <w:name w:val="......... 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1:00:00Z</dcterms:created>
  <dc:creator>НМЦ</dc:creator>
  <dc:description/>
  <cp:keywords/>
  <dc:language>en-US</dc:language>
  <cp:lastModifiedBy>Admin</cp:lastModifiedBy>
  <cp:lastPrinted>2012-10-12T14:30:00Z</cp:lastPrinted>
  <dcterms:modified xsi:type="dcterms:W3CDTF">2013-01-12T21:00:00Z</dcterms:modified>
  <cp:revision>2</cp:revision>
  <dc:subject/>
  <dc:title/>
</cp:coreProperties>
</file>