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b/>
          <w:i/>
          <w:sz w:val="24"/>
          <w:szCs w:val="24"/>
        </w:rPr>
        <w:t xml:space="preserve">Из пособия  </w:t>
      </w:r>
      <w:r>
        <w:rPr>
          <w:rFonts w:eastAsia="TimesNewRoman,Bold;MS Mincho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А.М. Новикова, Д.А. Новикова ОБРАЗОВАТЕЛЬНЫЙ ПРОЕКТ (методология образовательной деятельности).  </w:t>
      </w:r>
      <w:r>
        <w:rPr>
          <w:rFonts w:eastAsia="TimesNewRoman,Italic;MS Mincho" w:cs="Times New Roman" w:ascii="Times New Roman" w:hAnsi="Times New Roman"/>
          <w:i/>
          <w:iCs/>
          <w:kern w:val="0"/>
          <w:sz w:val="24"/>
          <w:szCs w:val="24"/>
          <w:lang w:eastAsia="ru-RU"/>
        </w:rPr>
        <w:t>Пособие для работников образования, участвующих в инновационной деятельности. М., 200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…………</w:t>
      </w:r>
      <w:r>
        <w:rPr>
          <w:rFonts w:eastAsia="TimesNewRoman" w:cs="Times New Roman" w:ascii="Times New Roman" w:hAnsi="Times New Roman"/>
          <w:sz w:val="24"/>
          <w:szCs w:val="24"/>
        </w:rPr>
        <w:t>.Проект строится на триединстве его фаз: ФАЗЫ ПРОЕКТИРОВАНИЯ – ТЕХНОЛОГИЧЕСКОЙ ФАЗЫ – РЕФЛЕКСИВНОЙ ФАЗ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В каждой фазе выделяются свои стадии и этапы   Так, например, фазу проектирования мы делим на четыре стадии: концептуальная, моделирования, конструирования и технологической подготовки. В свою очередь, например, в стадии моделирования мы выделяем этапы: построение моделей, оптимизация моделей, выбор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b/>
          <w:b/>
          <w:bCs/>
          <w:sz w:val="24"/>
          <w:szCs w:val="24"/>
        </w:rPr>
      </w:pP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………………………………………………………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" w:cs="Times New Roman"/>
          <w:b/>
          <w:b/>
          <w:bCs/>
          <w:sz w:val="24"/>
          <w:szCs w:val="24"/>
        </w:rPr>
      </w:pP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МОДЕЛИРОВАНИЕ СИСТЕМ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Следующей стадией фазы проектирования педагогической (образовательной) системы становится ее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моделирование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Модель выступает как образ будущей системы</w:t>
      </w:r>
      <w:r>
        <w:rPr>
          <w:rFonts w:eastAsia="TimesNewRoman" w:cs="Times New Roman" w:ascii="Times New Roman" w:hAnsi="Times New Roman"/>
          <w:sz w:val="24"/>
          <w:szCs w:val="24"/>
        </w:rPr>
        <w:t>. В процессе моделирования задействованы как бы четыре «участника»: «субъект» – инициатор моделирования и/или пользователь его результатов; «объект-оригинал» – предмет моделирования, т.е. та педагогическая, образовательная система, которую хочет создать и/или пользоваться в дальнейшем «субъект»; «модель» – образ, отображение объекта; «среда», в которой находятся и с которой взаимодействуют все «участники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Модели проектируемых педагогических систем, так же, как и сами системы, могут быть, естественно, на разных уровнях иерархии. Можно говорить, к примеру, о модели урока; о модели образовательного учреждения, и т.п……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Модели являются способом организации практических действий, способом представления как бы образцово правильных действий и их результатов, то есть является рабочим представлением, образом будущей системы. Таким образом, модели носят нормативный характер для дальнейшей деятельности, играют роль стандарта, образца, под который «подгоняется» в дальнейшем как сама деятельность, так и ее результаты. Примерами моделей могут быть планы и программы действий, уставы организаций, кодексы законов, рабочие чертежи, экзаменационные требования и т.д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Стадия моделирования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включает в себя этапы: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построения моделей; оптимизации моделей; выбора модели </w:t>
      </w:r>
      <w:r>
        <w:rPr>
          <w:rFonts w:eastAsia="TimesNewRoman" w:cs="Times New Roman" w:ascii="Times New Roman" w:hAnsi="Times New Roman"/>
          <w:sz w:val="24"/>
          <w:szCs w:val="24"/>
        </w:rPr>
        <w:t>(принятия решения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" w:cs="Times New Roman"/>
          <w:b/>
          <w:b/>
          <w:bCs/>
          <w:sz w:val="24"/>
          <w:szCs w:val="24"/>
        </w:rPr>
      </w:pP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ПОСТРОЕНИЕ МОДЕЛЕ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Для создания моделей у человека есть всего два типа «материалов» – средства самого сознания и средства окружающего материального мира. Соответственно этому модели делятся на абстрактные (идеальные) и материальные (реальные, вещественные). Поскольку в нашей книге речь идет о образовании, где материальные модели пока не применяются или почти не применяются, в дальнейшем мы их рассматривать не буде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Абстрактные модели являются идеальными конструкциями, построенными средствами мышления, сознани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Абстрактные модели являются языковыми конструкциями. Абстрактные модели могут формироваться и передаваться другим людям средствами разных языков, языков разных уровней специализации. Во-первых, посредством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естественного языка </w:t>
      </w:r>
      <w:r>
        <w:rPr>
          <w:rFonts w:eastAsia="TimesNewRoman" w:cs="Times New Roman" w:ascii="Times New Roman" w:hAnsi="Times New Roman"/>
          <w:sz w:val="24"/>
          <w:szCs w:val="24"/>
        </w:rPr>
        <w:t>(как конечный результат, поскольку в процессе построения моделей человеком используются и неязыковые формы мышления – «интуиция», образное мышление и т.д.). На естественном языке человек может говорить обо всем, он является средством построения любых абстрактных моделей. Универсальность естественного языка достигается еще и тем, что языковые модели обладают неоднородностью, расплывчатостью, размытостью. Многозначность почти каждого слова, используемого в естественном языке любой национальности, а также неопределенность слов (несколько, почти, много и т.д.) при огромном числе вариантов их соединения во фразы позволяет любую ситуацию отобразить с достаточной для обычных практических целей точностью. Эта приблизительность является неотъемлемым свойством языковых моделей. Но рано или поздно практика сталкивается с ситуациями, когда приблизительность, естественного языка оборачивается недостатком, который необходимо преодолеват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Поэтому, во-вторых, для построения абстрактных моделей используются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«профессиональные» языки</w:t>
      </w:r>
      <w:r>
        <w:rPr>
          <w:rFonts w:eastAsia="TimesNewRoman" w:cs="Times New Roman" w:ascii="Times New Roman" w:hAnsi="Times New Roman"/>
          <w:sz w:val="24"/>
          <w:szCs w:val="24"/>
        </w:rPr>
        <w:t>. Их применяют люди, связанные общими для них, но частными для всех остальных людей видами деятельности. Дифференциация наук объективно потребовала создания специализированных языков, более четких и точных, чем естественны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В третьих, когда средств естественного и профессиональных языков не хватает для построения моделей, используются искусственные, в том числе формализованные, языки – например, в логике, математике. К искусственным языкам относятся компьютерные языки, а также чертежи, схемы и т.п.……….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В педагогике, в образовании модели строятся, как правило, с использованием средств естественного язык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Требования, предъявляемые к моделям</w:t>
      </w:r>
      <w:r>
        <w:rPr>
          <w:rFonts w:eastAsia="TimesNewRoman" w:cs="Times New Roman" w:ascii="Times New Roman" w:hAnsi="Times New Roman"/>
          <w:sz w:val="24"/>
          <w:szCs w:val="24"/>
        </w:rPr>
        <w:t>. Для того, чтобы создаваемая модель соответствовала своему назначению, недостаточно создать просто модель. Необходимо, чтобы она отвечала ряду требований, обеспечивающих ее функционирование. Недостаточность выполнения этих требований лишает модель ее модельных свойст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b/>
          <w:i/>
          <w:sz w:val="24"/>
          <w:szCs w:val="24"/>
          <w:u w:val="single"/>
        </w:rPr>
        <w:t>Первым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таким </w:t>
      </w:r>
      <w:r>
        <w:rPr>
          <w:rFonts w:eastAsia="TimesNewRoman" w:cs="Times New Roman" w:ascii="Times New Roman" w:hAnsi="Times New Roman"/>
          <w:b/>
          <w:i/>
          <w:sz w:val="24"/>
          <w:szCs w:val="24"/>
          <w:u w:val="single"/>
        </w:rPr>
        <w:t>требованием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является ее </w:t>
      </w: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ингерентность</w:t>
      </w:r>
      <w:r>
        <w:rPr>
          <w:rFonts w:eastAsia="TimesNewRoman" w:cs="Times New Roman" w:ascii="Times New Roman" w:hAnsi="Times New Roman"/>
          <w:sz w:val="24"/>
          <w:szCs w:val="24"/>
        </w:rPr>
        <w:t>, то есть достаточная степень согласованности создаваемой модели со средой, чтобы создаваемая модель (в соответствии с принципом коммуникативности практической деятельности – см. выше) была согласована с культурной средой, в которой ей предстоит функционировать, входила бы в эту среду не как чужеродный элемент, а как естественная составная часть [40]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Другой аспект ингерентности модели состоит в том, что в ней должны быть предусмотрены не только «стыковочные узлы» со средой (интерфейсы), но, и, что не менее важно, в самой среде должны быть созданы предпосылки, обеспечивающие функционирование будущей систем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То есть не только модель должна приспосабливаться к среде, но и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среду необходимо приспосабливать к модели будущей системы</w:t>
      </w:r>
      <w:r>
        <w:rPr>
          <w:rFonts w:eastAsia="TimesNewRoman" w:cs="Times New Roman" w:ascii="Times New Roman" w:hAnsi="Times New Roman"/>
          <w:sz w:val="24"/>
          <w:szCs w:val="24"/>
        </w:rPr>
        <w:t>. Известна мысль К. Маркса о том, что король не потому король, что он король, а потому, что все окружающие признают его королем. Точно так же авторская школа будет действительно авторской школой, если широкая педагогическая общественность признает ее как авторскую школу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b/>
          <w:i/>
          <w:sz w:val="24"/>
          <w:szCs w:val="24"/>
          <w:u w:val="single"/>
        </w:rPr>
        <w:t>Второе требование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простота модели</w:t>
      </w:r>
      <w:r>
        <w:rPr>
          <w:rFonts w:eastAsia="TimesNewRoman" w:cs="Times New Roman" w:ascii="Times New Roman" w:hAnsi="Times New Roman"/>
          <w:sz w:val="24"/>
          <w:szCs w:val="24"/>
        </w:rPr>
        <w:t>. С одной стороны, простота модели – ее неизбежное свойство: в модели невозможно зафиксировать все многообразие реальной си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туации. Ведь, допустим, учитель, строя модель урока, не может предусмотреть всего невообразимого множества возможных ситуаций, которые могут иметь место в процессе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проведения урока – он всегда оставляет определенную возможность, свободу маневра – перекладывая все возможное потенциальное многообразие на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импровизацию</w:t>
      </w:r>
      <w:r>
        <w:rPr>
          <w:rFonts w:eastAsia="TimesNew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С другой стороны, простота модели неизбежна из-за необходимости оперирования с ней, использования ее как рабочего инструмента, который должен быть обозрим и понятен, доступен каждому, кто будет участвовать в реализации модели. Поясним этот аспект таким банальным примером: любой документ, направляемый руководству, как показывает опыт, не должен содержать более 1,5 страниц машинописного (компьютерного) текста – длинные документы «начальство» просто не читает: у «начальства» слишком ограниченный временной ресурс, на большие тексты у крупных руководителей просто нет времен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С третьей стороны, есть еще один, довольно интересный и непонятный пока аспект требования простоты модели, который заключается в том, что чем проще модель, тем о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ближе к моделируемой реальности и тем она удобнее для использования. Классический пример – геоцентрическая модель Птолемея и гелиоцентрическая модель Коперника.………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</w:rPr>
        <w:t>Авторы данной книги могут привести примеры и из сферы образования: участвуя в экспертизе многочисленных образовательных проектов, приходилось неоднократно убеждаться, что если в качестве проекта попадается многостраничный документ со сложной запутанной структурой и «красноречивыми» мудреными фразами – то, совершенно очевидно, не читая до конца, можно сказать – это пустое. И наоборот. Краткий, четкий документ с весьма ограниченным набором позиций, но хорошо логически структурированных, заслуживает пристального вним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b/>
          <w:i/>
          <w:sz w:val="24"/>
          <w:szCs w:val="24"/>
          <w:u w:val="single"/>
        </w:rPr>
        <w:t>Третье требование,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предъявляемое к модели – ее </w:t>
      </w:r>
      <w:r>
        <w:rPr>
          <w:rFonts w:eastAsia="TimesNewRoman" w:cs="Times New Roman" w:ascii="Times New Roman" w:hAnsi="Times New Roman"/>
          <w:b/>
          <w:bCs/>
          <w:sz w:val="24"/>
          <w:szCs w:val="24"/>
        </w:rPr>
        <w:t>адекватность</w:t>
      </w:r>
      <w:r>
        <w:rPr>
          <w:rFonts w:eastAsia="TimesNewRoman" w:cs="Times New Roman" w:ascii="Times New Roman" w:hAnsi="Times New Roman"/>
          <w:sz w:val="24"/>
          <w:szCs w:val="24"/>
        </w:rPr>
        <w:t>. Адекватность модели означает возможность с ее помощью достичь поставленной цели проекта в соответствии со сформулированными критериями. Адекватность модели означает, что она достаточно полна, точна и истинна. Достаточно не вообще, так сказать безразмерно, а именно в той мере, которая нас удовлетворяет – чтобы достичь поставленной цели. ……………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Таким образом, мы выделили три основных требования, предъявляемых к моделям: ингерентности, простоты и адекватности как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отношения </w:t>
      </w:r>
      <w:r>
        <w:rPr>
          <w:rFonts w:eastAsia="TimesNewRoman" w:cs="Times New Roman" w:ascii="Times New Roman" w:hAnsi="Times New Roman"/>
          <w:sz w:val="24"/>
          <w:szCs w:val="24"/>
        </w:rPr>
        <w:t>моделей с тремя остальными «участниками» процесса моделирования: со средой (ингерентность), субъектом, создающим и/или использующим модель (упрощенность), с моделируемым объектом, т.е. с создаваемой педагогической системой (адекватность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" w:cs="Times New Roman"/>
          <w:sz w:val="28"/>
          <w:szCs w:val="28"/>
        </w:rPr>
      </w:pPr>
      <w:r>
        <w:rPr>
          <w:rFonts w:eastAsia="TimesNewRoman" w:cs="Times New Roman" w:ascii="Times New Roman" w:hAnsi="Times New Roman"/>
          <w:b/>
          <w:bCs/>
          <w:sz w:val="28"/>
          <w:szCs w:val="28"/>
        </w:rPr>
        <w:t>Оптимизация моделей</w:t>
      </w:r>
      <w:r>
        <w:rPr>
          <w:rFonts w:eastAsia="TimesNew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Оптимизация заключается в том, чтобы среди множества возможных вариантов моделей проектируемой системы найти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наилучшие в заданных условиях, т.е. оптимальные альтернативы</w:t>
      </w:r>
      <w:r>
        <w:rPr>
          <w:rFonts w:eastAsia="TimesNewRoman" w:cs="Times New Roman" w:ascii="Times New Roman" w:hAnsi="Times New Roman"/>
          <w:sz w:val="24"/>
          <w:szCs w:val="24"/>
        </w:rPr>
        <w:t>. В этой фразе важное значение имеет каждое слово. Говоря «наилучшие», мы предполагаем, что у нас имеется критерий (или ряд критериев), способ (способы) сравнения вариант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При этом важно учесть имеющиеся условия, ограничения, так как их изменение может привести к тому, что при одном и том же критерии (критериях) наилучшими окажутся дру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гие вариант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Понятие оптимальности получило строгое и точное представление в различных математических теориях ….. прочно вошло в практику проектирования и эксплуатации технических систем, сыграло важную роль в формировании современных системных представлений, широко используется в административной и общественной практике, стало понятием, известным практически каждому человеку. Это и понятно: стремление практически каждого человека к повышению эффективности труда, любой целенаправленной деятельности как бы нашло свое выражение, свою ясную и понятную форму в идее оптимизации. Различие между строго научным, математизированным и «общепринятым», житейским пониманием отпимальности, в общем-то, невелико. Правда, нередко встречающиеся выражения вроде «наиболее оптимальный», строго говоря, некорректны. Но люди, использующие эти выражения, на самом деле просто нестрого и неудачно выражают правильную мысль: как только дело касается конкретной оптимизации, они достаточно легко исправляют формулировк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Если не вдаваться в подробности оптимизации математических моделей, что в сфере образования пока, как правило, редко применяется, то оптимизация моделей педагогических (образовательных) систем сводится, в основном, к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сокращению числа альтернатив и проверке моделей на устойчивость</w:t>
      </w:r>
      <w:r>
        <w:rPr>
          <w:rFonts w:eastAsia="TimesNew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Если специально стремиться к тому, чтобы на начальной стадии было получено как можно больше альтернатив моделей, то для некоторых проблем их количество может достичь большого числа решений. Очевидно, что подробное изучение каждой из них приведет к неприемлемым затратам времени и средств. На этапе оптимизации 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рекомендуется проводить «грубое отсеивание» альтернатив, проверяя их на присутствие некоторых качеств, желательных для любой приемлемой альтернативы. К признакам «хороших» альтернатив относятся надежность, многоцелевая пригодность, адаптивность, другие признаки «практичности». В отсеве могут помочь также обнаружение отрицательных побочных эффектов, недостижение контрольных уровней по некоторым важным показателям (например, слишком высокая стоимость) и пр. Предварительный отсев не рекомендуется проводить слишком жестко; для детального анализа и дальнейшего выбора необходимы хотя бы несколько альтернативных вариантов моделе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Важным требованием оптимизации моделей является требование их устойчивости при возможных изменениях внешних и внутренних условий, а также устойчивости по отношению к тем или иным возможным изменениям самой модели проектируемой педагогической (образовательной) системы. ………….. В практике же проектирования педагогических (образовательных) систем, так же как и во многих других областях профессиональной деятельности, не поддающихся пока «математизации», для оптимизации моделей используются такие методы, как анализ, «проигрывание» возможных ситуаций, «мысленный эксперимент» (что произойдет, если изменяются такие-то условия? такие-то условия? и т.д.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Отобранные и проверенные на устойчивость модели становятся основой для последнего, решающего этапа стадии моделирования – выбора модели для дальнейшей реализаци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" w:cs="Times New Roman"/>
          <w:b/>
          <w:b/>
          <w:bCs/>
          <w:iCs/>
          <w:sz w:val="28"/>
          <w:szCs w:val="28"/>
        </w:rPr>
      </w:pPr>
      <w:r>
        <w:rPr>
          <w:rFonts w:eastAsia="TimesNewRoman" w:cs="Times New Roman" w:ascii="Times New Roman" w:hAnsi="Times New Roman"/>
          <w:b/>
          <w:bCs/>
          <w:iCs/>
          <w:sz w:val="28"/>
          <w:szCs w:val="28"/>
        </w:rPr>
        <w:t>Выбор модели (принятие решения)</w:t>
      </w:r>
      <w:r>
        <w:rPr>
          <w:rFonts w:eastAsia="TimesNew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b/>
          <w:bCs/>
          <w:iCs/>
          <w:sz w:val="24"/>
          <w:szCs w:val="24"/>
        </w:rPr>
        <w:t>Выбор модели (принятие решения)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. Выбор однойединственной модели для дальнейшей реализации является последним и, пожалуй, наиболее ответственным этапом стадии моделирования, его завершение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Cs/>
          <w:sz w:val="24"/>
          <w:szCs w:val="24"/>
        </w:rPr>
      </w:pPr>
      <w:r>
        <w:rPr>
          <w:rFonts w:eastAsia="TimesNewRoman" w:cs="Times New Roman" w:ascii="Times New Roman" w:hAnsi="Times New Roman"/>
          <w:b/>
          <w:bCs/>
          <w:iCs/>
          <w:sz w:val="24"/>
          <w:szCs w:val="24"/>
        </w:rPr>
        <w:t>Выбор является действием, придающим всей деятельности целенаправленность. Именно выбор реализует подчиненность всей деятельности определенной цели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. Рано или поздно наступает момент, когда дальнейшие действия могут быть различными, приводящими к разным результатам, а реализовать можно только одно. Причем вернуться к исходной ситуации, как правило, уже невозможно.…………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В системном анализе выбор (принятие решения) определяется как действие над множеством альтернатив, в результате которого получается подмножество выбранных альтернатив (обычно это один вариант, одна альтернатива, но не обязательно). При этом каждая ситуация выбора может развертываться в разных вариантах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оценка альтернатив для выбора может осуществляться по одному или нескольким критериям, которые, в свою очередь, могут иметь как количественный, так и качественный характер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режим выбора может быть однократным (разовым) или повторяющимся, допускающим обучение на опыт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последствия выбора могут быть точно известны (выбор в условиях определенности), иметь вероятностный характер (выбор в условиях риска), или иметь неопределенный исход (выбор в условиях неопределенности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ответственность за выбор может быть односторонней (в частном случае индивидуальной, например, ответственность директора, ректора образовательного учреждения) или многосторонней (например, когда за решение несут, а чаще всего не несут никакой ответственности разрозненные ведомства – от муниципального до федерального уровня – типичный случай нашей традиционной российской «коллективной безответственности»). Соответственно различают индивидуальный или групповой, многосторонний выбор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Cs/>
          <w:sz w:val="24"/>
          <w:szCs w:val="24"/>
        </w:rPr>
        <w:t>степень согласованности целей при многостороннем выборе может варьироваться от полного совпадения интересов сторон (кооперативный выбор) до их полной противоположности (выбор в конфликтной ситуации). Возможны также промежуточные случаи, например компромиссный выбор, коалиционный выбор, выбор в условиях нарастающего конфликта и т.д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Как правило, выбор рационального варианта модели проектируемой системы основывается на последовательном сокращении числа рассматриваемых вариантов за счет анализа и отбрасывания несуществующих или неконкурентоспособных по различным соображениям и показателям альтернатив. При выборе альтернатив следует иметь в виду, что цели проектируемой системы могут быть подразделены по их приоритетности н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</w:rPr>
        <w:t>· цели, достижение которых определяет успех проекта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· цели, которыми частично можно пожертвовать для достижения целей первого уровн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</w:rPr>
        <w:t>· цели, имеющие характер дополн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Cs/>
          <w:sz w:val="24"/>
          <w:szCs w:val="24"/>
        </w:rPr>
        <w:t>В любом случае выбор (принятие решения) является процессом субъективным, и лицо (лица), принимающие решение, должны нести за него ответственность. Поэтому в целях преодоления (уменьшения) влияния субъективных факторов на процесс принятия решения используются чаще всего методы экспертизы. …………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Cs/>
          <w:sz w:val="24"/>
          <w:szCs w:val="24"/>
        </w:rPr>
        <w:t>Таким образом, по принятии решения о выборе модели завершается стадия моделирования педагогической (образовательной) системы. Далее следует стадия ее конструирования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3:00Z</dcterms:created>
  <dc:creator>Владимир Анатольевич Мокшеев</dc:creator>
  <dc:description/>
  <cp:keywords/>
  <dc:language>en-US</dc:language>
  <cp:lastModifiedBy>Владимир Анатольевич Мокшеев</cp:lastModifiedBy>
  <dcterms:modified xsi:type="dcterms:W3CDTF">2014-09-19T08:25:00Z</dcterms:modified>
  <cp:revision>11</cp:revision>
  <dc:subject/>
  <dc:title>Из работы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