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сударственное образовательное учреждение Яросла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итут развития образов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делопроизводства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образовательном учрежден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Автор и  составитель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Шаброва А.И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jc w:val="right"/>
        <w:rPr/>
      </w:pPr>
      <w:r>
        <w:rPr/>
        <w:t>Афоничева Ю.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Ярославль 20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Актуальность курса  «Организация делопроизводства в образовательном учреждении» обусловлена существенными изменениями, произошедшими за последние годы в области средств общения между людьми, предприятиями,   организациями  и значительным продвижением информационных технологий, а также в связи с многократно возрастающим объемом информации, требующей осмысления, исполнения и сохранения для последующего использования, т.е. документирования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конодательную базу работы с документами составляют: Федеральный закон от 20.02.95 № 24-ФЗ «Об информации, информатизации и защите информации», "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утвержденный приказом министерства культуры РФ от 25 августа 2010 г. N 558, ГОСТ Р 51141-98 «Делопроизводство и архивное дело. Термины и определения», ГОСТ Р 6.30 97 «Унифицированные системы документации. Унифицированная система организационно - распорядительной документации. Требования к оформлению документов», а также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ЦЕЛЬЮ КУРСА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учение слушателей основам и практическим аспектам организации делопроизводства в образовательном учреждении на современном уровн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РГАНИЗАЦИЯ ЗАНЯТ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ми формами проведения занятий являются лекции, практическая и самостоятельная работа.</w:t>
      </w:r>
    </w:p>
    <w:p>
      <w:pPr>
        <w:pStyle w:val="Normal"/>
        <w:spacing w:lineRule="auto" w:line="360"/>
        <w:jc w:val="both"/>
        <w:rPr/>
      </w:pPr>
      <w:r>
        <w:rPr/>
        <w:t>Для проведения лекционных занятий используется рабочее место преподавателя с подключенным проектором, практические работы выполняются слушателями в группах в учебной  аудитории или компьютерном клас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всем темам курса слушатели обеспечиваются учебно-методическими материалами (в электронном виде); опорными конспектами, презентациями и другими  инфомационно - методическими материалами, раскрывающими содержание курса; заданиями обучающимся  для аудиторных практических и  самостоятельной работы, итогов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Форма обучения:</w:t>
      </w:r>
      <w:r>
        <w:rPr/>
        <w:t xml:space="preserve"> очна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точки зрения структуры курс состоит из 10 тем, объединенных в 5 тематических блоков, взаимосвязанных между собой и оптимально выстроенной их последовательн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</w:rPr>
        <w:t>Первый тематический блок</w:t>
      </w:r>
      <w:r>
        <w:rPr/>
        <w:t xml:space="preserve"> «Введение в делопроизводство и Государственные стандарты по документированию» посвящен истории делопроизводства и основным этапам его развития как науки. Ознакомление с понятиями предмета, цели, содержания и структуры дисциплины. Документиров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торой тематический блок</w:t>
      </w:r>
      <w:r>
        <w:rPr/>
        <w:t xml:space="preserve"> «Общие нормы и правила оформления документов» раскрывает основные понятия о делопроизводстве и основы нормативно-методической базы, регламентирующей работу с документами в современных условия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ретий тематический блок</w:t>
      </w:r>
      <w:r>
        <w:rPr/>
        <w:t xml:space="preserve"> «Виды документов и их классификация» посвящен ознакомлению с организационно - распорядительной документацией учреждения, документацией по трудовым отношениям, по отношениям с другими предприятиями и организац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Четвертый тематический блок</w:t>
      </w:r>
      <w:r>
        <w:rPr/>
        <w:t xml:space="preserve"> «Организация документооборота и  компьютеризация делопроизводства» раскрывает формы работы с документами, требования к их регистрации, хранению и контролю за исполнением, в том числе с использованием средств телекоммуника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блемное содержание курса отражено в практических заданиях, выполнение которых позволит слушателям закрепить 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</w:rPr>
        <w:t>В пятом тематическом блоке</w:t>
      </w:r>
      <w:r>
        <w:rPr/>
        <w:t xml:space="preserve"> «Основные виды документов. Организация документооборота. Архивное дело» посвящено - Классификации служебных документов,  организации делопроизводства, архивное дело, составление номенклатуры дел с учетом новых требований.  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блемное содержание курса непосредственно отражено в практических заданиях, выполнение которых позволит слушателям закрепить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анная цель</w:t>
      </w:r>
      <w:r>
        <w:rPr/>
        <w:t xml:space="preserve"> </w:t>
      </w:r>
      <w:r>
        <w:rPr>
          <w:b/>
        </w:rPr>
        <w:t>реализуется посредством решения следующих задач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Изучение основных понятий и определений корреспонденции и делопроизводства, состава реквизитов организационно-распорядительной документации, способов фиксации информации на различных носителях, основных норм и правил оформления документов, основных принципов классификации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  Формированию умений по:</w:t>
      </w:r>
    </w:p>
    <w:p>
      <w:pPr>
        <w:pStyle w:val="Normal"/>
        <w:spacing w:lineRule="auto" w:line="360"/>
        <w:jc w:val="both"/>
        <w:rPr/>
      </w:pPr>
      <w:r>
        <w:rPr/>
        <w:t>-документированию трудовых отношений в учреждении.</w:t>
      </w:r>
    </w:p>
    <w:p>
      <w:pPr>
        <w:pStyle w:val="Normal"/>
        <w:spacing w:lineRule="auto" w:line="360"/>
        <w:jc w:val="both"/>
        <w:rPr/>
      </w:pPr>
      <w:r>
        <w:rPr/>
        <w:t>-оформлению отношения учреждения с другими предприятиями, организациями по различным направлениям производственной деятельности учреждения</w:t>
      </w:r>
    </w:p>
    <w:p>
      <w:pPr>
        <w:pStyle w:val="Normal"/>
        <w:spacing w:lineRule="auto" w:line="360"/>
        <w:jc w:val="both"/>
        <w:rPr/>
      </w:pPr>
      <w:r>
        <w:rPr/>
        <w:t>-организации документооборота</w:t>
      </w:r>
    </w:p>
    <w:p>
      <w:pPr>
        <w:pStyle w:val="Normal"/>
        <w:spacing w:lineRule="auto" w:line="360"/>
        <w:jc w:val="both"/>
        <w:rPr/>
      </w:pPr>
      <w:r>
        <w:rPr/>
        <w:t>-повышению осведомленности по вопросам архивного дела</w:t>
      </w:r>
    </w:p>
    <w:p>
      <w:pPr>
        <w:pStyle w:val="Normal"/>
        <w:spacing w:lineRule="auto" w:line="360"/>
        <w:jc w:val="both"/>
        <w:rPr/>
      </w:pPr>
      <w:r>
        <w:rPr/>
        <w:t>-использованию современной оргтехники в делопроизвод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Ознакомление с нормативно-правовой документацией по организации и ведению делопроизводства в образовательном учрежден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ЕЗУЛЬТАТЫ И ПРОДУКТЫ ОБУЧЕНИЯ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 Систематизация теоретических знаний о делопроизводстве в образовательном 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Совершенствование опыта по документационному обеспечению деятельности образовательного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 Проект положения о документообороте в образовательном 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Проект номенклатуры дел в общеобразовательном 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Цель:                     </w:t>
      </w:r>
      <w:r>
        <w:rPr/>
        <w:t xml:space="preserve">обучение слушателей основам и практическим аспектам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</w:t>
      </w:r>
      <w:r>
        <w:rPr/>
        <w:t xml:space="preserve">организации делопроизводства в образовательном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</w:t>
      </w:r>
      <w:r>
        <w:rPr/>
        <w:t>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Срок обучения:    </w:t>
      </w:r>
      <w:r>
        <w:rPr/>
        <w:t>12 час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Форма обучения: </w:t>
      </w:r>
      <w:r>
        <w:rPr/>
        <w:t>очная (с отрывом от  работ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Режим занятий:    </w:t>
      </w:r>
      <w:r>
        <w:rPr/>
        <w:t>4 академических часов в де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иды учебных занятий: </w:t>
      </w:r>
      <w:r>
        <w:rPr/>
        <w:t xml:space="preserve">лекция, практическая работа,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</w:t>
      </w:r>
      <w:r>
        <w:rPr/>
        <w:t>самостоятельная рабо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74"/>
        <w:gridCol w:w="1401"/>
        <w:gridCol w:w="1477"/>
        <w:gridCol w:w="203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едение в делопроизводство и государственные стандарты по документирован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нормы и правила оформления докум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документов и их классифик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документооборота и компьютеризация делопроизвод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олнение практической рабо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сновные виды документов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рганизация документообор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хивное дел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</w:t>
      </w:r>
      <w:r>
        <w:rPr>
          <w:b/>
        </w:rPr>
        <w:t>УЧЕБНО-ТЕМАТИЧЕСКИЙ ПЛАН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:</w:t>
      </w:r>
      <w:r>
        <w:rPr/>
        <w:t xml:space="preserve">                    Обучение слушателей основам и практическим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</w:t>
      </w:r>
      <w:r>
        <w:rPr/>
        <w:t xml:space="preserve">аспектам организации делопроизводства в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</w:t>
      </w:r>
      <w:r>
        <w:rPr/>
        <w:t>образовательном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рок обучения:</w:t>
      </w:r>
      <w:r>
        <w:rPr/>
        <w:t xml:space="preserve">    12 ча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Форма обучения:</w:t>
      </w:r>
      <w:r>
        <w:rPr/>
        <w:t xml:space="preserve">  очная (с отрывом от работ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ежим занятий:</w:t>
      </w:r>
      <w:r>
        <w:rPr/>
        <w:t xml:space="preserve">   2- 4 академических ча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иды учебных занятий:</w:t>
      </w:r>
      <w:r>
        <w:rPr/>
        <w:t xml:space="preserve"> лекции, практическая работа,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</w:t>
      </w:r>
      <w:r>
        <w:rPr/>
        <w:t>самостоятельная   рабо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41"/>
        <w:gridCol w:w="1192"/>
        <w:gridCol w:w="1162"/>
        <w:gridCol w:w="2207"/>
        <w:gridCol w:w="185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Введение в делопроизводство и Государственные стандарты по документирован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История делопроизводства и основные этапы его развития как науки. Предмет, цели, содержание и структура дисциплины. 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Теория_1.1</w:t>
              </w:r>
            </w:hyperlink>
            <w:r>
              <w:rPr/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Государственные стандарты по документированию. Документирование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hyperlink r:id="rId3">
              <w:r>
                <w:rPr>
                  <w:rStyle w:val="InternetLink"/>
                </w:rPr>
                <w:t>Теория_1.2</w:t>
              </w:r>
            </w:hyperlink>
            <w:r>
              <w:rPr/>
              <w:t>)(</w:t>
            </w:r>
            <w:hyperlink r:id="rId4">
              <w:r>
                <w:rPr>
                  <w:rStyle w:val="InternetLink"/>
                </w:rPr>
                <w:t>Теория 1.2.1.)</w:t>
              </w:r>
            </w:hyperlink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нормы и правила оформления докумен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методическая база, регламентирующая работу с документами в современных условиях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(теория 2.1)</w:t>
              </w:r>
            </w:hyperlink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формления документов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(теория 2.2)</w:t>
              </w:r>
            </w:hyperlink>
          </w:p>
          <w:p>
            <w:pPr>
              <w:pStyle w:val="Normal"/>
              <w:rPr/>
            </w:pPr>
            <w:r>
              <w:rPr/>
              <w:t>Язык и стиль деловой документации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(теория 2.3)</w:t>
              </w:r>
            </w:hyperlink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кументов и их классификац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распорядительная документация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(теория 3.1)</w:t>
              </w:r>
            </w:hyperlink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трудовым отношениям</w:t>
            </w:r>
          </w:p>
          <w:p>
            <w:pPr>
              <w:pStyle w:val="Normal"/>
              <w:rPr/>
            </w:pPr>
            <w:r>
              <w:rPr/>
              <w:t xml:space="preserve">Документы по оформлению отношений с другими предприятиями, организациями и физическими лицам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кументооборота и копьютеризация делопроизво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 с документами, требования к их регистрации и хранению</w:t>
            </w:r>
          </w:p>
          <w:p>
            <w:pPr>
              <w:pStyle w:val="Normal"/>
              <w:rPr/>
            </w:pPr>
            <w:r>
              <w:rPr/>
              <w:t>(теория 4.1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технические средства в делопроизводстве и порядок организации документооборот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(теория 4.2)</w:t>
              </w:r>
            </w:hyperlink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новные виды документов и Организация делопроизводства, Архивное дел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ы документов, классификация документов, ее основные признаки.  Архивное дел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hyperlink r:id="rId10">
              <w:r>
                <w:rPr>
                  <w:rStyle w:val="InternetLink"/>
                </w:rPr>
                <w:t>Теория_5.1</w:t>
              </w:r>
            </w:hyperlink>
            <w:r>
              <w:rPr/>
              <w:t xml:space="preserve">)  </w:t>
            </w:r>
            <w:hyperlink r:id="rId11">
              <w:r>
                <w:rPr>
                  <w:rStyle w:val="InternetLink"/>
                </w:rPr>
                <w:t>(Теория 5.1.1.)</w:t>
              </w:r>
            </w:hyperlink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лопроизво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hyperlink r:id="rId12">
              <w:r>
                <w:rPr>
                  <w:rStyle w:val="InternetLink"/>
                </w:rPr>
                <w:t>Теория_5.2</w:t>
              </w:r>
            </w:hyperlink>
            <w:r>
              <w:rPr/>
              <w:t>) (</w:t>
            </w:r>
            <w:hyperlink r:id="rId13">
              <w:r>
                <w:rPr>
                  <w:rStyle w:val="InternetLink"/>
                </w:rPr>
                <w:t>Теория 5.2.1.</w:t>
              </w:r>
            </w:hyperlink>
            <w:r>
              <w:rPr/>
              <w:t>) (</w:t>
            </w:r>
            <w:hyperlink r:id="rId14">
              <w:r>
                <w:rPr>
                  <w:rStyle w:val="InternetLink"/>
                </w:rPr>
                <w:t>Теория .</w:t>
              </w:r>
              <w:r>
                <w:rPr>
                  <w:rStyle w:val="InternetLink"/>
                </w:rPr>
                <w:t>5.2.2.</w:t>
              </w:r>
            </w:hyperlink>
            <w:r>
              <w:rPr/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1. ВВЕДЕНИЕ В ДЕЛОПРОИЗВОДСТВО И ГОСУДАРСТВЕННЫЕ СТАНДАРТЫ ПО ДОКУМЕНТИРОВАНИЮ  </w:t>
      </w:r>
    </w:p>
    <w:p>
      <w:pPr>
        <w:pStyle w:val="Style15"/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1.1.История делопроизводства и основные этапы его развития как науки. Предмет, цели, содержание и структура дисциплины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Делопроизводство — отрасль деятельности, обеспечивающая документирование и организацию работы с официальными документам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История делопроизводства и основные этапы его развития как наук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>Первоначально термин появился в устной речи (предположительно в XVII в.) и означал процесс решения (производства) дела: «дело производить» - решать вопрос. В ходе решения возникала необходимость закрепления результата, например, достигнутой договоренности. Для этого издревле и создавали документы, так как устное слово кратковременно, может быть забыто, искажено при передаче или не так понято. Уже в XVI в. употребляется слово дело как собрание документов, относящихся к какому-либо делу, вопросу. Впервые в этом понятии слово «дело» зафиксировано в документах в</w:t>
        <w:br/>
        <w:t>1584 г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</w:rPr>
        <w:t>1.2.Государственные стандарты по документированию.</w:t>
      </w:r>
    </w:p>
    <w:p>
      <w:pPr>
        <w:pStyle w:val="Style15"/>
        <w:spacing w:lineRule="auto" w:line="360" w:before="0" w:after="0"/>
        <w:jc w:val="both"/>
        <w:rPr/>
      </w:pPr>
      <w:r>
        <w:rPr/>
        <w:t>Документирование — это процесс создания и оформления документа.</w:t>
        <w:br/>
        <w:t xml:space="preserve">Государственный стандарт определяет документирование как «запись информации </w:t>
      </w:r>
    </w:p>
    <w:p>
      <w:pPr>
        <w:pStyle w:val="Style15"/>
        <w:spacing w:lineRule="auto" w:line="360" w:before="0" w:after="0"/>
        <w:jc w:val="both"/>
        <w:rPr/>
      </w:pPr>
      <w:r>
        <w:rPr/>
        <w:t>на различных носителях по установленным правилам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Значение делопроизводства. Основные понятия делопроизводств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Законодательные акты, регламентирующие делопроизводство: 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Понятие и функции документа. Унифицированные системы документаци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Функции документов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Требования, предъявляемые к бланкам документов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2. ОБЩИЕ НОРМЫ И ПРАВИЛА ОФОРМЛЕНИЯ ДОКУМЕНТВ В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е понятия о делопроизводстве, реквизиты и бланки документов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рмативно-методическая база, регламентирующая работу с документами в современных услови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нификация и стандартизация в делопроизвод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различных носителей информации в документиров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ядок оформления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ребование к языку и стилю деловой документ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3. ВИДЫ ДОКУМЕНТОВ И ИХ КЛАССИФИКАЦ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признаки классификации документов, ее значение. Организационно-распорядительные документы. Информационно-справочная документация. Требования к их оформ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виды документов по трудовым отношениям, требование к их оформлению и использова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кументы, связанные с деятельностью образовательного учреждения, различные виды договоров по реализации деловых взаимоотношений, их структура и основные условия,  протоколы, акты, претензии, исковые заяв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4.ОРГАНИЗАЦИЯ   ДОКУМЕНТООБОРОТА   И   КОМПЬЮТЕРИЗАЦИЯ ДЕЛО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ация документооборота в образовательном учреждении, требования к регистрации и контролю корреспонденции, порядок подготовки и сдача дел в архив, их хран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менклатура дел образовательного учрежд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современной оргтехники в делопроизводстве, в том числе копьютеризации управленческих процессов, принцип внедрения электронного документооборота, порядок создания основных видов документов.</w:t>
      </w:r>
    </w:p>
    <w:p>
      <w:pPr>
        <w:pStyle w:val="Normal"/>
        <w:autoSpaceDE w:val="false"/>
        <w:spacing w:before="280" w:after="28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5.ОСНОВНЫЕ ВИДЫ ДОКУМЕНТОВ И ОРГАНИЗАЦИЯ ДЕЛОПРОИЗВОДСТВА, АРХИВНОЕ ДЕЛО </w:t>
      </w:r>
    </w:p>
    <w:p>
      <w:pPr>
        <w:pStyle w:val="Style15"/>
        <w:jc w:val="both"/>
        <w:rPr/>
      </w:pPr>
      <w:r>
        <w:rPr/>
        <w:t xml:space="preserve"> </w:t>
      </w:r>
      <w:r>
        <w:rPr>
          <w:b/>
        </w:rPr>
        <w:t xml:space="preserve">5.1.Формы документов, классификация документов, ее основные признаки. </w:t>
      </w:r>
      <w:bookmarkStart w:id="0" w:name="class0"/>
      <w:bookmarkEnd w:id="0"/>
    </w:p>
    <w:p>
      <w:pPr>
        <w:pStyle w:val="Style15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cde.osu.ru/demoversion/course123/3_3.html" \l "class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нятие о классификации документов</w:t>
      </w:r>
      <w:r>
        <w:rPr>
          <w:rStyle w:val="InternetLink"/>
        </w:rPr>
        <w:fldChar w:fldCharType="end"/>
      </w:r>
      <w:r>
        <w:rPr/>
        <w:t xml:space="preserve">. Форма документов.  </w:t>
      </w:r>
    </w:p>
    <w:p>
      <w:pPr>
        <w:pStyle w:val="Style15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cde.osu.ru/demoversion/course123/3_3.html" \l "class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ция по информационной составляющей документ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Style15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cde.osu.ru/demoversion/course123/3_3.html" \l "class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>
          <w:rStyle w:val="InternetLink"/>
        </w:rPr>
        <w:t>Классификация по материальной составляющей документа</w:t>
      </w:r>
      <w:r>
        <w:rPr/>
        <w:t xml:space="preserve"> </w:t>
      </w:r>
    </w:p>
    <w:p>
      <w:pPr>
        <w:pStyle w:val="Style15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cde.osu.ru/demoversion/course123/3_3.html" \l "class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>
          <w:rStyle w:val="InternetLink"/>
        </w:rPr>
        <w:t>Классификация документов по обстоятельствам их функционирования во внешней среде</w:t>
      </w:r>
      <w:r>
        <w:rPr/>
        <w:t xml:space="preserve"> </w:t>
      </w:r>
    </w:p>
    <w:p>
      <w:pPr>
        <w:pStyle w:val="Style15"/>
        <w:jc w:val="both"/>
        <w:rPr>
          <w:b/>
          <w:b/>
        </w:rPr>
      </w:pPr>
      <w:r>
        <w:rPr>
          <w:b/>
        </w:rPr>
        <w:t>5.2.</w:t>
      </w:r>
      <w:r>
        <w:rPr/>
        <w:t xml:space="preserve"> </w:t>
      </w:r>
      <w:r>
        <w:rPr>
          <w:b/>
        </w:rPr>
        <w:t xml:space="preserve">Организация делопроизводства </w:t>
      </w:r>
    </w:p>
    <w:p>
      <w:pPr>
        <w:pStyle w:val="Style15"/>
        <w:jc w:val="both"/>
        <w:rPr/>
      </w:pPr>
      <w:r>
        <w:rPr/>
        <w:tab/>
        <w:t xml:space="preserve">Ключевые слова: документ, документооборот, делопроизводство. </w:t>
      </w:r>
    </w:p>
    <w:p>
      <w:pPr>
        <w:pStyle w:val="Style15"/>
        <w:jc w:val="both"/>
        <w:rPr/>
      </w:pPr>
      <w:r>
        <w:rPr/>
        <w:tab/>
        <w:t>Организация документооборота, работа с документами.</w:t>
      </w:r>
    </w:p>
    <w:p>
      <w:pPr>
        <w:pStyle w:val="Style15"/>
        <w:jc w:val="both"/>
        <w:rPr/>
      </w:pPr>
      <w:r>
        <w:rPr/>
        <w:tab/>
        <w:t>Формирование дел.</w:t>
      </w:r>
    </w:p>
    <w:p>
      <w:pPr>
        <w:pStyle w:val="Style15"/>
        <w:jc w:val="both"/>
        <w:rPr/>
      </w:pPr>
      <w:r>
        <w:rPr/>
        <w:tab/>
        <w:t>Ведение и заполнение  трудовых книжек.</w:t>
      </w:r>
    </w:p>
    <w:p>
      <w:pPr>
        <w:pStyle w:val="Style15"/>
        <w:jc w:val="both"/>
        <w:rPr/>
      </w:pPr>
      <w:r>
        <w:rPr/>
        <w:tab/>
        <w:t xml:space="preserve">Порядок  составление и утверждения номенклатуры дел. </w:t>
      </w:r>
    </w:p>
    <w:p>
      <w:pPr>
        <w:pStyle w:val="Style15"/>
        <w:jc w:val="both"/>
        <w:rPr/>
      </w:pPr>
      <w:r>
        <w:rPr/>
        <w:tab/>
        <w:t>Правила хранения документации учреждения.</w:t>
      </w:r>
    </w:p>
    <w:p>
      <w:pPr>
        <w:pStyle w:val="Normal"/>
        <w:autoSpaceDE w:val="false"/>
        <w:spacing w:before="280" w:after="280"/>
        <w:jc w:val="both"/>
        <w:rPr>
          <w:b/>
          <w:b/>
        </w:rPr>
      </w:pPr>
      <w:r>
        <w:rPr>
          <w:b/>
        </w:rPr>
        <w:t xml:space="preserve">5.3.Архивное дело </w:t>
      </w:r>
    </w:p>
    <w:p>
      <w:pPr>
        <w:pStyle w:val="Style15"/>
        <w:ind w:firstLine="708"/>
        <w:jc w:val="both"/>
        <w:rPr/>
      </w:pPr>
      <w:r>
        <w:rPr/>
        <w:t xml:space="preserve">Подготовка  документов и дел к постоянному или временному хранению. </w:t>
      </w:r>
    </w:p>
    <w:p>
      <w:pPr>
        <w:pStyle w:val="Style15"/>
        <w:spacing w:lineRule="auto" w:line="360"/>
        <w:jc w:val="both"/>
        <w:rPr/>
      </w:pPr>
      <w:r>
        <w:rPr/>
        <w:tab/>
        <w:t xml:space="preserve">Передача дел в архив и уничтожение документов. </w:t>
      </w:r>
    </w:p>
    <w:p>
      <w:pPr>
        <w:pStyle w:val="Style15"/>
        <w:spacing w:lineRule="auto" w:line="360"/>
        <w:jc w:val="both"/>
        <w:rPr/>
      </w:pPr>
      <w:r>
        <w:rPr/>
        <w:tab/>
        <w:t xml:space="preserve">Организация хранения, комплектования, учета документов Архивного фонда Российской Федерации и других архивных документов в соответствии с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 об архивном деле в Российской Федерации. 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Номенклатура образовательного учреждения – порядок составление и утверждения. Структура и назначение номенклатурных дел. Правила хранения дел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Экспертиза ценности документов</w:t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                                        </w:t>
      </w:r>
      <w:r>
        <w:rPr>
          <w:b/>
        </w:rPr>
        <w:t>ИТОГОВАЯ АТТЕСТАЦ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оговая аттестация представляет собой зачет, стоящий из практического задания в письменн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ОПРОСЫ    К    ЗАЧЕТУ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  Охарактеризовать нормативно-правовую базу современного дело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Какие унифицированные системы документации включает в себя управленческая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Особенности оформления деловой документации. Основные правила оформления различных чисел, цифр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На какие группы делятся документы в классификации по видам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Назвать основные функции распорядительных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Дать основные характеристики информационно-справочным документам (протокол, докладная записка, объяснительная записка, предложение, заявлени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Основные требования при ведении перепис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Какие виды документов относятся к документации по личному соста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Оформление, структура и содержание различных видов догов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.Что понимается под номенклатурой дел. Порядок ее составления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11. Дать общий обзор оргтехники современного дело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2.Каким образом вносятся изменения в трудовую книжку граждани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Основные требования к хранению  и заполнению трудовой книжки граждани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4. Основные правила уничтожения документов, не требующих длительного хран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1. Андреева В.И. Делопроизводство: Практическое пособие/ Издание 8-е, переработанное и дополнение. – М.: ЗАО «Бизнес-школа «Интел-Синтез», 2001. – 192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2. Басаков М.И. Делопроизводство и корреспонденция в вопросах и ответах: Учебн. пособие для студентов экономич. вузов и колледжей. – 2-е изд., перераб. и доп. – Ростов н/Д: Феникс, 2001.- 320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3. Головина И.В. Директору школы о делопроизводстве. – М.: Сентябрь, 2003. – 176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4. ГОСТ Р 51141-98 «Делопроизводство и архивное дело. Термины и определения».- М.: Изд-во стандартов, 1998. </w:t>
      </w:r>
    </w:p>
    <w:p>
      <w:pPr>
        <w:pStyle w:val="Normal"/>
        <w:autoSpaceDE w:val="false"/>
        <w:spacing w:lineRule="auto" w:line="360"/>
        <w:rPr/>
      </w:pPr>
      <w:r>
        <w:rPr/>
        <w:t>5. Постановление Госкомстата РФ от 05.01.2004 N 1</w:t>
        <w:br/>
        <w:t>"Об утверждении унифицированных форм первичной учетной документации по учету труда и его оплаты"</w:t>
      </w:r>
    </w:p>
    <w:p>
      <w:pPr>
        <w:pStyle w:val="Normal"/>
        <w:autoSpaceDE w:val="false"/>
        <w:spacing w:lineRule="auto" w:line="360"/>
        <w:rPr/>
      </w:pPr>
      <w:r>
        <w:rPr/>
        <w:t>6. Постановление Правительства РФ от 16.04.2003 N 225</w:t>
        <w:br/>
        <w:t>(ред. от 19.05.2008)</w:t>
        <w:br/>
        <w:t>"О трудовых книжках"</w:t>
        <w:br/>
        <w:t>(вместе с "Правилами ведения и хранения трудовых книжек, изготовления бланков трудовой книжки и обеспечения ими работодателей")</w:t>
      </w:r>
    </w:p>
    <w:p>
      <w:pPr>
        <w:pStyle w:val="Style15"/>
        <w:spacing w:lineRule="auto" w:line="360" w:before="0" w:after="0"/>
        <w:rPr/>
      </w:pPr>
      <w:r>
        <w:rPr/>
        <w:t xml:space="preserve">8. Кирсанова М.В., Аксенов Ю.М. Курс делопроизводства: Документационное обеспечение управления: Учеб. пособие.-4-е изд. – М.: ИНФРА-М; Новосибирск: Сибирское соглашение, 2002. – 296 с. </w:t>
      </w:r>
    </w:p>
    <w:p>
      <w:pPr>
        <w:pStyle w:val="Normal"/>
        <w:autoSpaceDE w:val="false"/>
        <w:spacing w:lineRule="auto" w:line="360"/>
        <w:rPr/>
      </w:pPr>
      <w:r>
        <w:rPr/>
        <w:t>9. Федеральный закон от 22.10.2004 N 125-ФЗ (ред. от 27.07.2010)</w:t>
        <w:br/>
        <w:t>"Об архивном деле в Российской Федерации"</w:t>
        <w:br/>
        <w:t>(принят ГД ФС РФ 01.10.2004)</w:t>
      </w:r>
    </w:p>
    <w:p>
      <w:pPr>
        <w:pStyle w:val="Normal"/>
        <w:spacing w:lineRule="auto" w:line="360"/>
        <w:jc w:val="both"/>
        <w:rPr/>
      </w:pPr>
      <w:r>
        <w:rPr/>
        <w:t>10. Федеральный закон от 20.02.95 № 24-ФЗ «Об информации, информатизации и защите информации» // «Российская газета», № 39, 22 февраля 1995 г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11. Андреева В.И. Делопроизводство: Практическое пособие/ Издание 8-е, переработанное и дополнение. – М.: ЗАО «Бизнес-школа «Интел-Синтез», 2001. – 192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12. Басаков М.И. Делопроизводство и корреспонденция в вопросах и ответах: Учебн. пособие для студентов экономич. вузов и колледжей. – 2-е изд., перераб. и доп. – Ростов н/Д: Феникс, 2001.- 320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13. Головина И.В. Директору школы о делопроизводстве. – М.: Сентябрь, 2003. – 176 с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14. ГОСТ Р 51141-98 «Делопроизводство и архивное дело. Термины и определения».- М.: Изд-во стандартов, 1998. </w:t>
      </w:r>
    </w:p>
    <w:p>
      <w:pPr>
        <w:pStyle w:val="Normal"/>
        <w:autoSpaceDE w:val="false"/>
        <w:spacing w:lineRule="auto" w:line="360"/>
        <w:rPr/>
      </w:pPr>
      <w:r>
        <w:rPr/>
        <w:t>15. Постановление Госкомстата РФ от 05.01.2004 N 1</w:t>
        <w:br/>
        <w:t>"Об утверждении унифицированных форм первичной учетной документации по учету труда и его оплаты"</w:t>
      </w:r>
    </w:p>
    <w:p>
      <w:pPr>
        <w:pStyle w:val="Normal"/>
        <w:autoSpaceDE w:val="false"/>
        <w:spacing w:lineRule="auto" w:line="360"/>
        <w:rPr/>
      </w:pPr>
      <w:r>
        <w:rPr/>
        <w:t>16. Постановление Правительства РФ от 16.04.2003 N 225</w:t>
        <w:br/>
        <w:t>(ред. от 19.05.2008)</w:t>
        <w:br/>
        <w:t>"О трудовых книжках"</w:t>
        <w:br/>
        <w:t>(вместе с "Правилами ведения и хранения трудовых книжек, изготовления бланков трудовой книжки и обеспечения ими работодателей")</w:t>
      </w:r>
    </w:p>
    <w:p>
      <w:pPr>
        <w:pStyle w:val="Style15"/>
        <w:spacing w:lineRule="auto" w:line="360" w:before="0" w:after="0"/>
        <w:rPr/>
      </w:pPr>
      <w:r>
        <w:rPr/>
        <w:t xml:space="preserve">17.. Кирсанова М.В., Аксенов Ю.М. Курс делопроизводства: Документационное обеспечение управления: Учеб. пособие.-4-е изд. – М.: ИНФРА-М; Новосибирск: Сибирское соглашение, 2002. – 296 с. </w:t>
      </w:r>
    </w:p>
    <w:p>
      <w:pPr>
        <w:pStyle w:val="Normal"/>
        <w:autoSpaceDE w:val="false"/>
        <w:spacing w:lineRule="auto" w:line="360"/>
        <w:rPr/>
      </w:pPr>
      <w:r>
        <w:rPr/>
        <w:t>18.Федеральный закон от 22.10.2004 N 125-ФЗ (ред. от 27.07.2010)</w:t>
        <w:br/>
        <w:t>"Об архивном деле в Российской Федерации"</w:t>
        <w:br/>
        <w:t>(принят ГД ФС РФ 01.10.2004)</w:t>
      </w:r>
    </w:p>
    <w:p>
      <w:pPr>
        <w:pStyle w:val="Style15"/>
        <w:spacing w:lineRule="auto" w:line="360" w:before="0" w:after="0"/>
        <w:rPr/>
      </w:pPr>
      <w:r>
        <w:rPr/>
        <w:t xml:space="preserve">19. Федеральный закон от 20.02.95 № 24-ФЗ «Об информации, информатизации и защите информации» // «Российская газета», № 39, 22 февраля 1995 г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86;&#1088;&#1080;&#1103;_1_1.doc" TargetMode="External"/><Relationship Id="rId3" Type="http://schemas.openxmlformats.org/officeDocument/2006/relationships/hyperlink" Target="../in/&#1058;&#1077;&#1086;&#1088;&#1080;&#1103;_1_2.doc" TargetMode="External"/><Relationship Id="rId4" Type="http://schemas.openxmlformats.org/officeDocument/2006/relationships/hyperlink" Target="../in/&#1058;&#1077;&#1086;&#1088;&#1080;&#1103;%201.2.1..doc" TargetMode="External"/><Relationship Id="rId5" Type="http://schemas.openxmlformats.org/officeDocument/2006/relationships/hyperlink" Target="../in/&#1058;&#1077;&#1086;&#1088;&#1080;&#1103;%202.1,%202.2.doc" TargetMode="External"/><Relationship Id="rId6" Type="http://schemas.openxmlformats.org/officeDocument/2006/relationships/hyperlink" Target="../in/&#1058;&#1077;&#1086;&#1088;&#1080;&#1103;%202.1,%202.2.doc" TargetMode="External"/><Relationship Id="rId7" Type="http://schemas.openxmlformats.org/officeDocument/2006/relationships/hyperlink" Target="../in/&#1058;&#1077;&#1086;&#1088;&#1080;&#1103;%202.3.doc" TargetMode="External"/><Relationship Id="rId8" Type="http://schemas.openxmlformats.org/officeDocument/2006/relationships/hyperlink" Target="../in/&#1058;&#1077;&#1086;&#1088;&#1080;&#1103;%203.1,%203.2.doc" TargetMode="External"/><Relationship Id="rId9" Type="http://schemas.openxmlformats.org/officeDocument/2006/relationships/hyperlink" Target="../in/&#1058;&#1077;&#1086;&#1088;&#1080;&#1103;%204.2.doc" TargetMode="External"/><Relationship Id="rId10" Type="http://schemas.openxmlformats.org/officeDocument/2006/relationships/hyperlink" Target="../in/&#1058;&#1077;&#1086;&#1088;&#1080;&#1103;_5_1.doc" TargetMode="External"/><Relationship Id="rId11" Type="http://schemas.openxmlformats.org/officeDocument/2006/relationships/hyperlink" Target="../in/&#1058;&#1077;&#1086;&#1088;&#1080;&#1103;_5_1_1.doc" TargetMode="External"/><Relationship Id="rId12" Type="http://schemas.openxmlformats.org/officeDocument/2006/relationships/hyperlink" Target="../in/&#1058;&#1077;&#1086;&#1088;&#1080;&#1103;_5_2.doc" TargetMode="External"/><Relationship Id="rId13" Type="http://schemas.openxmlformats.org/officeDocument/2006/relationships/hyperlink" Target="../in/&#1058;&#1077;&#1086;&#1088;&#1080;&#1103;%205.2.1..doc" TargetMode="External"/><Relationship Id="rId14" Type="http://schemas.openxmlformats.org/officeDocument/2006/relationships/hyperlink" Target="../in/&#1058;&#1077;&#1086;&#1088;&#1080;&#1103;%205.2.2..doc" TargetMode="External"/><Relationship Id="rId15" Type="http://schemas.openxmlformats.org/officeDocument/2006/relationships/hyperlink" Target="consultantplus://offline/main?base=ROS;n=101679;fld=134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33:00Z</dcterms:created>
  <dc:creator>Sekretar</dc:creator>
  <dc:description/>
  <cp:keywords/>
  <dc:language>en-US</dc:language>
  <cp:lastModifiedBy>User</cp:lastModifiedBy>
  <cp:lastPrinted>2011-06-23T13:50:00Z</cp:lastPrinted>
  <dcterms:modified xsi:type="dcterms:W3CDTF">2012-07-02T12:58:00Z</dcterms:modified>
  <cp:revision>10</cp:revision>
  <dc:subject/>
  <dc:title>Государственное образовательное учреждение Ярославской области</dc:title>
</cp:coreProperties>
</file>