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рактическое задание 1</w:t>
        </w:r>
      </w:hyperlink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01180" cy="676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ппа затрат на производство продукции к группе которой относятся предприятия легкой, пищевой, химической, металлургической промышленност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Средства, передаваемые из вышестоящего бюджета нижестоящему на финансирование строго целевом мероприятии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енежное выражение затрат производственных факторов, необходимых для осуществления предприятием своей производственной и коммерческой деятельности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ечный финансовый результат производственно-хозяйственной деятельности предприятия, показатель ее эффективности, источник средств для осуществления инвестиций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оказатель экономической эффективности производства на предприятиях, в отраслях и в народном хозяйстве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вокупность затрат материальных, трудовых и денежных ресурсов, направленных на расширенное воспроизводство, основных фондов всех отраслей народного хозяйства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едства, передаваемые из вышестоящего бюджета нижестоящему в твердой сумме при их дефиците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госрочная аренда оборудования, транспортных средств, сооружений производственного назначения с погашением задолжности в течение нескольких лет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нная бумага на предъявителя, обязательстве юридического лица, погашение (выплата) в течение обусловленного при выпуске займа срока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Одна из форм безналичного расчета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онная форма оптовой торговли, в т.ч. международный рынок торговли массовыми товарами, золотом, ценными бумагами, валютой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ид операций (сделок) с валютой, направленный на получение прибыли за счет использования разниц котировок валют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едоставление денег или товаров в долг с уплатой процентов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ексельное поручительство.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пособ безналичных расчетов, основанный на зачете взаимных требований, обязательств юридических и физических лиц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Финансы и кредит. Краткий курс лекций: Учебное пособие для вузов / Н.В. Журавлева. — М.: Издательство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кзамен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, 2005. — 160 с. (Серия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урс лекций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)</w:t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 Н.Н. Управление финансами: Учеб. пособие для вузов / Н.Н. Тренев. – М.: Финансы и статистика, 1999. – 49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22:00Z</dcterms:created>
  <dc:creator>Александр</dc:creator>
  <dc:description/>
  <cp:keywords/>
  <dc:language>en-US</dc:language>
  <cp:lastModifiedBy>aty</cp:lastModifiedBy>
  <dcterms:modified xsi:type="dcterms:W3CDTF">2011-03-31T13:14:00Z</dcterms:modified>
  <cp:revision>8</cp:revision>
  <dc:subject/>
  <dc:title/>
</cp:coreProperties>
</file>