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нятие о финансах и управление им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1.1 Сущность и функции финансов.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нятие финансов</w:t>
      </w:r>
      <w:r>
        <w:rPr>
          <w:rFonts w:cs="Times New Roman" w:ascii="Times New Roman" w:hAnsi="Times New Roman"/>
          <w:sz w:val="28"/>
          <w:szCs w:val="28"/>
        </w:rPr>
        <w:t xml:space="preserve"> (Ф.) появилось в 13-15 вв. в торговых городах Италии. Позже Ф. стали обозначать отношения между населением и государством (Г.). Эти отношения связаны с образованием денежных фондов и их использования. В процессе первой Буржуазной революции монарх был оттаржен от казны, и возникла система управления притоком денежных средств в казн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обенности Финанс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. существуют между двумя субъектами с разными полномочи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ти отношения – денежные (материальной основой являются деньги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роцессе этих отношений формируются Г. денежные (Д.) фонды и осуществляются расход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ступление Д. средств в казну является принудительным (Достигалось правовой деятельностью гос-ва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спользование ср-в из казны осуществлялось в соответствии с интересами гос-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инансы –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енежные отношения, возникающие в процессе распределения и перераспределения стоимости общественного продукта и части национального богатства в связи с формированием Д. доходов и накоплений у субъектов хозяйствования и гос-ва, а также в связи с использованием их на расширенное воспроизводство, материальное стимулирование работников, социальные и другие потребности обще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вокупность всех Д. ср-в, используемых в гос-в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знаки Финансов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присущ денежный хар-р (натуральные отношения НЕ относятся к финансам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связаны с получением доходов и накоплен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присущ распределительный хар-р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. всегда есть движение Д. ср-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ы являются частью отношений в обществе, зависят от этих отношений, развиваются во времени, →Ф. являются экономической и исторической категори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питалистических странах Ф. были ориентированны на рыночные отношения, в социалистических – на командно-административны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 век характеризовался ↑ расходов на развитие пр-ва и НТП. Большие расходы на военные цели. В США расходы ↑ в 10 раз. В конце 20 века большое значение – соц. расходы (в скандинавских странах). После ВОВ появились региональные Ф. и бюджеты (Б.), начал ↑ их Б. ве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доходами Г. становятся и остаются налоги. Возросло значение прямых налог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прибыль, налог с физических лиц (ФЛ). Налогов Г. не хватает → появление гос. займ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едствия изменения Ф. во времен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развитые формы финансов</w:t>
      </w:r>
      <w:r>
        <w:rPr>
          <w:rFonts w:cs="Times New Roman" w:ascii="Times New Roman" w:hAnsi="Times New Roman"/>
          <w:sz w:val="28"/>
          <w:szCs w:val="28"/>
        </w:rPr>
        <w:t xml:space="preserve"> (хар-ны для начального периода развития, когда экономические отношения носили непроизводственный хар-р. Главные доходы: поступления от промыслов, торговли, военная добыча, дань от покоренных народов. Расходы направлялись не на пр-во, а на военные цели, содержание двора монарха, строительство общественных сооружений, т.е. НЕ оказывали влияния на экономику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звитые формы финансов </w:t>
      </w:r>
      <w:r>
        <w:rPr>
          <w:rFonts w:cs="Times New Roman" w:ascii="Times New Roman" w:hAnsi="Times New Roman"/>
          <w:sz w:val="28"/>
          <w:szCs w:val="28"/>
        </w:rPr>
        <w:t>(хар-на для развитых систем: социальные, политические, внешнеэкономические вопросы; использование займов и прибыли на расширение пр-в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основа – отношения в обществ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основа – деньг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и сущность во времени не меняются, изменяются лишь фор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ункции финанс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ительная (распределение национального дохода) —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ся в создании так называемых основных, или первичных, доходов. Их сумма равна национальному доходу. Основные доходы формируются при распределении национального дохода среди участников материального производства. Они делятся на 2 группы: зарплата рабочих и служащих и доходы фермеров и крестьянских хозяйств; доходы предприятий сферы материального производства. Перераспределение национального дохода связано с межотраслевым и территориальным перераспределением средств в интересах рационального использования накоплений предприятий. В результате перераспределения образуются вторичные доходы, т.е. доходы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в отраслях непроизводственной сферы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трольная — контроль за распределением ВВП по соответствующим фондам и расходованием их по целевому назначе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ментом реализации контрольной функции финансов является финансовая информация, заключенная в финансовых показателях, имеющихся в бухгалтерской, оперативной и статистической отчет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тимулирующая - Использование распределенного дохода либо для расширения пр-ва, либо для накоплений и соц. потребностей. Гос-во с помощью системы Ф. рычагов воздействует на развитие отраслей, предприятий в ту или иную сторону.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чаги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ы и тарифы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и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ортные и импортные пошлины и тариф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спроизводственная функц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балансированность трудовых, материальных и денежных средств на всех стадиях простого и расширенного производства. Способствует развитию производства через рост инвестиц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гулирующая функц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фонды финансовых ресурсов и создавая определенную экономическую среду, государство и предприятия регулируют производственный процес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К РФ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Финансы и кредит. Краткий курс лекций: Учебное пособие для вузов / Н.В. Журавлева. — М.: Издательство 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≪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Экзамен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≫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, 2005. — 160 с. (Серия 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≪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Курс лекций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≫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)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в Н.Н. Управление финансами: Учеб. пособие для вузов / Н.Н. Тренев. – М.: Финансы и статистика, 1999. – 496 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0;&#1080;&#1085;_&#1082;&#1088;&#1077;&#1076;&#1080;&#1090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0:22:00Z</dcterms:created>
  <dc:creator>Александр</dc:creator>
  <dc:description/>
  <cp:keywords/>
  <dc:language>en-US</dc:language>
  <cp:lastModifiedBy>Александр</cp:lastModifiedBy>
  <dcterms:modified xsi:type="dcterms:W3CDTF">2011-03-23T15:43:00Z</dcterms:modified>
  <cp:revision>6</cp:revision>
  <dc:subject/>
  <dc:title/>
</cp:coreProperties>
</file>