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Страхование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4.1 Сущность страхования. Признаки и функции. Тарифная ставка, отрасли страхования.</w:t>
        </w:r>
      </w:hyperlink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рахование</w:t>
      </w:r>
      <w:r>
        <w:rPr>
          <w:rFonts w:cs="Times New Roman" w:ascii="Times New Roman" w:hAnsi="Times New Roman"/>
          <w:sz w:val="28"/>
          <w:szCs w:val="28"/>
        </w:rPr>
        <w:t xml:space="preserve"> (С.) - совокупность особых перераспределительных отношений между его участниками в связи с формирование целевого страхового фонда за счет Д. взносов участиков и в связи с использованием его для возмещения ущерба субъектам хозяйствования или ФЛ при происшедшем событии, который является страховым случаем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. реализуются и индивидуальные и коллективные интересы в защите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знаки страхования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распределение ст-ти общественного продукта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распределительные отношения, обусловленные вероятностью наступления страхового случая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9155" cy="2461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 - частота наступления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реугольник Хайнриха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78630" cy="1827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8630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усматривается распределение ущерба во времени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 Замкнутость раскладки ущерба (покрытие ущерба на одной территории</w:t>
      </w:r>
      <w:r>
        <w:rPr>
          <w:rFonts w:cs="Times New Roman" w:ascii="Times New Roman" w:hAnsi="Times New Roman"/>
          <w:sz w:val="28"/>
          <w:szCs w:val="28"/>
          <w:u w:val="single"/>
        </w:rPr>
        <w:t>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ункции страхования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пределительная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сковая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ерегательная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упредительная (связана с использованием части ср-в страхового фонда на уменьшение степени последствий или на исключение страхового риска)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ная (выражается в строго целевом формировании и использовании ср-в страхового фонда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дительные мероприятия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 пожарные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 по борьбе с болезнями животных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 профилактика простудных заболеваний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 ДТП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 противоселевые и противопаводковые мероприятия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нятия и термины в страховании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раховщики - ЮЛ любой ОПФ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трахователи - ЮЛ и ФЛ, имеющие страховой интерес и вступающие в страховые отношения либо в силу закона, либо добровольно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овой интерес -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экономическая потребность в страховании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еличина страховой суммы, в которую оценивается ущерб в связи с возможными потерями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ховая сумма - размер Д. ср-в, на которые фактически застраховано имущество, жизнь, здоровье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мущественному страхованию страховая сумма не может превышать реальной стоимости имущества. По личному страхованию - зависит от материальных возможностей страхователя и наличия желания страховаться на ту или иную сумму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ховое возмещение - причитающаяся к выплате страх. сумма страхователю (max возмещение ≤ Σ страхования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ховой взнос (платеж, премия) - плата в рублях с совокупной страховой суммы (может быть разовой и периодической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ховая тарифная ставка - цена страхового риска или плата с единицы страховой суммы (единица = 100 руб.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страховой тарифной ставки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овая тарифная ставка (Брутто-ставка)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етто-ставка (идет на все выплаты страховых сумм и возмещений. Для этой цели формируются страховые резервные фонды)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грузка (на ведение дела и формирование прибыли страховой компании)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рутто-ставка = (Нетто – ставка) / (1- d),  где d - удельный вес нагрузки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ховая ответственность - обязанность страховщика выплатить страховое возмещение или страховую сумму в оговариваемых случаях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овой риск -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ероятность нанесения ущерба от страхового случая (вычисляется математически и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основой расчета основных тарифных ставок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нкретный объект страхования по страховой сумме и степени вероятности ущерба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рахование - разделение крупного риска на несколько страховщиков по договору с целью выравнивания страх. рисков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трахование - передача части отв-ти по взятым рискам другим страховщикам (страхование самого страховщика)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сли страхования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изованное и децентрализованное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и коллективное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е и добровольное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вое и накопительное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траслям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  <w:u w:val="single"/>
        </w:rPr>
        <w:t>Личное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ахование пассажиров от несчастных случаев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ахование военнослужащих за счет ср-в Минобороны и спец. ведомств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ахование работников, связанных с выполнением особо опасных работ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  <w:u w:val="single"/>
        </w:rPr>
        <w:t>Имущественное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ы - материальные ценности (здания, сооружения, машины, сырье, материалы, готовая продукция, урожай, животные)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ховые случаи - стихийные бедствия, воздействия технолог. факторов, пожары, взрывы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  <w:u w:val="single"/>
        </w:rPr>
        <w:t>Социальное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щита конституционных прав граждан в случае временной потери или утраты трудоспособности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  <w:u w:val="single"/>
        </w:rPr>
        <w:t>Профессиональной ответственности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- обязанность лица, виновного в причинении ущерба, возместить его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ы - адвокаты, врачи, чья деят-ть или бездеят-ть может принести вред другим гражданам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  <w:u w:val="single"/>
        </w:rPr>
        <w:t>Рисков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- риск недополучения прибыли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ахование недополучения прибыли в рез-те нарушения технических процессов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рское страхование грузов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ахование банковских кредитов от рисков неплатежа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ахование биржевых операций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Ф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К РФ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Финансы и кредит. Краткий курс лекций: Учебное пособие для вузов / Н.В. Журавлева. — М.: Издательство </w:t>
      </w:r>
      <w:r>
        <w:rPr>
          <w:rFonts w:eastAsia="Times-Roman;MS Mincho" w:cs="Cambria Math" w:ascii="Cambria Math" w:hAnsi="Cambria Math"/>
          <w:sz w:val="28"/>
          <w:szCs w:val="28"/>
          <w:lang w:eastAsia="ru-RU"/>
        </w:rPr>
        <w:t>≪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Экзамен</w:t>
      </w:r>
      <w:r>
        <w:rPr>
          <w:rFonts w:eastAsia="Times-Roman;MS Mincho" w:cs="Cambria Math" w:ascii="Cambria Math" w:hAnsi="Cambria Math"/>
          <w:sz w:val="28"/>
          <w:szCs w:val="28"/>
          <w:lang w:eastAsia="ru-RU"/>
        </w:rPr>
        <w:t>≫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, 2005. — 160 с. (Серия </w:t>
      </w:r>
      <w:r>
        <w:rPr>
          <w:rFonts w:eastAsia="Times-Roman;MS Mincho" w:cs="Cambria Math" w:ascii="Cambria Math" w:hAnsi="Cambria Math"/>
          <w:sz w:val="28"/>
          <w:szCs w:val="28"/>
          <w:lang w:eastAsia="ru-RU"/>
        </w:rPr>
        <w:t>≪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Курс лекций</w:t>
      </w:r>
      <w:r>
        <w:rPr>
          <w:rFonts w:eastAsia="Times-Roman;MS Mincho" w:cs="Cambria Math" w:ascii="Cambria Math" w:hAnsi="Cambria Math"/>
          <w:sz w:val="28"/>
          <w:szCs w:val="28"/>
          <w:lang w:eastAsia="ru-RU"/>
        </w:rPr>
        <w:t>≫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)</w:t>
        <w:tab/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ев Н.Н. Управление финансами: Учеб. пособие для вузов / Н.Н. Тренев. – М.: Финансы и статистика, 1999. – 496 с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ы, налоги и кредит: учебник / общ. ред. А.М. Емельянов, И.Д. Мацкуляк, Б.Е. Пеньков. — М.: РАГС, 2001. — 546 с.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ы предприятий: учебник / под. ред проф. Н.В. Колчиной. — М.: ЮНИТИ, 2000. — 413 с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60;&#1080;&#1085;_&#1082;&#1088;&#1077;&#1076;&#1080;&#1090;.doc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2:47:00Z</dcterms:created>
  <dc:creator>Александр</dc:creator>
  <dc:description/>
  <cp:keywords/>
  <dc:language>en-US</dc:language>
  <cp:lastModifiedBy>Александр</cp:lastModifiedBy>
  <dcterms:modified xsi:type="dcterms:W3CDTF">2011-03-20T15:35:00Z</dcterms:modified>
  <cp:revision>6</cp:revision>
  <dc:subject/>
  <dc:title/>
</cp:coreProperties>
</file>